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>předmětu: Základy elektrotechniky</w:t>
        <w:tab/>
        <w:tab/>
        <w:t xml:space="preserve">    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Jan Brož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Rizika při úrazu elektrickým proudem, vadné elektroinstal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Upozornit na rizika spojená s prací na elektrických zařízen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Automechanik 1. roční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yužití prezentace: </w:t>
      </w:r>
      <w:r>
        <w:rPr>
          <w:rFonts w:cs="Arial" w:ascii="Arial" w:hAnsi="Arial"/>
          <w:sz w:val="26"/>
          <w:szCs w:val="26"/>
        </w:rPr>
        <w:t>výu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Úvodní li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Úvod do problematiky práce na el. zařízení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kázky vadných elektrických zařízen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dravotní rizika a následky úrazu elektrickým proud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kázky zranění elektrickým proud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6:18:00Z</dcterms:created>
  <dc:creator>Josef Báča</dc:creator>
  <dc:description>B</dc:description>
  <dc:language>en-US</dc:language>
  <cp:lastModifiedBy>cmvl 9</cp:lastModifiedBy>
  <cp:lastPrinted>2011-03-24T14:16:00Z</cp:lastPrinted>
  <dcterms:modified xsi:type="dcterms:W3CDTF">2012-01-24T16:40:00Z</dcterms:modified>
  <cp:revision>5</cp:revision>
  <dc:subject/>
  <dc:title/>
</cp:coreProperties>
</file>