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Základy elektrotechniky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Jan Brož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Fyzikální jednotky a velič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e základními poznatky identifikace a kvantifikace fyzikálních velič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obor Automechani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yužití prezentace: </w:t>
      </w:r>
      <w:r>
        <w:rPr>
          <w:rFonts w:cs="Arial" w:ascii="Arial" w:hAnsi="Arial"/>
          <w:sz w:val="26"/>
          <w:szCs w:val="26"/>
        </w:rPr>
        <w:t>výu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6"/>
          <w:szCs w:val="26"/>
        </w:rPr>
        <w:t>Titulní stránk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bjektivní vlastnosti hmoty – výkla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yzikální veličiny – výkla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zinárodní soustava jednotek SI – výklad, te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st – základní elektrotechnické veličin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st – dílčí a násobné fyzikální jednotk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47:00Z</dcterms:created>
  <dc:creator>Josef Báča</dc:creator>
  <dc:description>B</dc:description>
  <cp:keywords/>
  <dc:language>en-US</dc:language>
  <cp:lastModifiedBy>cmvl 9</cp:lastModifiedBy>
  <cp:lastPrinted>2011-03-24T14:16:00Z</cp:lastPrinted>
  <dcterms:modified xsi:type="dcterms:W3CDTF">2012-01-24T16:22:00Z</dcterms:modified>
  <cp:revision>16</cp:revision>
  <dc:subject/>
  <dc:title>                                             </dc:title>
</cp:coreProperties>
</file>