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                &gt; # ��</w:t>
        <w:tab/>
        <w:t xml:space="preserve"> #           #   E#       #  G#  #   ����    Bx#  C#  D#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y�##  �#�      #     #  �   # bjbj�#�#                  ### A(  �{  �{  .#      B                       ��#         ��#         ��#                 �     (</w:t>
        <w:t xml:space="preserve">      (</w:t>
        <w:t xml:space="preserve">  �#      �#      �#      �#      �#  #           ����    �#      �#      �#  8   �#  D   (#  #   �#      (,  �#  D#      D#  4   x#      x#      x#      |#      |#      |#      �+  #   �+      �+      �+      �+      �+      �+  $   �-  �#  �0  �   �+  9                   �#      |#                      &lt;#  @   |#      |#      |#      �+              �#      �#      x#              x#  �#  �+  #   �#      �#      �#      |#  F   �#      x#      �#      x#      �+              �#                                                      |#      �+              �#      �#  V   /(  @                                                                           �(      x#      ����    �c�����#        ����    �#  R   o(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+  #   �+  0   (,      {(  T   (1      ##  �   (1  #   �(                                                                      �(  8   (1              �#      #)  h#  |#      |#      �#      |#      |#                                      |#      |#      |#      �+      �+                                      �#  �                                   |#      |#      |#      (,      |#      |#      |#      |#              ����    ����    ����            ����    ����    ����    ����    ����    ����    ����    ����    ����    ����    ����    ����    ����    ����    (1      |#      |#      |#      |#      |#      |#                                                              |#      |#      |#      (</w:t>
        <w:t xml:space="preserve">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^#  :#  # ##  #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 xml:space="preserve"> N � z e v   p r o j e k t u :   Z a v � d ##n �   v y u </w:t>
        <w:t xml:space="preserve">#o v a c � c h   m e t o d   a   r o z v o j   t e c h n i c k � c h   k o m p e t e n c �   n a   S `#  a   g y m n � z i � c h   L i b e r e c k � h o   k r a j e </w:t>
        <w:t xml:space="preserve"> </w:t>
        <w:t xml:space="preserve"> M e t o d i c k �   p Y#� p r a v a </w:t>
        <w:t xml:space="preserve"> </w:t>
        <w:t xml:space="preserve"> </w:t>
        <w:t xml:space="preserve"> </w:t>
        <w:t xml:space="preserve"> 1 .   I d e n t i f i k a c e   p r o j e k t u </w:t>
        <w:t xml:space="preserve"> # # # </w:t>
        <w:t xml:space="preserve"> R e g i s t r a </w:t>
        <w:t xml:space="preserve">#n �   </w:t>
        <w:t xml:space="preserve">#� s l o   p r o j e k t u :   C Z . 1 . 0 7 / 1 . 1 . 0 9 / 0 3 . 0 0 0 7 </w:t>
        <w:t xml:space="preserve"> N � z e v   p r o j e k t u :   Z a v � d ##n �   v y u </w:t>
        <w:t xml:space="preserve">#o v a c � c h   m e t o d   a   r o z v o j   t e c h n i c k � c h   k o m p e t e n c �   n a   S `#  a   g y m n � z i � c h   L i b e r e c k � h o   k r a j e </w:t>
        <w:t xml:space="preserve"> </w:t>
        <w:t xml:space="preserve"> </w:t>
        <w:t xml:space="preserve"> 2 .   M e t o d i c k �   p Y#� p r a v a   n a   h o d i n u   </w:t>
        <w:tab/>
        <w:t xml:space="preserve">             </w:t>
        <w:tab/>
        <w:t xml:space="preserve"> </w:t>
        <w:tab/>
        <w:t xml:space="preserve"> p Y#e d m ##t u :   F y z i k a </w:t>
        <w:tab/>
        <w:t xml:space="preserve"> p r o   t Y#� d u :   A 1 a </w:t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 xml:space="preserve"> Z p r a c o v a l :   T o m � a#  K r u t s k � ,   S t Y#e d n �   o d b o r n �   a#k o l a   a   G y m n � z i u m , </w:t>
        <w:t xml:space="preserve">   N a   B o j i a#t i   7 5 9 / 1 5 ,   4 6 0   1 0   L i b e r e c   3 </w:t>
        <w:t xml:space="preserve"> # </w:t>
        <w:t xml:space="preserve"> T � m a :     V o l n �   p � d </w:t>
        <w:t xml:space="preserve"> C � l   p r e z e n t a c e :   v � k l a d   n o v �   l � t k y ,   p Y#� k l a d y   z � r e � l n � h o   ~#i v o t a </w:t>
        <w:t xml:space="preserve"> C � l o v �   s k u p i n a :   1 .   r o </w:t>
        <w:t xml:space="preserve">#n � k     u </w:t>
        <w:t xml:space="preserve">#e b n � h o   o b o r u   M e c h a n i k   o p r a v � Y#  m o t o r o v � c h   v o z i d e l </w:t>
        <w:t xml:space="preserve"> P Y#e d p o k l � d a n �   p o </w:t>
        <w:t xml:space="preserve">#e t   o d u </w:t>
        <w:t xml:space="preserve">#e n � c h   h o d i n :   1   v y u </w:t>
        <w:t xml:space="preserve">#o v a c �   h o d i n a </w:t>
        <w:t xml:space="preserve"> V y u ~#i t �   p r e z e n t a c e :   v � u k o v �   h o d i n a </w:t>
        <w:t xml:space="preserve"> Z  #  ##  ##  "#  �#  �#  �#  #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#</w:t>
        <w:tab/>
        <w:t xml:space="preserve">  #</w:t>
        <w:tab/>
        <w:t xml:space="preserve">  0</w:t>
        <w:tab/>
        <w:t xml:space="preserve">  6</w:t>
        <w:tab/>
        <w:t xml:space="preserve">  ��Ͷ</w:t>
      </w:r>
      <w:r>
        <w:rPr>
          <w:rtl w:val="true"/>
        </w:rPr>
        <w:t>ޞ</w:t>
      </w:r>
      <w:r>
        <w:rPr/>
        <w:t>�</w:t>
      </w:r>
      <w:r>
        <w:rPr/>
        <w:t>naP@2$   ##h�X� #hSD, 5#�OJ# QJ# ^J# ##h�X� #h�8s 5#�OJ# QJ# ^J# ##h�X� #hSD, 5#�&gt;*#OJ# QJ# ^J#   #h�X� #h�$� CJ# OJ# QJ# ^J# aJ#  ##h�X� #h�Vw OJ# QJ# ^J#  /#h�X� #h�Vw 5#�B*#CJ, OJ# QJ# \#�^J# aJ, ph    /#h�X� #h�m� 5#�B*#CJ, OJ# QJ# \#�^J# aJ, ph    /#h�X� #h�m� 5#�B*#CJ, OJ# QJ# \#�^J# aJ, ph33� ,#h�X� #h�</w:t>
      </w:r>
    </w:p>
    <w:p>
      <w:pPr>
        <w:pStyle w:val="PreformattedText"/>
        <w:bidi w:val="0"/>
        <w:jc w:val="left"/>
        <w:rPr/>
      </w:pPr>
      <w:r>
        <w:rPr/>
        <w:t>e B*#CJ# OJ# QJ# \#�^J# aJ# ph      #h�X� #h�#C CJ# OJ# QJ# ^J# aJ#   #h�X� #hz#� CJ# OJ# QJ# ^J# aJ#   #h�X� #h�</w:t>
      </w:r>
    </w:p>
    <w:p>
      <w:pPr>
        <w:pStyle w:val="PreformattedText"/>
        <w:bidi w:val="0"/>
        <w:jc w:val="left"/>
        <w:rPr/>
      </w:pPr>
      <w:r>
        <w:rPr/>
        <w:t xml:space="preserve">e CJ# OJ# QJ# ^J# aJ# </w:t>
        <w:t xml:space="preserve"> #  ##  �#  �#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#</w:t>
        <w:tab/>
        <w:t xml:space="preserve">  #</w:t>
        <w:tab/>
        <w:t xml:space="preserve">  B</w:t>
        <w:tab/>
        <w:t xml:space="preserve">  J</w:t>
        <w:tab/>
        <w:t xml:space="preserve">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amp;#  F#  �#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            �            �            �            �            �            �            �            �            �            �            �            �            �            �            �            �                            </w:t>
      </w:r>
      <w:r>
        <w:rPr/>
        <w:t>#  #$#</w:t>
        <w:t>�# #�# a$#gda#�  #  #$#</w:t>
        <w:t>�# #�# a$#gd�[�  #  gdSD,  ## #�  #�  [$ \$ gd�</w:t>
      </w:r>
    </w:p>
    <w:p>
      <w:pPr>
        <w:pStyle w:val="PreformattedText"/>
        <w:bidi w:val="0"/>
        <w:jc w:val="left"/>
        <w:rPr/>
      </w:pPr>
      <w:r>
        <w:rPr/>
        <w:t>e  #  #$#</w:t>
        <w:t>�# #�# a$#gd�</w:t>
      </w:r>
    </w:p>
    <w:p>
      <w:pPr>
        <w:pStyle w:val="PreformattedText"/>
        <w:bidi w:val="0"/>
        <w:jc w:val="left"/>
        <w:rPr/>
      </w:pPr>
      <w:r>
        <w:rPr/>
        <w:t>e  #  #$#</w:t>
        <w:t xml:space="preserve">�# #�# a$#gdSD,  #  </w:t>
        <w:t xml:space="preserve">�# #�# gd�;9  #  gd�V�  </w:t>
        <w:t xml:space="preserve">  #$#</w:t>
        <w:t>�# #�###�x a$#gd�;9  ## #$#a$#gd�</w:t>
      </w:r>
    </w:p>
    <w:p>
      <w:pPr>
        <w:pStyle w:val="PreformattedText"/>
        <w:bidi w:val="0"/>
        <w:jc w:val="left"/>
        <w:rPr/>
      </w:pPr>
      <w:r>
        <w:rPr/>
        <w:t>e  #6</w:t>
        <w:tab/>
        <w:t xml:space="preserve">  @</w:t>
        <w:tab/>
        <w:t xml:space="preserve">  B</w:t>
        <w:tab/>
        <w:t xml:space="preserve">  D</w:t>
        <w:tab/>
        <w:t xml:space="preserve">  H</w:t>
        <w:tab/>
        <w:t xml:space="preserve">  J</w:t>
        <w:tab/>
        <w:t xml:space="preserve">  d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ȷ���l[NlA0                  #h�X� #h � CJ# OJ# QJ# ^J# aJ#  ##h�X� #h � OJ# QJ# ^J#  ##h�X� #hSD, OJ# QJ# ^J#   #h�X� #h�#' CJ# OJ# QJ# ^J# aJ#  $#h�X� #h�</w:t>
      </w:r>
    </w:p>
    <w:p>
      <w:pPr>
        <w:pStyle w:val="PreformattedText"/>
        <w:bidi w:val="0"/>
        <w:jc w:val="left"/>
        <w:rPr/>
      </w:pPr>
      <w:r>
        <w:rPr/>
        <w:t>e B*#OJ# QJ# \#�^J# ph     ##h�X� #h^#� OJ# QJ# ^J#  ##h�X� #h�#' OJ# QJ# ^J#  ##h�X� #h� 0 OJ# QJ# ^J#   #h�X� #h�</w:t>
      </w:r>
    </w:p>
    <w:p>
      <w:pPr>
        <w:pStyle w:val="PreformattedText"/>
        <w:bidi w:val="0"/>
        <w:jc w:val="left"/>
        <w:rPr/>
      </w:pPr>
      <w:r>
        <w:rPr/>
        <w:t>e CJ# OJ# QJ# ^J# aJ#   #h�X� #hSD, CJ# OJ# QJ# ^J# aJ#  4#j    #h�X� #hWH� CJ# OJ# QJ# U##^J# aJ# mH #nH #u## ##h�X� #hSD, 5#�OJ# QJ# ^J# ##h�X� #h�V� 5#�OJ# QJ# ^J#  #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  ##  ##  ##  ##  ##  $#  &amp;#  ���ŷ����wl��^�PlB                                      ##h�X� #h�[� 5#�OJ# QJ# ^J# ##h�X� #h�#C 5#�OJ# QJ# ^J# ##h�X� #h5#W 5#�OJ# QJ# ^J# ##h�1  5#�OJ# QJ# ^J# ##h�X� #h�Gp 5#�OJ# QJ# ^J# ##h�X� #hH#� 5#�OJ# QJ# ^J# ##h�X� #hm#� 5#�OJ# QJ# ^J# ##h�X� 5#�OJ# QJ# ^J# ##h#g� 5#�OJ# QJ# ^J# ##h�X� #h9[� 5#�OJ# QJ# ^J# ##h�X� #h�m� 5#�OJ# QJ# ^J# ##h�X� #h�K� 5#�OJ# QJ# ^J# ##h�X� #h�;9 5#�OJ# QJ# ^J#  #h�X� #h�K� CJ# OJ# QJ# ^J# aJ# #&amp;#  :#  \#  f#  h#  v#  z#  �#  �#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ппб�sdVH7                      #h�X� #hj#c CJ# OJ# QJ# ^J# aJ#  ##h�,9 CJ# OJ# QJ# ^J# aJ#  ##h�&lt;# CJ# OJ# QJ# ^J# aJ#  ##h�&lt;# 5#�CJ# OJ# QJ# ^J# aJ# ##h�X� #h5#W 5#�CJ# OJ# QJ# ^J# aJ#  #h�X� #h�V� CJ# OJ# QJ# ^J# aJ#  4#j    #h�X� #hWH� CJ# OJ# QJ# U##^J# aJ# mH #nH #u## ##ha#� CJ# OJ# QJ# ^J# aJ#   #h�X� #h�#C CJ# OJ# QJ# ^J# aJ#  ##h�1  CJ# OJ# QJ# ^J# aJ#   #h�X� #h9[� CJ# OJ# QJ# ^J# aJ#   #h�X� #h6;� CJ# OJ# QJ# ^J# aJ#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</w:t>
        <w:t xml:space="preserve">  �</w:t>
        <w:t xml:space="preserve">  �</w:t>
        <w:t xml:space="preserve">  8#  t#  �#  P#  #   F   \   `   b   f   h   l   n   r   t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       #   #  gd�G�  #  #��#^��#gd�92  ## #�  #�  [$ \$ gd�92  #  #��#^��#gd�Zb  #  #�h#^�h#gd�92 #  </w:t>
      </w:r>
    </w:p>
    <w:p>
      <w:pPr>
        <w:pStyle w:val="PreformattedText"/>
        <w:bidi w:val="0"/>
        <w:jc w:val="left"/>
        <w:rPr/>
      </w:pPr>
      <w:r>
        <w:rPr/>
        <w:t xml:space="preserve">&amp; #F# gd�#C #  </w:t>
      </w:r>
    </w:p>
    <w:p>
      <w:pPr>
        <w:pStyle w:val="PreformattedText"/>
        <w:bidi w:val="0"/>
        <w:jc w:val="left"/>
        <w:rPr/>
      </w:pPr>
      <w:r>
        <w:rPr/>
        <w:t>&amp; #F# gdj#c  #  gdSD,  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  <w:t xml:space="preserve">  H</w:t>
        <w:t xml:space="preserve">  �</w:t>
        <w:t xml:space="preserve">  �</w:t>
        <w:t xml:space="preserve">  �</w:t>
        <w:t xml:space="preserve">  �</w:t>
        <w:t xml:space="preserve">  �</w:t>
        <w:t xml:space="preserve">  �</w:t>
        <w:t xml:space="preserve">  �</w:t>
        <w:t xml:space="preserve">  �</w:t>
        <w:t xml:space="preserve">  �</w:t>
        <w:t xml:space="preserve">  ��ʼ���|�k�k�]kK�9]          ##h�X� #hY</w:t>
        <w:t>� 5#�CJ# OJ# QJ# ^J# aJ# ##h�X� #hig� 5#�CJ# OJ# QJ# ^J# aJ# ##h&lt;K� CJ# OJ# QJ# ^J# aJ#   #h�X� #hj#c CJ# OJ# QJ# ^J# aJ#  ##h�&lt;# 5#�CJ# OJ# QJ# ^J# aJ# ##h�X� #hj#c 5#�CJ# OJ# QJ# ^J# aJ#  #h�X� #h�#C CJ# OJ# QJ# ^J# aJ#  ##h�,9 CJ# OJ# QJ# ^J# aJ#  ##h�&lt;# CJ# OJ# QJ# ^J# aJ#   #h�X� #h5#W CJ# OJ# QJ# ^J# aJ#  ##h�X� #h5#W 5#�CJ# OJ# QJ# ^J# aJ# ##h�X� #hm#� 5#�CJ# OJ# QJ# ^J# aJ#  #�</w:t>
        <w:t xml:space="preserve">  �</w:t>
        <w:t xml:space="preserve">   #   #  4#  6#  D#  P#  T#  V#  X#  d#  r#  t#  v#  �#  �#  �#  �#  �#  �#  �#  ����ɻ��������wfXGwG9     ##hg#g CJ# OJ# QJ# ^J# aJ#   #h�Zb #h&lt;K� CJ# OJ# QJ# ^J# aJ#  ##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J# OJ# QJ# ^J# aJ#   #h�Zb #h[$; CJ# OJ# QJ# ^J# aJ#   #h�Zb #h�Zb CJ# OJ# QJ# ^J# aJ#   #h�92 #h�92 CJ# OJ# QJ# ^J# aJ#   #h�92 #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CJ# OJ# QJ# ^J# aJ#   #h�92 #h�Zb CJ# OJ# QJ# ^J# aJ#  ##h�92 CJ# OJ# QJ# ^J# aJ#  ##h�X� #h�#� 5#�CJ# OJ# QJ# ^J# aJ# #U####h�X� #h#[� 5#�CJ# OJ# QJ# ^J# aJ#  #h�X� #h�V� CJ# OJ# QJ# ^J# aJ# #� k l a d n �   </w:t>
        <w:t xml:space="preserve">#l e n ##n �   p r e z e n t a c e : </w:t>
        <w:t xml:space="preserve">           S t r � n k a   2   #   n � z e v ,   a u t o r </w:t>
        <w:t xml:space="preserve"> S t r � n k a   3   #   u v e d e n �   d o   z � k o n i t o s t �   v o l n � h o   p � d u </w:t>
        <w:t xml:space="preserve">                     S t r � n k a   4   #   v � k l a d   v � p o </w:t>
        <w:t xml:space="preserve">#e t n � c h   v z t a h o#  p r o   v o l n �   p � d </w:t>
        <w:t xml:space="preserve"> S t r � n k a   5   #   o b r � z e k   a   f i n � l n �   v z o r c e   p r o   v � p o </w:t>
        <w:t xml:space="preserve">#e t   v o l n � h o   p � d u # S t r � n k a   6   #   p Y#� k l a d y   v o l n � h o   p � d u </w:t>
        <w:t xml:space="preserve"> S t r � n k a   7   #   p o u ~#i t �   z d r o j e </w:t>
        <w:t xml:space="preserve">                     </w:t>
        <w:t xml:space="preserve"> # </w:t>
        <w:t xml:space="preserve"> </w:t>
        <w:t xml:space="preserve"> # </w:t>
        <w:t xml:space="preserve"> </w:t>
        <w:t xml:space="preserve"> # </w:t>
        <w:t xml:space="preserve"> </w:t>
        <w:t xml:space="preserve"> # </w:t>
        <w:t xml:space="preserve"> </w:t>
        <w:t xml:space="preserve"> # </w:t>
        <w:t xml:space="preserve"> </w:t>
        <w:t xml:space="preserve"> # P A G E     # </w:t>
        <w:t xml:space="preserve"> </w:t>
        <w:t xml:space="preserve"> </w:t>
        <w:t xml:space="preserve">       S t r a n a   # P A G E     # 1 # z   #   N U M P A G E S   # 1 # </w:t>
        <w:t xml:space="preserve"> </w:t>
        <w:t xml:space="preserve"> </w:t>
        <w:t xml:space="preserve"> </w:t>
        <w:t xml:space="preserve"> </w: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  �#  �#  �#  �#  �#  �#  �#   #  N#  P#  h#  �#  �#  �#  #   #   (   D   F   H   Z   \   ���ŷť�򚈥w��i��XJ�9 #h�X� #h�92 CJ# OJ# QJ# ^J# aJ#  ##h�&lt;# CJ# OJ# QJ# ^J# aJ#   #h$!� #h�92 CJ# OJ# QJ# ^J# aJ#  ##h#[� CJ# OJ# QJ# ^J# aJ#   #h�X� #h�#� CJ# OJ# QJ# ^J# aJ#  ##h�92 B*#CJ# OJ# QJ# ^J# aJ# ph    ##h�92 #h�92 CJ# aJ#  ##h�G� B*#CJ# OJ# QJ# ^J# aJ# ph    ##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J# OJ# QJ# ^J# aJ#  ##h�Zb CJ# OJ# QJ# ^J# aJ#  ##h�92 CJ# OJ# QJ# ^J# aJ#   #h�Zb #hig� CJ# OJ# QJ# ^J# aJ#  ##h�G� CJ# OJ# QJ# ^J# aJ# #\   ^   b   d   h   j   n   p   t   v   x   z   |   �   �   �   �   �   �   �   �   �   �   �   �   �   �   �   �   �   �   �   �   �   �   ���������������</w:t>
      </w:r>
      <w:r>
        <w:rPr>
          <w:rtl w:val="true"/>
        </w:rPr>
        <w:t>غ</w:t>
      </w:r>
      <w:r>
        <w:rPr/>
        <w:t>�������������</w:t>
      </w:r>
      <w:r>
        <w:rPr/>
        <w:t xml:space="preserve">v��e                             #h�X� #h�92 CJ# OJ# QJ# ^J# aJ#  ##h~C� #h�#w CJ# aJ#  %#h#g� 0J# CJ# OJ# QJ# aJ# mH #nH #u##)#j    #h�j� #h�#w 0J# CJ# OJ# QJ# U##aJ#  #h�j� #h�#w 0J# CJ# OJ# QJ# aJ#  ##h�#w 0J# CJ# OJ# QJ# aJ#  </w:t>
      </w:r>
    </w:p>
    <w:p>
      <w:pPr>
        <w:pStyle w:val="PreformattedText"/>
        <w:bidi w:val="0"/>
        <w:jc w:val="left"/>
        <w:rPr/>
      </w:pPr>
      <w:r>
        <w:rPr/>
        <w:t xml:space="preserve">#h�#w 0J#  ##j    #h�#w 0J# U####h�#w  ##h�#w 5#�CJ0 aJ0 ##j    #h�X� 5#�CJ0 U##aJ0  ##hPU�  ##j    #hPU� U## "t   x   z   �   �   �   �   �   �   �   �   �            �            �            �            �            �            �            �            �            �                                                                                                                                                                                                                                       #  gd�G�  ## gd�#C </w:t>
        <w:t xml:space="preserve"># #��#�# #&amp;`#$#0$#gd�j�  #   ## #�h#]�h#gd#~�  ## #��#�# #&amp;`#$#gd�i�  ## gdz#�  ## #$#a$#gd�#C  </w:t>
      </w:r>
    </w:p>
    <w:p>
      <w:pPr>
        <w:pStyle w:val="PreformattedText"/>
        <w:bidi w:val="0"/>
        <w:jc w:val="left"/>
        <w:rPr/>
      </w:pPr>
      <w:r>
        <w:rPr/>
        <w:t>? #0##P# 1�h#:p�+r #��. ��A!��#"��##��#$��#%�  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Dp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# D d       #             h.�#�#�#                                # #�t   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#�P   #A#   #�8   ###   �#  # O P V K _ h o r _ r o z s i r e n y _ L K _ C B _ c z     #�#      �R #�(## ##��t��C#$��#�V�#� ### #   D     " �F#��## ��t��C#$��#�V�#���� #JFIF ####,#,  �� C 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>###</w:t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 C#######</w:t>
        <w:tab/>
        <w:t>##</w:t>
        <w:tab/>
        <w:t>#</w:t>
        <w:t>#</w:t>
        <w:t>##################################################�� ###]</w:t>
        <w:tab/>
        <w:t>�##" ######�� #  ########        ########</w:t>
        <w:tab/>
      </w:r>
    </w:p>
    <w:p>
      <w:pPr>
        <w:pStyle w:val="PreformattedText"/>
        <w:bidi w:val="0"/>
        <w:jc w:val="left"/>
        <w:rPr/>
      </w:pPr>
      <w:r>
        <w:rPr/>
        <w:t>#�� �# ###########  #}### ####!1A##Qa#"q#2���##B��#R��$3br�</w:t>
        <w:tab/>
      </w:r>
    </w:p>
    <w:p>
      <w:pPr>
        <w:pStyle w:val="PreformattedText"/>
        <w:bidi w:val="0"/>
        <w:jc w:val="left"/>
        <w:rPr/>
      </w:pPr>
      <w:r>
        <w:rP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 ## ##########      ########</w:t>
        <w:tab/>
      </w:r>
    </w:p>
    <w:p>
      <w:pPr>
        <w:pStyle w:val="PreformattedText"/>
        <w:bidi w:val="0"/>
        <w:jc w:val="left"/>
        <w:rPr/>
      </w:pPr>
      <w:r>
        <w:rPr/>
        <w:t>#�� �# ########### ##w ######!1##AQ#aq#"2�##B����</w:t>
        <w:tab/>
        <w:t>#3R�#br�</w:t>
      </w:r>
    </w:p>
    <w:p>
      <w:pPr>
        <w:pStyle w:val="PreformattedText"/>
        <w:bidi w:val="0"/>
        <w:jc w:val="left"/>
        <w:rPr/>
      </w:pPr>
      <w:r>
        <w:rPr/>
        <w:t xml:space="preserve"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#### ? �[Z� ���#�u��2�x��6s���4�+�#����Ȫ_��</w:t>
      </w:r>
      <w:r>
        <w:rPr>
          <w:rtl w:val="true"/>
        </w:rPr>
        <w:t>߂</w:t>
      </w:r>
      <w:r>
        <w:rPr/>
        <w:t>#�#� �r� ���� %'��#�� ѭ\�E</w:t>
      </w:r>
      <w:r>
        <w:rPr>
          <w:rtl w:val="true"/>
        </w:rPr>
        <w:t>ٯ</w:t>
      </w:r>
      <w:r>
        <w:rPr/>
        <w:t>*?e���#=&lt;G� �� ���~#zx�� #� �+�Waʏ�o�z��#O#� ���#��</w:t>
      </w:r>
      <w:r>
        <w:rPr>
          <w:rtl w:val="true"/>
        </w:rPr>
        <w:t>߂</w:t>
      </w:r>
      <w:r>
        <w:rPr/>
        <w:t>#�#� �r� ���i����G��=w��� �\��r��z��#O#� ���~4�E�r��[�#��C���._�9G�=w��� �\��r�#h��9Q�-� #]�!��?�#/� #��#��C���._�9_�4Qv#�� ���#��#�#�� �Q� #]�!��?�#/� #�ƚ(�#T~���~#zx�� #� �(� ���#��#�#�� �W�M#]�*?e���#=&lt;G� �� ���~#zx�� #� �+�.Õ#����</w:t>
      </w:r>
      <w:r>
        <w:rPr>
          <w:rtl w:val="true"/>
        </w:rPr>
        <w:t>߂</w:t>
      </w:r>
      <w:r>
        <w:rPr/>
        <w:t>#�#� �r� ��?��#=&lt;G� �� ���E#aʏ�o�z��#O#� ���#��</w:t>
      </w:r>
      <w:r>
        <w:rPr>
          <w:rtl w:val="true"/>
        </w:rPr>
        <w:t>߂</w:t>
      </w:r>
      <w:r>
        <w:rPr/>
        <w:t>#�#� �r� ���t��/o�oo`��[K%V��W+#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 ��]�*?e���#=&lt;G� �� ���~#zx�� #� �+�.Õ#����</w:t>
      </w:r>
      <w:r>
        <w:rPr>
          <w:rtl w:val="true"/>
        </w:rPr>
        <w:t>߂</w:t>
      </w:r>
      <w:r>
        <w:rPr/>
        <w:t>#�#� �r� ��?��#=&lt;G� �� ��%</w:t>
      </w:r>
      <w:r>
        <w:rPr/>
        <w:t>ំ��</w:t>
      </w:r>
      <w:r>
        <w:rPr/>
        <w:t>|#��#i��]'�1[ͨJ3�</w:t>
        <w:tab/>
        <w:t>�#F#Ԓ~�k���9Q�,?</w:t>
      </w:r>
      <w:r>
        <w:rPr/>
        <w:t>૟</w:t>
      </w:r>
      <w:r>
        <w:rPr/>
        <w:t>#</w:t>
        <w:tab/>
        <w:t>###� �r� ����D����k</w:t>
        <w:t>N�w</w:t>
      </w:r>
      <w:r>
        <w:rPr>
          <w:rtl w:val="true"/>
        </w:rPr>
        <w:t>ٯ</w:t>
      </w:r>
      <w:r>
        <w:rPr/>
        <w:t>`��-�</w:t>
        <w:t>��0����&gt;��k�7�]� $���</w:t>
        <w:tab/>
        <w:t xml:space="preserve">�� �+T�ɒ��QE#D##Q@##Q@##Q@##Q@##Q@##Q@##Q@##Q@##Q@##Q@##Q@##Q@##Q@##Q@##Q@##Q@##Q@##Q@##Q@#N#5�#��^#𿉵}#O������hҮ�##Qʒ#�3�����W�?�;�#x������m#M�#��j�#MV�;�����m�#�#��&lt;�L��S���#� �q���?�"��|���j��1�� ����&gt;#� �+�_�#��n��fO�� �J�#� �� #��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 xml:space="preserve">�8�?�c#� #G�&gt;?�_�N5O�#� �W�?�̟#� ��/� </w:t>
        <w:tab/>
        <w:t xml:space="preserve">�O�7G�3'� �%~#� �~� �Ѩ{����� </w:t>
        <w:t>�8�?�c#� #^��(��zO�Q�O�V##��e�ӛPi�.�Up$�6�#s��s�^�'���#ū�_C� 2� #����%4Io�Q�@�$X�M#�U#`(#�`#F�#�h~�QE#D##Q@##Q@##Q@##Q@##Q@##Q@##Q@##Q@##Q@#k� �� g##G�#�&gt;��q�#ӢY$���p̣#C�Ҿr� ��|#� �o�?�##�=R� �Y��</w:t>
      </w:r>
      <w:r>
        <w:rPr>
          <w:rtl w:val="true"/>
        </w:rPr>
        <w:t>׭</w:t>
      </w:r>
      <w:r>
        <w:rPr/>
        <w:t>?�`�� �sW</w:t>
      </w:r>
      <w:r>
        <w:rPr/>
        <w:t>㽥���</w:t>
      </w:r>
      <w:r>
        <w:rPr/>
        <w:t>+h$��#�R%,B"�v��#I'�#�7cH�4~�� #j�-$����H</w:t>
        <w:tab/>
        <w:t xml:space="preserve"> �i��{�M_a�oĚg�4</w:t>
        <w:t>?[ѯb�t��#���#�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5����#�M��0�0���e�#�#�&amp;ƙy;|�u˟�I�#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Ƅ�Ǳ��E 9##�faE#P#E#P#E#P#E#��T�p#$� �����#�&lt;I�#���#M��.ne&lt;*�A</w:t>
      </w:r>
      <w:r>
        <w:rPr>
          <w:rtl w:val="true"/>
        </w:rPr>
        <w:t>ܓ</w:t>
      </w:r>
      <w:r>
        <w:rPr/>
        <w:t>� � ���</w:t>
      </w:r>
      <w:r>
        <w:rPr/>
        <w:t>g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#�#�  !� ���w�#k��?#|V�#��o#</w:t>
      </w:r>
      <w:r>
        <w:rPr/>
        <w:t>賟�</w:t>
      </w:r>
      <w:r>
        <w:rPr/>
        <w:t>\B�.�t�#��#r#�9n~\|s��oS��#d</w:t>
      </w:r>
      <w:r>
        <w:rPr>
          <w:rtl w:val="true"/>
        </w:rPr>
        <w:t>ڕ</w:t>
      </w:r>
      <w:r>
        <w:rPr/>
        <w:t>��</w:t>
      </w:r>
      <w:r>
        <w:rPr/>
        <w:t>i�</w:t>
      </w:r>
      <w:r>
        <w:rPr>
          <w:rtl w:val="true"/>
        </w:rPr>
        <w:t>ڋ</w:t>
      </w:r>
      <w:r>
        <w:rPr/>
        <w:t>�</w:t>
      </w:r>
      <w:r>
        <w:rPr/>
        <w:t>C2�3@]�H#�h�#\g�#</w:t>
        <w:t>�4Q�~�� ��&gt;#� �7ş�##� #�A�?o/#k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?�z��`������O�F�tUbdA6�L8��Ԋ�5�</w:t>
      </w:r>
      <w:r>
        <w:rPr>
          <w:rtl w:val="true"/>
        </w:rPr>
        <w:t>د�</w:t>
      </w:r>
      <w:r>
        <w:rPr>
          <w:rtl w:val="true"/>
        </w:rPr>
        <w:t>$���</w:t>
      </w:r>
      <w:r>
        <w:rPr/>
        <w:t>5</w:t>
      </w:r>
      <w:r>
        <w:rPr/>
        <w:t>#�#|Et#?��</w:t>
      </w:r>
    </w:p>
    <w:p>
      <w:pPr>
        <w:pStyle w:val="PreformattedText"/>
        <w:bidi w:val="0"/>
        <w:jc w:val="left"/>
        <w:rPr/>
      </w:pPr>
      <w:r>
        <w:rPr/>
        <w:t>#l#H�#� �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?�a���</w:t>
      </w:r>
      <w:r>
        <w:rPr/>
        <w:t>֠�</w:t>
      </w:r>
      <w:r>
        <w:rPr/>
        <w:t>#(|E#</w:t>
      </w:r>
      <w:r>
        <w:rPr>
          <w:rtl w:val="true"/>
        </w:rPr>
        <w:t>ڬ</w:t>
      </w:r>
      <w:r>
        <w:rPr/>
        <w:t>��</w:t>
      </w:r>
      <w:r>
        <w:rPr/>
        <w:t>ɹ��x�`O`k�X�I�Y#u�6#���#</w:t>
      </w:r>
      <w:r>
        <w:rPr/>
        <w:t>؃</w:t>
      </w:r>
      <w:r>
        <w:rPr/>
        <w:t>_#��#�Mo#|g�V��1#��X�s%�_�WO��m$� #c�$1��O�i/�'�b�ono �7�#��ot��#����R#���S��#���#�#� #_�'�&gt;ϧ|A�f�V��S}#�#&gt;���&lt;��0#</w:t>
      </w:r>
      <w:r>
        <w:rPr>
          <w:rtl w:val="true"/>
        </w:rPr>
        <w:t>ھ</w:t>
      </w:r>
      <w:r>
        <w:rPr/>
        <w:t>���</w:t>
      </w:r>
      <w:r>
        <w:rPr/>
        <w:t>M�� ���#��#i�(d�kK�����$�s?&lt;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l�U�##x�ß#�I��#�v:#�#</w:t>
      </w:r>
      <w:r>
        <w:rPr>
          <w:rtl w:val="true"/>
        </w:rPr>
        <w:t>޹</w:t>
      </w:r>
      <w:r>
        <w:rPr/>
        <w:t>��</w:t>
      </w:r>
      <w:r>
        <w:rPr/>
        <w:t>b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#'�~l|u� ��j���4υZ ��9Q��J�N}�#��\���O������`�_�u�F����</w:t>
      </w:r>
      <w:r>
        <w:rPr>
          <w:rtl w:val="true"/>
        </w:rPr>
        <w:t>ۺ</w:t>
      </w:r>
      <w:r>
        <w:rPr/>
        <w:t>�</w:t>
      </w:r>
      <w:r>
        <w:rPr/>
        <w:t>g/#�-`$e}1�=�1J���}�'�##��ωƇ�Yx���RJ!�m#J#.X�#�:�� �A���+���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H�О�w�SX��1�xGp#�r;�x�/�?d��_�v���$O��m��o�-�</w:t>
      </w:r>
      <w:r>
        <w:rPr>
          <w:rtl w:val="true"/>
        </w:rPr>
        <w:t>ޣ</w:t>
      </w:r>
      <w:r>
        <w:rPr/>
        <w:t>v0���#��</w:t>
      </w:r>
      <w:r>
        <w:rPr/>
        <w:t>潞��</w:t>
      </w:r>
      <w:r>
        <w:rPr/>
        <w:t>.�#�(� ��( ��( ��( ��( ��( ��( ��( ��( ��( ��( ��( ��( ��( ��( ��( ��( ��( ��( ��( ��( ��( ��( ��( ��B�z�&gt;� ���/#�&gt;#��=v�,4�2�#�"��#$� rI V�|��|�CY����7B�Y�#nͼ ��(g�Y##��#�;�#�#&gt;9��##�'�ҏ</w:t>
        <w:tab/>
        <w:t>�#LM#$"3��#�̀���T'��ǩ���d����</w:t>
      </w:r>
      <w:r>
        <w:rPr>
          <w:rtl w:val="true"/>
        </w:rPr>
        <w:t>ߵ</w:t>
      </w:r>
      <w:r>
        <w:rPr/>
        <w:t>_����m#E�#�Qu#"Y#�=��$o��##g �##�?�D`��7�#���̿#&lt;g⅊T���$�#�\I4r*�R�#��xT&amp;�hұ�E#U�##Q@##Q@##Q@##Q@##Q@##Q@##Q@##Q@#~_|Y� ���C�#�?#�b���#��ѵ��:</w:t>
        <w:tab/>
        <w:t>�K�1�)�5fĠd�#�#��@5��~�(c�'��&lt;O���#s���|#���#&lt;+� |\� ���B�S</w:t>
      </w:r>
      <w:r>
        <w:rPr/>
        <w:t>⻯</w:t>
      </w:r>
      <w:r>
        <w:rPr/>
        <w:t>#|/�oa���X�-5</w:t>
        <w:tab/>
        <w:t>�&gt;Z&lt;����I8#�#&amp;������f������U�#�Xc��:##��+� jO#~�&gt;</w:t>
        <w:tab/>
        <w:t xml:space="preserve">����/M�.u-A�$�R##U#����s�+���|#���#&lt;+� |\� ����,B#���k2#�#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ޣ</w:t>
      </w:r>
      <w:r>
        <w:rPr/>
        <w:t>�</w:t>
      </w:r>
      <w:r>
        <w:rPr/>
        <w:t>M#�� �����</w:t>
      </w:r>
      <w:r>
        <w:rPr>
          <w:rtl w:val="true"/>
        </w:rPr>
        <w:t>ڟ</w:t>
      </w:r>
      <w:r>
        <w:rPr/>
        <w:t>ƞ#��C�h�]��`�Qɦ�����p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A��'�f�)��#�Kǉ���#�a�5�'��#��#Vg�#�� #s�k���^#��oq$(Η#!X�O�z�T��##�5�#�D&lt;+��</w:t>
      </w:r>
      <w:r>
        <w:rPr/>
        <w:t>ܹ� ��</w:t>
      </w:r>
      <w:r>
        <w:rPr/>
        <w:t>#�c0�[�����s�</w:t>
      </w:r>
      <w:r>
        <w:rPr/>
        <w:t xml:space="preserve">沣� </w:t>
      </w:r>
      <w:r>
        <w:rPr/>
        <w:t>X�QQviʏ�CC��R�l.�UIn-��z#�</w:t>
        <w:tab/>
        <w:t>#�Օ�I#�#�$^�g##�#jֆ!E#P#E#P#��#� #=� �?��.�v��#]�h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9��c�� #�#����/���(xW�� ���� '[�7��#� !^%Y</w:t>
      </w:r>
      <w:r>
        <w:rPr>
          <w:rtl w:val="true"/>
        </w:rPr>
        <w:t>ݛ</w:t>
      </w:r>
      <w:r>
        <w:rPr/>
        <w:t>(��O�|#���#&lt;+� |\� ���1�#��</w:t>
      </w:r>
      <w:r>
        <w:rPr>
          <w:rtl w:val="true"/>
        </w:rPr>
        <w:t>ߊ</w:t>
      </w:r>
      <w:r>
        <w:rPr/>
        <w:t>#|#��F�#[�gM��hm�#�:��'#Rk�</w:t>
      </w:r>
      <w:r>
        <w:rPr>
          <w:rtl w:val="true"/>
        </w:rPr>
        <w:t>گ</w:t>
      </w:r>
      <w:r>
        <w:rPr/>
        <w:t>����</w:t>
      </w:r>
      <w:r>
        <w:rPr/>
        <w:t>Mo��m�#T�2I#�E#U#�s�#u��#|?�.�dʗ�:e��,˸#H���</w:t>
      </w:r>
      <w:r>
        <w:rPr>
          <w:rtl w:val="true"/>
        </w:rPr>
        <w:t>ߐ</w:t>
      </w:r>
      <w:r>
        <w:rPr/>
        <w:t>+��?�#�O#� �#� D= ~B��##��'�'ZW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</w:p>
    <w:p>
      <w:pPr>
        <w:pStyle w:val="PreformattedText"/>
        <w:bidi w:val="0"/>
        <w:jc w:val="left"/>
        <w:rPr/>
      </w:pPr>
      <w:r>
        <w:rPr/>
        <w:t>?���#��5��/𯒛�#�%evod~�� �;�k� �g�O#i#4��������#mf��'���W�#�_|����#�K#�� �#��=+�[#Ks�</w:t>
      </w:r>
      <w:r>
        <w:rPr/>
        <w:t>ۧ���</w:t>
      </w:r>
      <w:r>
        <w:rPr/>
        <w:t>o���#�~#��mR�Q�M�jK)uo5�#c��#W�?��/���(xW�� �?�##�K/���#�|��%Cn</w:t>
      </w:r>
      <w:r>
        <w:rPr/>
        <w:t>夬</w:t>
      </w:r>
      <w:r>
        <w:rPr/>
        <w:t>}�?�_#I� �C¿��� #�ԯ�^#��?#�3�]G#7:��m{,qgb��+����-�k��#EE##?�x#��##�N�I�$��QE#D##Q@##Q@##Q@##Q@##Q@##Q@##Q@##Q@##Q@##Q@##Q@##Q@##Q@##Q@##Q@##Q@##Q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f#�Zo�|?�</w:t>
      </w:r>
      <w:r>
        <w:rPr/>
        <w:t>蚝�</w:t>
      </w:r>
      <w:r>
        <w:rPr/>
        <w:t xml:space="preserve">Ώ#��j+)�;�2###F1#����?��/���(xW�� </w:t>
      </w:r>
      <w:r>
        <w:rPr/>
        <w:t xml:space="preserve">㵕� </w:t>
      </w:r>
      <w:r>
        <w:rPr/>
        <w:t>#w� ��п�W�� қ��m��%c�x?� #%�4&gt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s� ]k�#r)�#���? � �����W��R�*�&amp;I!�QEQ#E#P#E#P#U�=J�FӮ��#�������f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�  #MY��_�*G�m�x���oy Y&lt;Eu#}���#��?���v#W&gt;c� l#|v�wy��cP�&lt;%��ҭ�gxL�#�;�#�r3��B����W�|}��V�~��##�_�H��mmy&lt;�J�p#T6I'���W��?#&lt;ci�#�3j</w:t>
      </w:r>
      <w:r>
        <w:rPr>
          <w:rtl w:val="true"/>
        </w:rPr>
        <w:t>ڭ</w:t>
      </w:r>
      <w:r>
        <w:rPr/>
        <w:t>���</w:t>
      </w:r>
      <w:r>
        <w:rPr/>
        <w:t>#H�&lt;�#�##yc�:�+�K�A��-�3�j</w:t>
      </w:r>
      <w:r>
        <w:rPr>
          <w:rtl w:val="true"/>
        </w:rPr>
        <w:t>ע</w:t>
      </w:r>
      <w:r>
        <w:rPr/>
        <w:t>##��h�&gt;���[ds#������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յ#y��]�#���Ɵ#&lt;A�jZ�#Y�rMBI-��P��</w:t>
      </w:r>
      <w:r>
        <w:rPr/>
        <w:t>ؒ</w:t>
      </w:r>
      <w:r>
        <w:rPr/>
        <w:t>O�yU��</w:t>
      </w:r>
      <w:r>
        <w:rPr/>
        <w:t>߸���</w:t>
      </w:r>
      <w:r>
        <w:rPr/>
        <w:t>2n���?�JO�� �+u� �Z���'� �I�_�n��kW3Y#�#Q@##Q@##Q@##Q@##Q@##Q@##V</w:t>
      </w:r>
      <w:r>
        <w:rPr>
          <w:rtl w:val="true"/>
        </w:rPr>
        <w:t>ޓ��</w:t>
      </w:r>
      <w:r>
        <w:rPr>
          <w:rtl w:val="true"/>
        </w:rPr>
        <w:t>_[�</w:t>
      </w:r>
      <w:r>
        <w:rPr>
          <w:rtl w:val="true"/>
        </w:rPr>
        <w:t>޹</w:t>
      </w:r>
      <w:r>
        <w:rPr/>
        <w:t>�</w:t>
      </w:r>
      <w:r>
        <w:rPr/>
        <w:t>Y</w:t>
      </w:r>
      <w:r>
        <w:rPr>
          <w:rtl w:val="true"/>
        </w:rPr>
        <w:t>ټ</w:t>
      </w:r>
      <w:r>
        <w:rPr/>
        <w:t>�</w:t>
      </w:r>
      <w:r>
        <w:rPr/>
        <w:t>V����~�&gt;k�?V#P#%#Q@##���#��/#���6#�#�M;S��o:�V �&gt;��=k�k�Xӿe_�gEU�&gt;#�:G���u��#t���#{#�r8�#"�W#v&lt;��$�#���K�"k�e�����#��#����;d� H#O�Q_��6�Z\K#��M##tq��##G�I##�ƕ��#�D�� ��(�V�vɶ8�v#�~���o�j�e�j�3� ��9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%�</w:t>
      </w:r>
      <w:r>
        <w:rPr>
          <w:rtl w:val="true"/>
        </w:rPr>
        <w:t>ﮧ</w:t>
      </w:r>
      <w:r>
        <w:rPr/>
        <w:t>bX�h�.�rp#�8 ���R?</w:t>
        <w:t>+��W}�/#� ���5=O�R|�#G�Xna���J�?�q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�&gt;#���#�#��_</w:t>
        <w:t>[1[xm�77#��&gt;H#�W���y�*Lo]�#�p;T##���� ���~��&amp;��x-ou?#���͸����</w:t>
      </w:r>
      <w:r>
        <w:rPr/>
        <w:t>剣</w:t>
      </w:r>
      <w:r>
        <w:rPr>
          <w:rtl w:val="true"/>
        </w:rPr>
        <w:t>ظ</w:t>
      </w:r>
      <w:r>
        <w:rPr>
          <w:rtl w:val="true"/>
        </w:rPr>
        <w:t>%#�</w:t>
      </w:r>
      <w:r>
        <w:rPr>
          <w:rtl w:val="true"/>
        </w:rPr>
        <w:t>ܒ</w:t>
      </w:r>
      <w:r>
        <w:rPr/>
        <w:t>22</w:t>
      </w:r>
      <w:r>
        <w:rPr/>
        <w:t>#�_�#�ǆ�</w:t>
        <w:tab/>
        <w:t>�&lt;�U</w:t>
      </w:r>
      <w:r>
        <w:rPr>
          <w:rtl w:val="true"/>
        </w:rPr>
        <w:t>߄</w:t>
      </w:r>
      <w:r>
        <w:rPr/>
        <w:t>~#[���r��]�#r!*��#���0 � pp#Z���)#�]#V𽧀��#�7�#�YX�#�.�##t�X�##�\�r7W�|w�c�{▵�+#(�Yd���#�#�(#�#��8g# ���#-�#w��S�</w:t>
      </w:r>
      <w:r>
        <w:rPr/>
        <w:t>ֿ�</w:t>
      </w:r>
      <w:r>
        <w:rPr/>
        <w:t>���L�'� `�O�#���'�_�F� #���O��6��%i�S:�(���(�� (�� (�� (�� (�� (�� (�� (�� (�� (�� (�� (�� (�� (�� (�� (�� (�� (�� (�� F��_�?�O#�??�?�� �dU��t�+�</w:t>
        <w:tab/>
        <w:t>� '��#���_�,��)l���(��!E#P#E#P#E#P#E#P#E#P#E#P#E#P#E#P#Ep�</w:t>
        <w:t>�0�_#��#iZD��&lt;)�#"�##��ы#�n2'�6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#'��#� �U� ��|C� �5���_�r�o���O�%_�G�?�#]�l#/tR</w:t>
      </w:r>
      <w:r>
        <w:rPr/>
        <w:t>ٟ��</w:t>
      </w:r>
      <w:r>
        <w:rPr/>
        <w:t>QEQ!E#P#E#P#E#P#E#P#E#P#E#P#E#P#E#P#E#P#ſ�Vo�5�O�#-�\��� #� ��</w:t>
        <w:t>��I=��y#�H����N# �A#��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amp;�i� c#�����?� ���x�#� ����P�4_</w:t>
        <w:tab/>
        <w:t>�~</w:t>
      </w:r>
      <w:r>
        <w:rPr>
          <w:rtl w:val="true"/>
        </w:rPr>
        <w:t>߿</w:t>
      </w:r>
      <w:r>
        <w:rPr/>
        <w:t>��߳��</w:t>
      </w:r>
      <w:r>
        <w:rPr/>
        <w:t>ψ&lt;=l��</w:t>
        <w:t>nf6�A"�s�m��u(OU#rT��X89#�#�J�q��Z�F��?#�-�Bb�3��WS�,�##�#�#�i���^�'�x_WV��lϦ�A0����=#te�A�0JjË��1� #��#�</w:t>
        <w:t>##�~0����.#i���ͨ� ��#=�Fy*ƾ����^$��#���</w:t>
      </w:r>
      <w:r>
        <w:rPr>
          <w:rtl w:val="true"/>
        </w:rPr>
        <w:t>ލ</w:t>
      </w:r>
      <w:r>
        <w:rPr/>
        <w:t>{.���N�#�P6#)#�X~"�s�cO</w:t>
      </w:r>
      <w:r>
        <w:rPr>
          <w:rtl w:val="true"/>
        </w:rPr>
        <w:t>ڧ</w:t>
      </w:r>
      <w:r>
        <w:rPr/>
        <w:t>L�#�|�#��t�k:r#m�#L����$z#��2i2d���##QT@QE# QE# W�?�R��#�#-#��W���R�#��</w:t>
        <w:t>�Y[8� R#�$����&gt;�#��C�ӿf#�R�B�]x�TW�F�~r��q� &lt;� �RUx�G�����0�&gt;4&amp;�oq5</w:t>
      </w:r>
      <w:r>
        <w:rPr/>
        <w:t>槩�</w:t>
      </w:r>
      <w:r>
        <w:rPr/>
        <w:t>5\��#�̳�{�x#e�#f����ug���#�#��+� �-f#b�#�*��?+�:��#S�b&gt;��#Z�?</w:t>
      </w:r>
      <w:r>
        <w:rPr/>
        <w:t>ૺ</w:t>
      </w:r>
      <w:r>
        <w:rPr/>
        <w:t>}���FhV6V��Y�x^�#`�#�h�N#T#    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[�#O�&lt;5h-t�&gt; ��o��/+���$�~00+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'7�� </w:t>
      </w:r>
      <w:r>
        <w:rPr>
          <w:rtl w:val="true"/>
        </w:rPr>
        <w:t>ط</w:t>
      </w:r>
      <w:r>
        <w:rPr/>
        <w:t>m� ��)5d4�ω��/�</w:t>
        <w:tab/>
        <w:t>+� &amp;è��u� �`��J�*�k/�����}#�5�U�]��#"�3=</w:t>
      </w:r>
      <w:r>
        <w:rPr>
          <w:rtl w:val="true"/>
        </w:rPr>
        <w:t>ܨ</w:t>
      </w:r>
      <w:r>
        <w:rPr/>
        <w:t>b�##p��@g*##4��Kc�</w:t>
      </w:r>
      <w:r>
        <w:rPr>
          <w:rtl w:val="true"/>
        </w:rPr>
        <w:t>ڲ</w:t>
      </w:r>
      <w:r>
        <w:rPr/>
        <w:t>&lt;W�##�:#֋�#*�YҮ�d�w�����#��z�ҿ7~!�b��ia�7�"�r#�</w:t>
      </w:r>
      <w:r>
        <w:rPr>
          <w:rtl w:val="true"/>
        </w:rPr>
        <w:t>׮</w:t>
      </w:r>
      <w:r>
        <w:rPr/>
        <w:t>���</w:t>
      </w:r>
      <w:r>
        <w:rPr/>
        <w:t>b�?�������CF�x+K6:l�#k��#�;��#q��#Utg��C�� #��u�#�CΈ�ö##��Z�&lt;��</w:t>
      </w:r>
      <w:r>
        <w:rPr/>
        <w:t>销���</w:t>
      </w:r>
      <w:r>
        <w:rPr/>
        <w:t>d� �</w:t>
      </w:r>
      <w:r>
        <w:rPr>
          <w:rtl w:val="true"/>
        </w:rPr>
        <w:t>ڼ</w:t>
      </w:r>
      <w:r>
        <w:rPr/>
        <w:t>� �</w:t>
      </w:r>
      <w:r>
        <w:rPr/>
        <w:t>#�j�~� �#j�-'�t��A �W�ͧ</w:t>
      </w:r>
      <w:r>
        <w:rPr/>
        <w:t>西�</w:t>
      </w:r>
      <w:r>
        <w:rPr/>
        <w:t>\�H&gt;�\#&amp;��~�</w:t>
      </w:r>
      <w:r>
        <w:rPr>
          <w:rtl w:val="true"/>
        </w:rPr>
        <w:t>ߵ��</w:t>
      </w:r>
      <w:r>
        <w:rPr/>
        <w:t>6</w:t>
      </w:r>
      <w:r>
        <w:rPr>
          <w:rtl w:val="true"/>
        </w:rPr>
        <w:t>��</w:t>
      </w:r>
      <w:r>
        <w:rPr/>
        <w:t>#37</w:t>
      </w:r>
      <w:r>
        <w:rPr/>
        <w:t>\Oqp#��jV�*��~�_�L�#�#��Z�{G�#�C���#6�</w:t>
      </w:r>
      <w:r>
        <w:rPr>
          <w:rtl w:val="true"/>
        </w:rPr>
        <w:t>ؤ</w:t>
      </w:r>
      <w:r>
        <w:rPr/>
        <w:t>';�y�</w:t>
      </w:r>
      <w:r>
        <w:rPr/>
        <w:t>؅</w:t>
      </w:r>
      <w:r>
        <w:rPr/>
        <w:t>S_d",j#@U# #�+�������3i�#4/#���Z#g������}k��o��'�</w:t>
        <w:t>�6�#&gt;#�Mg�/��#-&lt;��#d����w�-6~��_+�</w:t>
        <w:t>� ��|$��qo��_���zf#�Z�#)#�I��} b�����V#��##A#B����(#QE# QE# QE# QE# QE# QE# QE# QE# QE# QE# QE# QE# QE# QE# QE# QE# QE# QE|w���~2�n�##�4�#P]m/#��b</w:t>
        <w:tab/>
        <w:t>�)�#v���Lg�l�=#J[</w:t>
        <w:t>+�bQ_���ό?�.x+�  �� �&amp;��{��#�#&lt;#� �W�J�V~�Q_���ό?�.x+�  �� �&amp;��{��#�#&lt;#� �W�E�r���� ��|a� �s�_�#w� �4��&gt;0� й��#�� �.�����W�#�=��#�#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+��I��#����#�#� $�t#��|�� � ��#�\�W�#]� �M#��ό?�.x+�  �� �&amp;���g�� #[|2�u�_#�Ff��t���%82yhX &gt;��?#�#��K|D��</w:t>
      </w:r>
      <w:r>
        <w:rPr/>
        <w:t>⻭</w:t>
      </w:r>
      <w:r>
        <w:rPr/>
        <w:t>s�&gt;&amp;�c$�</w:t>
      </w:r>
      <w:r>
        <w:rPr/>
        <w:t>౶�</w:t>
      </w:r>
      <w:r>
        <w:rPr/>
        <w:t>x��W&lt;$Q��#�z�d�y�u� �##�ď#k�#��7� ��f�[#�#��ȩ"#%I� 0�A �##�:��ʊ��� �##��n��</w:t>
        <w:t>&gt;#x�V�����ieҮo�2�m,J]��y(Q\���#5�@##�_�#��z����#�ƺ#���j�qK#1��𯘅#���;Y�\sҾ�� ��|a� �s�_�#w� �4&amp;'#�#�&lt;k� #��#��#ˮ��1-�'��:i�sZ�3#�Lh�F{�#5�#�#�~#xj��#��t=#�~���6�'�#�ǻ#����#�=��#�#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+��I��#����#�#� $Ӻ#+?_(��?�{��#�#&lt;#� �W�G�=��#�#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+��I��9Y��E~A� ��&gt;0� й��#�� �?��#�\�W�#]� �M#A����+�#�#����#�#� $�����3S���7�&gt;2�`����{O&gt;x�Q�#m�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Ԛi�M4ze#QL���( ��( ��( ��( ��( ����6����H�#�/�5˷��:�#�m�&lt;</w:t>
      </w:r>
      <w:r>
        <w:rPr/>
        <w:t>韵</w:t>
      </w:r>
      <w:r>
        <w:rPr/>
        <w:t>w��X`��$���#� �Tȸ#!_�O�q�</w:t>
      </w:r>
      <w:r>
        <w:rPr/>
        <w:t>ٓ�</w:t>
      </w:r>
      <w:r>
        <w:rPr/>
        <w:t>c�8�</w:t>
      </w:r>
      <w:r>
        <w:rPr/>
        <w:t>݂</w:t>
      </w:r>
      <w:r>
        <w:rPr/>
        <w:t>�0 ����W��C����(|3�NBi)#�#4g�ZQ*{#=� �`��|#�|��S�*��� e��J� ��� l�l&amp;�~��+Y�</w:t>
      </w:r>
      <w:r>
        <w:rPr/>
        <w:t>阧</w:t>
      </w:r>
      <w:r>
        <w:rPr/>
        <w:t>O�#)Kq�c��#�ҧ��#[����@=�� �!_���#�_���I]DY~������;u##��#� �+�,�U#�����&gt;��|I�\#m1�HA�XW4�}~��?�Ɨ��D�M��#/#j##�?hr��#</w:t>
      </w:r>
      <w:r>
        <w:rPr/>
        <w:t>棃</w:t>
      </w:r>
      <w:r>
        <w:rPr/>
        <w:t>PjG�</w:t>
        <w:t>.E�ï#\)</w:t>
      </w:r>
      <w:r>
        <w:rPr/>
        <w:t>ܲ�</w:t>
      </w:r>
      <w:r>
        <w:rPr/>
        <w:t>v�#�1)�����g�?�go�W��K�&lt;�� h[�o�#�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?#?m��:</w:t>
      </w:r>
      <w:r>
        <w:rPr>
          <w:rtl w:val="true"/>
        </w:rPr>
        <w:t>߉</w:t>
      </w:r>
      <w:r>
        <w:rPr/>
        <w:t>�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c�N��o�%�B�J�7[#~���_�k#� �#k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Mo��m�#U#g��tQEY�V#�4#�S�#�</w:t>
      </w:r>
      <w:r>
        <w:rPr/>
        <w:t>֯</w:t>
      </w:r>
      <w:r>
        <w:rPr/>
        <w:t>#w:��qi#�HEi#e#�</w:t>
        <w:tab/>
        <w:t>�O8#�Y^+����}jX�x��9�#$8.#B�#�q@#��</w:t>
        <w:tab/>
        <w:t>#�d��(�w�#]�='�:#���</w:t>
        <w:t xml:space="preserve">##� ���G�k?�X�##G�+�k� #"� </w:t>
      </w:r>
    </w:p>
    <w:p>
      <w:pPr>
        <w:pStyle w:val="PreformattedText"/>
        <w:bidi w:val="0"/>
        <w:jc w:val="left"/>
        <w:rPr/>
      </w:pPr>
      <w:r>
        <w:rPr/>
        <w:t>?��#� �}��d_�Qdiy#��#�#x��[�</w:t>
      </w:r>
      <w:r>
        <w:rPr/>
        <w:t>爵�</w:t>
      </w:r>
      <w:r>
        <w:rPr/>
        <w:t>#j�#�k����$Ҧ��_�W�o�#0��5��|��*~��#�S�cC��3�˦</w:t>
      </w:r>
      <w:r>
        <w:rPr/>
        <w:t>ً</w:t>
      </w:r>
      <w:r>
        <w:rPr/>
        <w:t>ǖ�t�\#</w:t>
        <w:tab/>
        <w:t>�#��f���D;�S�k�##� %��_�#?�&gt;J�#�� �� �e�W����#�{��`#EE##?�x#��##�N��</w:t>
      </w:r>
      <w:r>
        <w:rPr/>
        <w:t>뎢�</w:t>
      </w:r>
      <w:r>
        <w:rPr/>
        <w:t>u�?i##��</w:t>
      </w:r>
      <w:r>
        <w:rPr/>
        <w:t>߳</w:t>
      </w:r>
      <w:r>
        <w:rPr/>
        <w:t>O��k���$�@�[=6�#��qo#Di���,HQ���ˈ�}#E~M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GQ�xK�Z#��n!?��</w:t>
      </w:r>
      <w:r>
        <w:rPr/>
        <w:t>۹��</w:t>
      </w:r>
      <w:r>
        <w:rPr/>
        <w:t>IV�G�i��?�W��}���Oú͐?:Y</w:t>
        <w:tab/>
        <w:t>�&amp;#��ȿ��;�9Y��Ex���^x#��f#\I�</w:t>
      </w:r>
      <w:r>
        <w:rPr/>
        <w:t>붨</w:t>
      </w:r>
      <w:r>
        <w:rPr/>
        <w:t>#�C���D:o\#:d�r�$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)</w:t>
        <w:tab/>
        <w:t>� -#���#� ##�_�*��F�y|c�X</w:t>
        <w:tab/>
        <w:t>I4�!��#��,��S�#��#�W�#/� ���I��xw#��I;~�&amp;��Go�r/�;J�#���+�|�T�:y��</w:t>
      </w:r>
      <w:r>
        <w:rPr/>
        <w:t>١</w:t>
      </w:r>
      <w:r>
        <w:rPr/>
        <w:t>����</w:t>
      </w:r>
      <w:r>
        <w:rPr/>
        <w:t>`����#� #��\F�'�</w:t>
      </w:r>
      <w:r>
        <w:rPr>
          <w:rtl w:val="true"/>
        </w:rPr>
        <w:t>ڂ</w:t>
      </w:r>
      <w:r>
        <w:rPr/>
        <w:t>7</w:t>
      </w:r>
      <w:r>
        <w:rPr/>
        <w:t>##��b;�Ť\� �i]#����W��������K��e� ��q���RIO%��'~#</w:t>
        <w:t>�v��2����+�?����ѿd��</w:t>
        <w:t>��#��N�#�#Y̑�~Q@s��|��P#�FQ_�����#�&gt;</w:t>
      </w:r>
      <w:r>
        <w:rPr/>
        <w:t>ֿ�</w:t>
      </w:r>
      <w:r>
        <w:rPr/>
        <w:t>2/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\|'�_#�ZD^#�!���+U���!K�PO#�J�V}�Ea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Ě����Y��=���E#��$� �$�#5�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a�Mc��� </w:t>
      </w:r>
      <w:r>
        <w:rPr>
          <w:rtl w:val="true"/>
        </w:rPr>
        <w:t>ڐ</w:t>
      </w:r>
      <w:r>
        <w:rPr/>
        <w:t>F�WU�%h�Ou�&gt;m��,�}TQ{</w:t>
        <w:tab/>
        <w:t>&amp;��</w:t>
      </w:r>
    </w:p>
    <w:p>
      <w:pPr>
        <w:pStyle w:val="PreformattedText"/>
        <w:bidi w:val="0"/>
        <w:jc w:val="left"/>
        <w:rPr/>
      </w:pPr>
      <w:r>
        <w:rPr/>
        <w:t>+��y�#�#�#�z��G#</w:t>
      </w:r>
      <w:r>
        <w:rPr/>
        <w:t>֧��</w:t>
      </w:r>
      <w:r>
        <w:rPr/>
        <w:t>^J��#^H��($�d�d��i�(�)���O|=�4��񎶶�s)km*�y�� r0x#�1#�5��/�,N�=̱x#�v6v�#λp���#@�M��t4�?Qh��;��*��+�K�6�j��ȴ</w:t>
      </w:r>
      <w:r>
        <w:rPr>
          <w:rtl w:val="true"/>
        </w:rPr>
        <w:t xml:space="preserve">܁� </w:t>
      </w:r>
      <w:r>
        <w:rPr>
          <w:rtl w:val="true"/>
        </w:rPr>
        <w:t>}</w:t>
      </w:r>
      <w:r>
        <w:rPr/>
        <w:t>9</w:t>
      </w:r>
      <w:r>
        <w:rPr/>
        <w:t>?�lxw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?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g�W��'#</w:t>
      </w:r>
      <w:r>
        <w:rPr/>
        <w:t>ْ</w:t>
      </w:r>
      <w:r>
        <w:rPr/>
        <w:t>@#⦕�\��#�!� #Z�}���m/��d�#�&amp;!#���E�n�4�#�'�˴wj�r���S����x��gA$S���D#!��##�"��KV'��)�(��"�#;�DQ�f8 z��#�</w:t>
      </w:r>
      <w:r>
        <w:rPr/>
        <w:t>ਟ</w:t>
      </w:r>
      <w:r>
        <w:rPr/>
        <w:t>�#���##�����#����+#�v��;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ϳ���##� �\�-js��F��#�? �4��&gt;��`� �"�� �?#m��$�#�\��t�#�:���#��</w:t>
      </w:r>
      <w:r>
        <w:rPr/>
        <w:t>٪</w:t>
      </w:r>
      <w:r>
        <w:rPr/>
        <w:t>+�����##Ė�1G�o#i��� &lt;�#�m"�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/</w:t>
      </w:r>
      <w:r>
        <w:rPr>
          <w:rtl w:val="true"/>
        </w:rPr>
        <w:t>־</w:t>
      </w:r>
      <w:r>
        <w:rPr/>
        <w:t>��</w:t>
      </w:r>
      <w:r>
        <w:rPr/>
        <w:tab/>
        <w:t>�P�&gt;���~�%��C]i7k�^[g��������sN��G��E#�~?�]� ��t/�#��� ��� � �r�#����Su_#Vosu�5��~A� ]#���#� tW�Qe� #��E�u�+��?�#�D��Y�&amp;�&amp;���#j:�w#���[���̧##h</w:t>
        <w:tab/>
        <w:t>f?�����&gt;#��T��Z�Ы��#���</w:t>
      </w:r>
      <w:r>
        <w:rPr/>
        <w:t>烎</w:t>
      </w:r>
      <w:r>
        <w:rPr/>
        <w:t xml:space="preserve">q�J���g�=#�� #���#�k� #"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����]</w:t>
      </w:r>
      <w:r>
        <w:rPr/>
        <w:t>旡</w:t>
      </w:r>
      <w:r>
        <w:rPr/>
        <w:t>x#U�t�#|��Z�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p9v �z#=��Y�P�_#�e� ��x���#�+T�.�s{��y</w:t>
        <w:t>&lt;WQ�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# �#��#� #���#�k� #"� </w:t>
      </w:r>
    </w:p>
    <w:p>
      <w:pPr>
        <w:pStyle w:val="PreformattedText"/>
        <w:bidi w:val="0"/>
        <w:jc w:val="left"/>
        <w:rPr/>
      </w:pPr>
      <w:r>
        <w:rPr/>
        <w:t>.�f~��#Mucq</w:t>
        <w:t>���H�#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0##���#�+�g�</w:t>
        <w:tab/>
        <w:t>%�#�</w:t>
      </w:r>
      <w:r>
        <w:rPr>
          <w:rtl w:val="true"/>
        </w:rPr>
        <w:t>ך</w:t>
      </w:r>
      <w:r>
        <w:rPr/>
        <w:t>����</w:t>
      </w:r>
      <w:r>
        <w:rPr/>
        <w:t>#^�#�=����#ydbY���I$���C� #H�ů�~#�t&gt;#�4����{��#v�#�����</w:t>
      </w:r>
      <w:r>
        <w:rPr>
          <w:rtl w:val="true"/>
        </w:rPr>
        <w:t>۔</w:t>
      </w:r>
      <w:r>
        <w:rPr/>
        <w:t>h�Ty��/������WB�</w:t>
      </w:r>
      <w:r>
        <w:rPr/>
        <w:t>弘</w:t>
      </w:r>
      <w:r>
        <w:rPr/>
        <w:t>k�J�</w:t>
        <w:t>ux��|#��F#d�rs��</w:t>
      </w:r>
      <w:r>
        <w:rPr/>
        <w:t>㿵</w:t>
      </w:r>
      <w:r>
        <w:rPr/>
        <w:t>#�'��˟#�&lt;S�i�#�wZ�z|v��*9vG}�n0#g�#��&gt;3�#�O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(�B�g�]#�� #���#�k� #"�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ߍ</w:t>
      </w:r>
      <w:r>
        <w:rPr/>
        <w:t>�</w:t>
      </w:r>
      <w:r>
        <w:rPr/>
        <w:t>t#i#</w:t>
        <w:t>��ӵA)�;���#J��</w:t>
      </w:r>
      <w:r>
        <w:rPr>
          <w:rtl w:val="true"/>
        </w:rPr>
        <w:t>ܡ</w:t>
      </w:r>
      <w:r>
        <w:rPr/>
        <w:t>#</w:t>
      </w:r>
      <w:r>
        <w:rPr/>
        <w:t>؊</w:t>
      </w:r>
      <w:r>
        <w:rPr/>
        <w:t>.#h�(� %'��#�� ѭ\�t�#� ��·_�5����(�#�(�#�(�#�(�#�(�#�+�?���#���/ᑩxo��:�*</w:t>
        <w:t>�q�#uh����|˞��#�� M���W�b?�v��?�Ǌ�u(#=C�#S�#�#cH�KF&gt;�"�G���?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Q���#� �"�G�!�{##�SG��#��iVqY[��q�E� �H�K����zuƑ��X����vҴ3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�#5Z�Y&gt;8�)�&gt;+|T�/�4�#���</w:t>
      </w:r>
      <w:r>
        <w:rPr/>
        <w:t>֮������</w:t>
      </w:r>
      <w:r>
        <w:rPr/>
        <w:t>#�#��u����tcv9�k�"�+t</w:t>
      </w:r>
      <w:r>
        <w:rPr>
          <w:rtl w:val="true"/>
        </w:rPr>
        <w:t>߅�</w:t>
      </w:r>
      <w:r>
        <w:rPr>
          <w:rtl w:val="true"/>
        </w:rPr>
        <w:t>#��#��</w:t>
      </w:r>
      <w:r>
        <w:rPr/>
        <w:t>5</w:t>
      </w:r>
      <w:r>
        <w:rPr/>
        <w:t>i�&gt;�h������#=�@��c�T#{</w:t>
      </w:r>
    </w:p>
    <w:p>
      <w:pPr>
        <w:pStyle w:val="PreformattedText"/>
        <w:bidi w:val="0"/>
        <w:jc w:val="left"/>
        <w:rPr/>
      </w:pPr>
      <w:r>
        <w:rPr/>
        <w:t>Ves#���� �h�8�ǿ�F�y�#^#�m^ᐑ�F��</w:t>
      </w:r>
      <w:r>
        <w:rPr/>
        <w:t>뤈</w:t>
      </w:r>
      <w:r>
        <w:rPr/>
        <w:t>q�#_1kv�#���:e</w:t>
      </w:r>
      <w:r>
        <w:rPr/>
        <w:t>了�</w:t>
      </w:r>
      <w:r>
        <w:rPr/>
        <w:t>#�`��#!�Aъnm��ɯE�M�Ex��&lt;Q��6T�5?#�Q]kq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��fX�%�&lt;.6������G�#�#�7� �#�&lt;E��K=n�H���̑���#g���98#��#�W� � n�#�?���#�72i�&lt;O�#9�I#�q���#���_�#WS^��qq+�q+#�Y#�;#�I&lt;�Oz�?#��~/�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#���#jq(���5���"In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H-�'5W�&lt;���(�����(#S�</w:t>
      </w:r>
      <w:r>
        <w:rPr/>
        <w:t>ֿ�</w:t>
      </w:r>
      <w:r>
        <w:rPr/>
        <w:t>���L�'� `�O�#���'�_�F� #���O��6��%j�g3���*�(�#�(�#�(�#�(�#�(�#�(�#�(�#�(�#�(�#�(�#�(�#�(�#�(�#�(�#�(�#�(�#�(�#�(�#�(�#o�~��C� #� ��� ^</w:t>
      </w:r>
      <w:r>
        <w:rPr>
          <w:rtl w:val="true"/>
        </w:rPr>
        <w:t>گ</w:t>
      </w:r>
      <w:r>
        <w:rPr/>
        <w:t>��</w:t>
      </w:r>
      <w:r>
        <w:rPr/>
        <w:t>E_���Oҿ(�?�~#��U� �ȩ2���_��)�#QE #QE #QE #QE #QE #�u�#</w:t>
      </w:r>
      <w:r>
        <w:rPr/>
        <w:t>؅</w:t>
      </w:r>
      <w:r>
        <w:rPr/>
        <w:t>U#$�#���#7��={�����3!���Y.d#��,��9�9=�&lt;W��#��#�~#�Þ#��Mi��)��w���#���Ff&gt;ie*##�@�{</w:t>
        <w:t>+�ux#��?ď#�%�.���[�;��A�##}�oW��I� ##�����o#��K�uAm}$�t�LQH��&amp;#�o2T��7��~���o�###���#�-��|A�.|#F�##C%�#�h��9��[#�FG4'q�c�.#U�C</w:t>
      </w:r>
    </w:p>
    <w:p>
      <w:pPr>
        <w:pStyle w:val="PreformattedText"/>
        <w:bidi w:val="0"/>
        <w:jc w:val="left"/>
        <w:rPr/>
      </w:pPr>
      <w:r>
        <w:rPr/>
        <w:t>,�#%#</w:t>
      </w:r>
      <w:r>
        <w:rPr>
          <w:rtl w:val="true"/>
        </w:rPr>
        <w:t>ت</w:t>
      </w:r>
      <w:r>
        <w:rPr/>
        <w:t>�</w:t>
      </w:r>
      <w:r>
        <w:rPr/>
        <w:t>c�H##�#�k�O���RO#�#�=χ|O�N�O��#k�u��</w:t>
      </w:r>
      <w:r>
        <w:rPr>
          <w:rtl w:val="true"/>
        </w:rPr>
        <w:t>ܯ</w:t>
      </w:r>
      <w:r>
        <w:rPr/>
        <w:t>A$n-��ӀA####�}|a� #G��V�3��#�Z/��&lt;K�E#�m</w:t>
        <w:t>��p�#����s�I#��3C#����m-�o��&lt;I.�&lt;R�%R�</w:t>
      </w:r>
      <w:r>
        <w:rPr/>
        <w:t>֒�</w:t>
      </w:r>
      <w:r>
        <w:rPr/>
        <w:t>#}�#au�pV�o�c#�</w:t>
      </w:r>
      <w:r>
        <w:rPr>
          <w:rtl w:val="true"/>
        </w:rPr>
        <w:t>׊</w:t>
      </w:r>
      <w:r>
        <w:rPr/>
        <w:t>�</w:t>
      </w:r>
      <w:r>
        <w:rPr/>
        <w:t>W�&gt;;|A���E�|9��#�=�W##�Kqy���#�#���#�h#���/�C�#� ��w�#�g�[YI#��d~��%#&gt;</w:t>
      </w:r>
      <w:r>
        <w:rPr>
          <w:rtl w:val="true"/>
        </w:rPr>
        <w:t>ۈ</w:t>
      </w:r>
      <w:r>
        <w:rPr/>
        <w:t>�</w:t>
      </w:r>
      <w:r>
        <w:rPr/>
        <w:t>L#���#6x���+��&gt;4�~���6��YC{nG��#/�E$T�mQE|������g���A�x�Þ+��@Z����7��Q��!�#�FG#d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=�#���;��{</w:t>
      </w:r>
      <w:r>
        <w:rPr>
          <w:rtl w:val="true"/>
        </w:rPr>
        <w:t>ݨ</w:t>
      </w:r>
      <w:r>
        <w:rPr/>
        <w:t>���</w:t>
      </w:r>
      <w:r>
        <w:rPr/>
        <w:t>u8�{�#�#f� ��#�7�t#���#</w:t>
      </w:r>
      <w:r>
        <w:rPr/>
        <w:t>۶</w:t>
      </w:r>
      <w:r>
        <w:rPr/>
        <w:t>-[���/����SLH����U#�X�+:�#Wqi%u#���##���#�B|%�����w��#����Op�v�oi#�K'�0��#�$�qh�(�HQE# QE# QE# QE# QE# �?շ���'�#��N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�[}</w:t>
        <w:t>~R�*� ��&gt;!� �#� K`�{����]��*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&gt;-� ��ɯZ��k� ��� �'w�7ÿ��w� �s��#�#��Mz��#_�#5~� �;���#� �k��#���h�#�J�[��4_�w�΁z#���w\i#�\����qɍ�#��#U#�*�����&gt;#</w:t>
      </w:r>
      <w:r>
        <w:rPr>
          <w:rtl w:val="true"/>
        </w:rPr>
        <w:t>־</w:t>
      </w:r>
      <w:r>
        <w:rPr/>
        <w:t>#�U�ψldӵ�6v����r�;��H�#pA#pk��#���#��Ľ7�#�� o.�͘��-�#�c��</w:t>
      </w:r>
      <w:r>
        <w:rPr/>
        <w:t>؀</w:t>
      </w:r>
      <w:r>
        <w:rPr/>
        <w:t xml:space="preserve">G"�S� </w:t>
      </w:r>
      <w:r>
        <w:rPr>
          <w:rtl w:val="true"/>
        </w:rPr>
        <w:t>ࡿ</w:t>
      </w:r>
      <w:r>
        <w:rPr/>
        <w:t>��</w:t>
      </w:r>
      <w:r>
        <w:rPr/>
        <w:t>|w�x�¶c�#�##�b_�S�\�#�y({��?#%���JH�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Pk7��wG�W��χ�7|&gt;�|_᫡q��Ǹ�ĉA�� ��r#�FA#�:�=�k��</w:t>
      </w:r>
      <w:r>
        <w:rPr/>
        <w:t>٣</w:t>
      </w:r>
      <w:r>
        <w:rPr/>
        <w:t>�</w:t>
      </w:r>
      <w:r>
        <w:rPr/>
        <w:t>#�զ�#�R,z���}��-�#U��}��!q�q�jv�</w:t>
      </w:r>
      <w:r>
        <w:rPr/>
        <w:t>֝</w:t>
      </w:r>
      <w:r>
        <w:rPr/>
        <w:t>kas#��K4##�t�##��pA##jӹ�V-QE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|U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_�[�m�i�#*1�g&lt;$H;�# =��#�U{{o���ww4v</w:t>
      </w:r>
      <w:r>
        <w:rPr/>
        <w:t>ְ</w:t>
      </w:r>
      <w:r>
        <w:rPr/>
        <w:t>#K,ҰT� �f'� #�_�</w:t>
      </w:r>
      <w:r>
        <w:rPr/>
        <w:t>߷��</w:t>
      </w:r>
      <w:r>
        <w:rPr/>
        <w:t>wq�I�A���'�&lt;#�Jɧ�2��^�r�</w:t>
      </w:r>
      <w:r>
        <w:rPr>
          <w:rtl w:val="true"/>
        </w:rPr>
        <w:t>ߐ</w:t>
      </w:r>
      <w:r>
        <w:rPr/>
        <w:t>��</w:t>
      </w:r>
      <w:r>
        <w:rPr/>
        <w:t>_B�)7b���#�%�����</w:t>
      </w:r>
      <w:r>
        <w:rPr>
          <w:rtl w:val="true"/>
        </w:rPr>
        <w:t>ڌ</w:t>
      </w:r>
      <w:r>
        <w:rPr/>
        <w:t>��</w:t>
      </w:r>
      <w:r>
        <w:rPr/>
        <w:t>_�:���izM�,��n�p���Kq�Y�2k�+�&lt;��</w:t>
      </w:r>
      <w:r>
        <w:rPr>
          <w:rtl w:val="true"/>
        </w:rPr>
        <w:t>ك</w:t>
      </w:r>
      <w:r>
        <w:rPr/>
        <w:t>�</w:t>
      </w:r>
      <w:r>
        <w:rPr/>
        <w:t>:b���Q���YԐ��#F���� z� �+� �#���G�Ⱦ#x��o��h?�m'O�M�a�#����W#�,+�jIu#�D#�� #n� ��� �[�� ��#�#_�� �V��9�/�Żo�#qD�#�|OO�</w:t>
        <w:tab/>
        <w:t>.f�#���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%�� ;�e{w�M�iz��W���X�l� �R@�r�*+&lt;C�PT#��#���#@�#��x��~�#��</w:t>
      </w:r>
      <w:r>
        <w:rPr/>
        <w:t>ٕ</w:t>
      </w:r>
      <w:r>
        <w:rPr/>
        <w:t>g�G�#�t�FT:#$�w�UO #7#��;x�8�c� UD# #�</w:t>
      </w:r>
    </w:p>
    <w:p>
      <w:pPr>
        <w:pStyle w:val="PreformattedText"/>
        <w:bidi w:val="0"/>
        <w:jc w:val="left"/>
        <w:rPr/>
      </w:pPr>
      <w:r>
        <w:rPr/>
        <w:t>}#�V0n�E#S#U-gD��E�\i</w:t>
      </w:r>
      <w:r>
        <w:rPr>
          <w:rtl w:val="true"/>
        </w:rPr>
        <w:t>ڭ</w:t>
      </w:r>
      <w:r>
        <w:rPr/>
        <w:t>�����</w:t>
      </w:r>
      <w:r>
        <w:rPr/>
        <w:t>!�k[��X�S�2� �cWh�#��</w:t>
      </w:r>
      <w:r>
        <w:rPr>
          <w:rtl w:val="true"/>
        </w:rPr>
        <w:t>ڳ</w:t>
      </w:r>
      <w:r>
        <w:rPr/>
        <w:t>�</w:t>
      </w:r>
      <w:r>
        <w:rPr/>
        <w:tab/>
        <w:t>d����#���Y�#j����!MǙ ���#J1</w:t>
      </w:r>
      <w:r>
        <w:rPr/>
        <w:t>靧���</w:t>
      </w:r>
      <w:r>
        <w:rPr>
          <w:rtl w:val="true"/>
        </w:rPr>
        <w:t>د</w:t>
      </w:r>
      <w:r>
        <w:rPr/>
        <w:t>�</w:t>
      </w:r>
      <w:r>
        <w:rPr/>
        <w:t>Gŏ�##}#Ǿ8��#�##�H�9'k#�K�*vc�/a �s��)Xwv�QE#�#QE #QE #QE #QE #QE #QE #QE #QE #QE #QE #QE #QE #QE #QE #QE #QE #QE #� #�� ����;j�9��o�,��~#� �-K��T�b���F(��_�W���#��^#��#xsUԮ-�3^^�0M4�\�#gd$� ��#�+��c�k#b����g���M�#� �;o�"��g���M�#� �;o�"�)#��Ê1_���3�¿�&amp;�#� �#�� #G�3�¿�&amp;�#� �#�� #G(s��#(�C���#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xG� #v��E|� ##�C�##~�$��-�?#�w�qh�_Xi#E40��1WT#rv� �c�E��s�</w:t>
      </w:r>
      <w:r>
        <w:rPr>
          <w:rtl w:val="true"/>
        </w:rPr>
        <w:t>ڊ</w:t>
      </w:r>
      <w:r>
        <w:rPr/>
        <w:t>+� �$�#x��V�!�ƕ�-#</w:t>
        <w:t>6#7j�#\�'�#@���,�fq�h�Z�</w:t>
      </w:r>
      <w:r>
        <w:rPr>
          <w:rtl w:val="true"/>
        </w:rPr>
        <w:t>ݏ�</w:t>
      </w:r>
      <w:r>
        <w:rPr/>
        <w:t>1</w:t>
      </w:r>
      <w:r>
        <w:rPr/>
        <w:t xml:space="preserve">F+�#� �x�W� D��?�#�� �(� �x�W� D��?�#�� �*�H�?�#Q�����&gt;#� �6�#��?�&gt;#� �6�#��9C��xqF+�#� �x�W� D��?�#�� �(� �x�W� D��?�#�� �(�#s���#��{�#��_�#o#� �� ���#��_�#o#� �� ���9��#W�=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�Gm� �W���#��&gt;#�'��#��#�^#����M.�;a)####Q�2z��j�R��5~���i?</w:t>
        <w:t>�#�k���~���i?</w:t>
        <w:t>�#�kӈOc�h��� ��( ��( ��( ��( ��( �ÿ�)6�t��#�Ϸlwier��#� }+W�%~=�[�#�~�ZV�##�&gt;#������!#���S-���ĕ�u� #�� �?c�</w:t>
        <w:tab/>
        <w:t>B[sX�^�#�</w:t>
        <w:tab/>
        <w:t>����#k��</w:t>
        <w:tab/>
        <w:t>#�5Կg�{Jc��7_���Hbe� ǃ�U1</w:t>
      </w:r>
      <w:r>
        <w:rPr>
          <w:rtl w:val="true"/>
        </w:rPr>
        <w:t>ܩ</w:t>
      </w:r>
      <w:r>
        <w:rPr/>
        <w:t>lz#�#�D���c ]�X�gt��s#�� |�W�</w:t>
        <w:t>@�χ#�� f_��z��:#�</w:t>
      </w:r>
      <w:r>
        <w:rPr/>
        <w:t>辭</w:t>
      </w:r>
      <w:r>
        <w:rPr/>
        <w:t>##T~h+�� �����M�o�#���Z#�#�w��~���� �ʵ�_ϟ��_�Di#�</w:t>
      </w:r>
      <w:r>
        <w:rPr>
          <w:rtl w:val="true"/>
        </w:rPr>
        <w:t>ڡ</w:t>
      </w:r>
      <w:r>
        <w:rPr/>
        <w:t xml:space="preserve">m�ǯZG+zF�n�5�#�E8�=��#��@&gt;#�#[#��;�}|�c��� �+#��F���#a5m#��b��DG�#��#�C��l~� �?&lt;C� </w:t>
        <w:tab/>
        <w:t>'���r</w:t>
      </w:r>
      <w:r>
        <w:rPr/>
        <w:t>۞��</w:t>
      </w:r>
      <w:r>
        <w:rPr/>
        <w:t>k6#�T�F#�����_�$���Y�#%���&gt;�&lt;a3�9#9#�,��W�U����#QE1##Q@#�����o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x�{o� '[�7��#� !^%Y#���c��5��� �#�� �#~#W���u� &amp;���6�� ��3��:(���+��� $�ƿ�#�� �#]�q� #��x����!�#��o�~����</w:t>
      </w:r>
      <w:r>
        <w:rPr/>
        <w:t>֒�</w:t>
      </w:r>
      <w:r>
        <w:rPr/>
        <w:t xml:space="preserve">:#��?�X|o� `5� ��_�u�9� #y� ����#���J�c���2�� �� �e�W����#��� </w:t>
      </w:r>
      <w:r>
        <w:rPr/>
        <w:t>ి�</w:t>
      </w:r>
      <w:r>
        <w:rPr/>
        <w:t>Y|#� `#� �</w:t>
      </w:r>
      <w:r>
        <w:rPr/>
        <w:t>䯁</w:t>
      </w:r>
      <w:r>
        <w:rPr/>
        <w:t>*^��##�ψ� #� ������x�</w:t>
        <w:t>ce#�g#'˷��#" �02}X��\�}</w:t>
        <w:t>�:~�##�im#}s@M?I�#�º��3�#�&gt;��##�#� �Fr#�3�+�h?</w:t>
      </w:r>
      <w:r>
        <w:rPr/>
        <w:t>ٟ� �</w:t>
      </w:r>
      <w:r>
        <w:rPr/>
        <w:t>G�m��#Y�#�#K=F�C%�ҩ#�1 �#2�#### �*�g_��~��o�#�� #�5���\,�#��:&lt;o</w:t>
      </w:r>
      <w:r>
        <w:rPr/>
        <w:t>ꬤ�</w:t>
      </w:r>
      <w:r>
        <w:rPr/>
        <w:t>#���_#x����#мK�#�#��7�d�#D##� �_��~� �4�Z�)�&lt;/#ҙ��g�ә��#egA�$�&gt;�UD���Z�� ��~���#���o����^��K�j6�- q�r��z�##{#�#iV#^G!U#�'�#��_�##n~*�W�_�n�i$յ#�Sw��X�i�T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m�#vq�ŉ$</w:t>
      </w:r>
      <w:r>
        <w:rPr/>
        <w:t>䞤�</w:t>
      </w:r>
      <w:r>
        <w:rPr/>
        <w:t>E{O�}�*#�#�ƅ�+�$�F��j/</w:t>
        <w:tab/>
        <w:t>��1�U=�#��</w:t>
      </w:r>
      <w:r>
        <w:rPr/>
        <w:t>۳</w:t>
      </w:r>
      <w:r>
        <w:rPr>
          <w:rtl w:val="true"/>
        </w:rPr>
        <w:t>ڠ</w:t>
      </w:r>
      <w:r>
        <w:rPr/>
        <w:t>��</w:t>
      </w:r>
      <w:r>
        <w:rPr/>
        <w:t>j+��#���###*�0�ѳ</w:t>
        <w:tab/>
        <w:t>��\c#|�&lt;� ��&gt;��#�p�Ζ��_��#Ii_Ú���Zg�Ś8��Z"��:0#�i&lt;�mX�+�#gy&gt;�u</w:t>
        <w:t>լ�[���H</w:t>
      </w:r>
      <w:r>
        <w:rPr/>
        <w:t>扊�</w:t>
      </w:r>
      <w:r>
        <w:rPr/>
        <w:t>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yȯ���'o�ms�B�#�þ&amp;�#���Ȃi�#��</w:t>
        <w:tab/>
        <w:t>9#�#mr��?#��?�'g��&lt;#�Y�3ː�����w(##�,gh?I#6� �Н�J��ͯ�#�,��#</w:t>
      </w:r>
      <w:r>
        <w:rPr>
          <w:rtl w:val="true"/>
        </w:rPr>
        <w:t></w:t>
      </w:r>
      <w:r>
        <w:rPr>
          <w:rtl w:val="true"/>
        </w:rPr>
        <w:t>׾</w:t>
      </w:r>
      <w:r>
        <w:rPr/>
        <w:t>�� �</w:t>
      </w:r>
      <w:r>
        <w:rPr/>
        <w:t>[���~`�e�7���#�</w:t>
      </w:r>
    </w:p>
    <w:p>
      <w:pPr>
        <w:pStyle w:val="PreformattedText"/>
        <w:bidi w:val="0"/>
        <w:jc w:val="left"/>
        <w:rPr/>
      </w:pPr>
      <w:r>
        <w:rPr/>
        <w:t>ު</w:t>
      </w:r>
      <w:r>
        <w:rPr/>
        <w:t>[#�s�z�/��i�#�1yu*Amo��K,�#*"ʤ�{ #s�T##H��</w:t>
      </w:r>
      <w:r>
        <w:rPr>
          <w:rtl w:val="true"/>
        </w:rPr>
        <w:t>ߵ</w:t>
      </w:r>
      <w:r>
        <w:rPr/>
        <w:t>ƫ�Lx�Xl�&amp;��.�+G�i�*%�A��wv##�p9�O���</w:t>
      </w:r>
      <w:r>
        <w:rPr/>
        <w:t>֒�</w:t>
      </w:r>
      <w:r>
        <w:rPr/>
        <w:t>~���##�W�?�#^#� �#����q_���#c�2�!��,�#</w:t>
      </w:r>
      <w:r>
        <w:rPr>
          <w:rtl w:val="true"/>
        </w:rPr>
        <w:t>޵</w:t>
      </w:r>
      <w:r>
        <w:rPr/>
        <w:t>p�c�ld&lt;Mr�[�� 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#��#� �5�O�#X� �:W���#��-ǈ&gt;;h�#II����#�#���o��a#��#�1J����^;</w:t>
      </w:r>
      <w:r>
        <w:rPr>
          <w:rtl w:val="true"/>
        </w:rPr>
        <w:t>׾</w:t>
      </w:r>
      <w:r>
        <w:rPr/>
        <w:t>%�P�'�u9�mf�C,�3�I=�##@�(�   #�h�mm�����#2M+�D^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؊����</w:t>
      </w:r>
      <w:r>
        <w:rPr/>
        <w:t>�#�*�Y�#.�W�v��#5�6��k6�vd��ϰH#D# ##�3��~L� ��~ƞ#�o�;?�&gt;#ҢЭ��Y�e��n#��̉�&gt;`#��;��0r�J�n��5}� #��u##x�O�]���7���p�ϻc��9#˷�f#c-���k+ɴ��.��hn �d�D8d`r#=�"��j��Er�</w:t>
      </w:r>
    </w:p>
    <w:p>
      <w:pPr>
        <w:pStyle w:val="PreformattedText"/>
        <w:bidi w:val="0"/>
        <w:jc w:val="left"/>
        <w:rPr/>
      </w:pPr>
      <w:r>
        <w:rPr/>
        <w:t>|X�&lt;�a�##&gt;7�#E��#�#aW?�#tw��i�s�O"�##��HǅP2I�#j`~q�S?j��#t�A�k�y�Y�As##r�3#�G@��d###�]��##�|T��#</w:t>
      </w:r>
      <w:r>
        <w:rPr>
          <w:rtl w:val="true"/>
        </w:rPr>
        <w:t>ݳ</w:t>
      </w:r>
      <w:r>
        <w:rPr/>
        <w:t>#u}Fk��s�#���*�Q�#q�w7J�(�p�fɿj#���e�$�tk[v�ԯ!PdHT��L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88�� � #��oy�[��Ux�##�&amp;��#Cq #</w:t>
        <w:tab/>
        <w:t>*�#</w:t>
        <w:t>�+�g88�v��H����-�g�4�#�gQ�K�4�D��#��:2��T�A �</w:t>
        <w:t>լ�W3[�#E4Ncta��###�QR(���f��v#�O��#�vh��##a��S��]'#'�8e�%YOz�*� �;|D�/#x����Z�{h��x��##E)#�</w:t>
        <w:tab/>
        <w:t>!� �#~�֋S#�����+�� b�����W�#� �#�NWB� �^� Jn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ؚ�</w:t>
      </w:r>
      <w:r>
        <w:rPr/>
        <w:t>? � �����W��R�+� ��?� :���i�o</w:t>
      </w:r>
      <w:r>
        <w:rPr/>
        <w:t>٣</w:t>
      </w:r>
      <w:r>
        <w:rPr/>
        <w:t>���</w:t>
      </w:r>
      <w:r>
        <w:rPr/>
        <w:t>.�խ4kf�ě~i�wX�#</w:t>
      </w:r>
      <w:r>
        <w:rPr/>
        <w:t>݊</w:t>
      </w:r>
      <w:r>
        <w:rPr/>
        <w:t>#��#���_�T�</w:t>
      </w:r>
      <w:r>
        <w:rPr>
          <w:rtl w:val="true"/>
        </w:rPr>
        <w:t>ڻ</w:t>
      </w:r>
      <w:r>
        <w:rPr/>
        <w:t>�</w:t>
      </w:r>
      <w:r>
        <w:rPr/>
        <w:t>gR?#�1y�+7Y�Aq#q,��Kl���7�[G#M~rՍGP�կ�o�g����F�i�b�#��3#�$�I�����##y���$q�ff'  :�j^��c��W��^����#�&gt;#�7z��0�#�F�ZG=�T#'�W�G���#A�&gt;#i�#АHb#m��(Y/.H#�o� #��#��?`#�#/���C^�#�##k��]� �###m���.GV r##�ZV3���� #b�7�#�����#x��#D#���#���#�_#W���##���?</w:t>
        <w:t>&lt;#�����^�-�����Ǹ#�# ?�^��MR�.;#_�_#�#�O��� /�/W��-��9�����#r)�#��N�#�</w:t>
      </w:r>
      <w:r>
        <w:rPr/>
        <w:t>濢</w:t>
      </w:r>
      <w:r>
        <w:rPr/>
        <w:t>ς�&amp;� ���#�u���R�l�</w:t>
      </w:r>
      <w:r>
        <w:rPr>
          <w:rtl w:val="true"/>
        </w:rPr>
        <w:t>ٳ</w:t>
      </w:r>
      <w:r>
        <w:rPr/>
        <w:t>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>1ϾI�#f|!� #��G���6��&gt;|���S�bƈ#1� #_�5�#�#��#�</w:t>
      </w:r>
      <w:r>
        <w:rPr>
          <w:rtl w:val="true"/>
        </w:rPr>
        <w:t>ߴ</w:t>
      </w:r>
      <w:r>
        <w:rPr/>
        <w:t>N��#�-+B�Ys�I%��;���Ԟ�G`Q����w�x�G�+���#�</w:t>
      </w:r>
      <w:r>
        <w:rPr/>
        <w:t>ُ</w:t>
      </w:r>
      <w:r>
        <w:rPr/>
        <w:t>ʛO��q��#�J#,#�$�#� ##</w:t>
      </w:r>
      <w:r>
        <w:rPr/>
        <w:t>㗁</w:t>
      </w:r>
      <w:r>
        <w:rPr/>
        <w:t>|6c�a�5�h�\g�&gt;`2��##¿��#T#Jq&amp;g��?�JO�� �+u� �Z���'� �I�_�n��kW3Rh#QE #QE #QE #QE #Q]o��#�#�o</w:t>
        <w:tab/>
        <w:t>jz���m�m3�V���FW�g</w:t>
      </w:r>
      <w:r>
        <w:rPr>
          <w:rtl w:val="true"/>
        </w:rPr>
        <w:t>܄</w:t>
      </w:r>
      <w:r>
        <w:rPr/>
        <w:t>�</w:t>
      </w:r>
      <w:r>
        <w:rPr/>
        <w:t xml:space="preserve">믭 </w:t>
      </w:r>
      <w:r>
        <w:rPr/>
        <w:t>rU��_#�</w:t>
      </w:r>
      <w:r>
        <w:rPr/>
        <w:t>ᧉ�</w:t>
      </w:r>
      <w:r>
        <w:rPr/>
        <w:t>C�Z�E�,�|7V����#�)�T�#�+#� ��l</w:t>
      </w:r>
      <w:r>
        <w:rPr>
          <w:rtl w:val="true"/>
        </w:rPr>
        <w:t>ۯړ</w:t>
      </w:r>
      <w:r>
        <w:rPr/>
        <w:t>C���oEk##�p����r�HV#9G%[)��{#���o�%oØ|#�7��P�k7�/d�i�!#���q= a3d�j��7�#CᏂ~%��wM���&gt;��#�#Oa��z#%O��#R##��K</w:t>
      </w:r>
      <w:r>
        <w:rPr/>
        <w:t>驋</w:t>
      </w:r>
      <w:r>
        <w:rPr/>
        <w:t>Z�}#�G|q��#j�7����D���.�#���?q7##`�&lt;#x��O�#���%⓫x�P?d��</w:t>
      </w:r>
      <w:r>
        <w:rPr>
          <w:rtl w:val="true"/>
        </w:rPr>
        <w:t>ش</w:t>
      </w:r>
      <w:r>
        <w:rPr/>
        <w:t>�</w:t>
      </w:r>
      <w:r>
        <w:rPr/>
        <w:t>bV��OdL�</w:t>
      </w:r>
      <w:r>
        <w:rPr/>
        <w:t>ޮ</w:t>
      </w:r>
      <w:r>
        <w:rPr/>
        <w:t>r�� #�S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՟����|3��k�^��K#�ջ�U�.�#ʲ�#�l#�q_�w6�Z\K#���##ta��##EL��##QRh#QE #QE #QE *}����o�I��� �#i� �V���������w�?</w:t>
        <w:tab/>
        <w:t>� �&amp;� D�TL�u#QEY�QE# QE# QE# QE# QE# QE# QE# QE# QE# QE# QE# QE# QE# QE# QE# QE# QE# QE# QE# ��Oҿ(�?�~#��U� �ȫ�y���W�#�#�O��#�{j��Y#&amp;R</w:t>
      </w:r>
      <w:r>
        <w:rPr/>
        <w:t>ٟ��</w:t>
      </w:r>
      <w:r>
        <w:rPr/>
        <w:t>QE2B�(�#�(�#�(�#�(�#�����#�{��̶�6P=��D�#�1� M7C</w:t>
      </w:r>
      <w:r>
        <w:rPr/>
        <w:t>֬�</w:t>
      </w:r>
      <w:r>
        <w:rPr/>
        <w:t>G��j�t�sa}#w6�/I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@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Y��=#�##[��#ż�</w:t>
      </w:r>
      <w:r>
        <w:rPr>
          <w:rtl w:val="true"/>
        </w:rPr>
        <w:t>޶�</w:t>
      </w:r>
      <w:r>
        <w:rPr/>
        <w:tab/>
      </w:r>
      <w:r>
        <w:rPr/>
        <w:t>7</w:t>
      </w:r>
      <w:r>
        <w:rPr/>
        <w:t>#�X$#�~�e%��#s���esV#&lt;;e�C�)�B�&amp;��-dԥ#�H#|�!?q3�B�$��&amp;�4�~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�#�#i##|#"�u#ņ(�##��$��##���%h�#H#�J�ETP�#�# v�##�#� #�7�&lt;I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���G"�##�##C)#v5��j��#%a�qj��5�ƫo��g#�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#2D�T��uP�W u</w:t>
      </w:r>
      <w:r>
        <w:rPr>
          <w:rtl w:val="true"/>
        </w:rPr>
        <w:t>ڹ�</w:t>
      </w:r>
      <w:r>
        <w:rPr>
          <w:rtl w:val="true"/>
        </w:rPr>
        <w:t>*�#�#��</w:t>
      </w:r>
      <w:r>
        <w:rPr/>
        <w:t>2</w:t>
      </w:r>
      <w:r>
        <w:rPr/>
        <w:t>#cU��6�H�����#;X�##".NN#p9$՚( �(� #�|#�</w:t>
      </w:r>
      <w:r>
        <w:rPr>
          <w:rtl w:val="true"/>
        </w:rPr>
        <w:t>׍</w:t>
      </w:r>
      <w:r>
        <w:rPr/>
        <w:t>t{]kF����&gt;�t�eD&gt;^�#(�#)#g�z�`x��'ď#K���u-#ib�{)</w:t>
        <w:tab/>
        <w:t>#��Ȫ�}�</w:t>
      </w:r>
      <w:r>
        <w:rPr>
          <w:rtl w:val="true"/>
        </w:rPr>
        <w:t>ܪ</w:t>
      </w:r>
      <w:r>
        <w:rPr/>
        <w:t>J�#0r</w:t>
        <w:tab/>
        <w:t>##�;@�&gt;'���#�W�#�o��8�g^w&lt;q��E�,�������#�#�~�#���k��~��V#/�5�lU���%�v�'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��##H�m��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@�P# #</w:t>
      </w:r>
      <w:r>
        <w:rPr>
          <w:rtl w:val="true"/>
        </w:rPr>
        <w:t>ڱ</w:t>
      </w:r>
      <w:r>
        <w:rPr/>
        <w:t>|-�##�"�W�A�����~�y#��Yʅiv#�3#]�#�#ry�J�9\�(��5�#�#��]R�;4����#!Ǚ&lt;�#4#�#D�tQE #QE #QE #QE #QE 6O�m�5�I� #�� ��� `k��-��V� V�C_���J��:���#�� ��*^</w:t>
      </w:r>
      <w:r>
        <w:rPr/>
        <w:t>襳</w:t>
      </w:r>
      <w:r>
        <w:rPr/>
        <w:t>?Wh���B�(�#�(�#�(�#�(�#�(�#�(�#�(�#�(�#�(�#����k</w:t>
      </w:r>
      <w:r>
        <w:rPr/>
        <w:t>֟�</w:t>
      </w:r>
      <w:r>
        <w:rPr/>
        <w:t xml:space="preserve">0Z� </w:t>
      </w:r>
      <w:r>
        <w:rPr/>
        <w:t>蹫� �</w:t>
      </w:r>
      <w:r>
        <w:rPr/>
        <w:tab/>
        <w:t>� '����]� �#��#� #f� �^�� ��� E�_�� �N��&lt;o���� H�{�/��Ң�*�¿.?�_���#����#� ľ������HO�}(#����w##�U�#:�W���������6�h&amp;@�"0�+#�###4��ӱ�����#3�� �~���#�</w:t>
      </w:r>
      <w:r>
        <w:rPr>
          <w:rtl w:val="true"/>
        </w:rPr>
        <w:t>ﱦ</w:t>
      </w:r>
      <w:r>
        <w:rPr/>
        <w:t>]I����#J�=X��b~OF;�c�n� �#��k��Դh%��ZԬ�|��$���}G%I���U����xdY#b��2��#}EF��I#��#��#���O��#_#���y��1,��jvˀ%#�/#�~#������_C�9x#�#A�G��#-��</w:t>
        <w:tab/>
        <w:t>���5�#^�#��B�W~�6w����#����^���o�E;|E}n�OQh�~r~#��\�#W�3� ���[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H��~[�?�X#��G#�Ǣ�|O�4�o</w:t>
      </w:r>
      <w:r>
        <w:rPr>
          <w:rtl w:val="true"/>
        </w:rPr>
        <w:t>ڷ</w:t>
      </w:r>
      <w:r>
        <w:rPr/>
        <w:t>⓾��</w:t>
      </w:r>
      <w:r>
        <w:rPr/>
        <w:t>)�M&gt;Qu�jlļ��D*Ǭ�#��e�8#�#A�t� #�:F�g#��c</w:t>
      </w:r>
    </w:p>
    <w:p>
      <w:pPr>
        <w:pStyle w:val="PreformattedText"/>
        <w:bidi w:val="0"/>
        <w:jc w:val="left"/>
        <w:rPr/>
      </w:pPr>
      <w:r>
        <w:rPr/>
        <w:t>[�Z�R(�aUG` �Z�[vVE�0)h���+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'7�� </w:t>
      </w:r>
      <w:r>
        <w:rPr>
          <w:rtl w:val="true"/>
        </w:rPr>
        <w:t>ط</w:t>
      </w:r>
      <w:r>
        <w:rPr/>
        <w:t>m� ��+�"�#� ���sz_�v��&gt;�[##ω��_xc\��2��5-&gt;�;�k���r�#F#�j�t�_#�]��9�Ye�N��Q���j���$#H�#We#)�#�:�#��?�W�����+E���#�#��#</w:t>
        <w:tab/>
        <w:t>s��&gt;Źp9{f?|#�3�y��?</w:t>
      </w:r>
      <w:r>
        <w:rPr/>
        <w:t>ֿ�</w:t>
      </w:r>
      <w:r>
        <w:rPr/>
        <w:t>$w�Etf���08 ��_#�#&gt;#Cog#�����p#��(n@_A.D�c�</w:t>
      </w:r>
      <w:r>
        <w:rPr>
          <w:rtl w:val="true"/>
        </w:rPr>
        <w:t>߁</w:t>
      </w:r>
      <w:r>
        <w:rPr/>
        <w:t>�</w:t>
      </w:r>
      <w:r>
        <w:rPr/>
        <w:t>T�f���̢�;~#�a�7|#���#�4�:5֍p�HO���T{e��#~� #&lt;u</w:t>
      </w:r>
      <w:r>
        <w:rPr/>
        <w:t>奿�</w:t>
      </w:r>
      <w:r>
        <w:rPr/>
        <w:t>l��a�c{-���P��#��,��=#��x�E�U���u{#^����&amp;C� #REjS#QE# QE# QE# QE# QE# QE# QE# QE# QE# QE# QE# QE# QE# QE# QE# QE# QE# QE# QE# W�7�#_�B?</w:t>
      </w:r>
    </w:p>
    <w:p>
      <w:pPr>
        <w:pStyle w:val="PreformattedText"/>
        <w:bidi w:val="0"/>
        <w:jc w:val="left"/>
        <w:rPr/>
      </w:pPr>
      <w:r>
        <w:rPr/>
        <w:t></w:t>
      </w:r>
      <w:r>
        <w:rPr/>
        <w:t>떥����</w:t>
      </w:r>
      <w:r>
        <w:rPr/>
        <w:t xml:space="preserve">1�� �#�S� \�/�mS-�����~��&gt;�Ͼ#� </w:t>
      </w:r>
      <w:r>
        <w:rPr>
          <w:rtl w:val="true"/>
        </w:rPr>
        <w:t>׵</w:t>
      </w:r>
      <w:r>
        <w:rPr/>
        <w:t>��</w:t>
      </w:r>
      <w:r>
        <w:rPr/>
        <w:t>M_��� #� �&gt;�s� ^�#�U5(�\�&gt;���*̂�+���(��#��#�#�</w:t>
        <w:t>Lm&lt;A�^��mx�z�J;�*� ��6�</w:t>
      </w:r>
      <w:r>
        <w:rPr>
          <w:rtl w:val="true"/>
        </w:rPr>
        <w:t>ذ</w:t>
      </w:r>
      <w:r>
        <w:rPr/>
        <w:t>=�#��]�[$�[</w:t>
      </w:r>
      <w:r>
        <w:rPr/>
        <w:t>6</w:t>
      </w:r>
      <w:r>
        <w:rPr/>
        <w:t>��n�d@e]�z��j���5����</w:t>
      </w:r>
      <w:r>
        <w:rPr>
          <w:rtl w:val="true"/>
        </w:rPr>
        <w:t>چ</w:t>
      </w:r>
      <w:r>
        <w:rPr/>
        <w:t>��</w:t>
      </w:r>
      <w:r>
        <w:rPr/>
        <w:t>YE��:�#muk0�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#�k���#�y�&gt;�q��ϩ��s^I34�&amp;s��9�{�5�</w:t>
        <w:t>� #��A��^��x��MSY���5#�t��ʬc�#��S#�ǒ6�'$�w)�Ǜx��#���CĲ]h##�t}#I7##�5n��s��(�2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��g����?�W�?�#�#�����B</w:t>
      </w:r>
      <w:r>
        <w:rPr/>
        <w:t>膸��</w:t>
      </w:r>
      <w:r>
        <w:rPr/>
        <w:t xml:space="preserve">#��  #�� &gt;���TS�-�#QE1##Q@##Q@##Q@#~[�d�o�k� ^7��#U�_���Y#�#�#� </w:t>
      </w:r>
      <w:r>
        <w:rPr>
          <w:rtl w:val="true"/>
        </w:rPr>
        <w:t>׍</w:t>
      </w:r>
      <w:r>
        <w:rPr/>
        <w:t>��</w:t>
      </w:r>
      <w:r>
        <w:rPr/>
        <w:t>#L�*;��#���</w:t>
        <w:tab/>
        <w:t>� ɤ�5� �q� ѯ_�#���</w:t>
        <w:tab/>
        <w:t>� ɤ�5� �q� ѯJ%�c�h��� ��( ��( ��( ��( ��( �̿�,�����g�#L�[�#_#0bt#���~�Wş�V?</w:t>
        <w:tab/>
        <w:t>#w�e��R&lt;ɢkV�,�}��^#&gt;��O�R{##��*�"� �7x��</w:t>
      </w:r>
      <w:r>
        <w:rPr>
          <w:rtl w:val="true"/>
        </w:rPr>
        <w:t>־</w:t>
      </w:r>
      <w:r>
        <w:rPr/>
        <w:t>%xy�&gt;}���I</w:t>
      </w:r>
      <w:r>
        <w:rPr/>
        <w:t>鱤</w:t>
      </w:r>
      <w:r>
        <w:rPr/>
        <w:t>G?�#?*�</w:t>
      </w:r>
      <w:r>
        <w:rPr>
          <w:rtl w:val="true"/>
        </w:rPr>
        <w:t>ݯ���</w:t>
      </w:r>
      <w:r>
        <w:rPr>
          <w:rtl w:val="true"/>
        </w:rPr>
        <w:t>^</w:t>
      </w:r>
      <w:r>
        <w:rPr/>
        <w:t>3</w:t>
      </w:r>
      <w:r>
        <w:rPr/>
        <w:t>_#��VZ|��5�.�N#&lt;n#g#��#�}�#����#�#��jZd�0^�Io � eԩ�</w:t>
        <w:t>7z</w:t>
      </w:r>
      <w:r>
        <w:rPr/>
        <w:t>֙</w:t>
      </w:r>
      <w:r>
        <w:rPr/>
        <w:t>&gt;��_i�K���w�U�eb�~b��J�#�&lt;#|#�R�I�&lt;�)#V��5� K�N��Ģ����#N�6��Y�[�ˋi�h�ѕ�#�#� �O^��&gt;#��c�mF�#��s�ȁ��k��#�3����?��</w:t>
      </w:r>
      <w:r>
        <w:rPr>
          <w:rtl w:val="true"/>
        </w:rPr>
        <w:t>ߙ</w:t>
      </w:r>
      <w:r>
        <w:rPr/>
        <w:t>�</w:t>
      </w:r>
      <w:r>
        <w:rPr/>
        <w:t>k+#�A&lt;��v�A� ����#Ds&gt;R� ��xCu��#F�u����#r#�1�K_�u�[� #&lt;�#�</w:t>
      </w:r>
      <w:r>
        <w:rPr/>
        <w:t>쥬</w:t>
      </w:r>
      <w:r>
        <w:rPr/>
        <w:t>^�#�q���mQ #�7�� �I���k�J��q��#� �9x�[��'��A��;mJ(���;F��� !_���k� #���� ���̒yv���I��n�P����#W�UTv"[�#QT@QE##�#�l���M� �Ŀ�W�W���#�u�#�1/�#�U���+���:� �[�_� `#_� W�#~���_�k#� �#k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c��*̂�� �_�I&lt;k� `[��#��W#�I'��#{� �#�?�#���IJ�x�i+#���#� %�� �#_�#���_���G��,&gt;7� �#� ���:��c-�ɯ�,/�_#�#� ��+�J��##� %��_�#?�&gt;J�#�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-�F��</w:t>
      </w:r>
      <w:r>
        <w:rPr/>
        <w:t>߳�</w:t>
      </w:r>
      <w:r>
        <w:rPr/>
        <w:t>í#�5�E���(Q�HĒ��</w:t>
      </w:r>
      <w:r>
        <w:rPr>
          <w:rtl w:val="true"/>
        </w:rPr>
        <w:t>ݏ</w:t>
      </w:r>
      <w:r>
        <w:rPr/>
        <w:t>�</w:t>
      </w:r>
      <w:r>
        <w:rPr/>
        <w:t>_ϒ}����{���Y�?��#�b�-�c�%#�Lϖ� 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s�&lt;i�#S���B&gt;`�7��#��T�����Z�� ��E�~�~?=��7�O[���#�q�+�#�#�#�O-��� �#o#� �</w:t>
        <w:t>~H��_�#�r�#�#xK�GǦc�</w:t>
      </w:r>
      <w:r>
        <w:rPr/>
        <w:t>촖���</w:t>
      </w:r>
      <w:r>
        <w:rPr/>
        <w:t>##5��G�#��T</w:t>
      </w:r>
      <w:r>
        <w:rPr>
          <w:rtl w:val="true"/>
        </w:rPr>
        <w:t>ݷ</w:t>
      </w:r>
      <w:r>
        <w:rPr/>
        <w:t>�</w:t>
      </w:r>
      <w:r>
        <w:rPr/>
        <w:t>Z5���M��J�sX��5�</w:t>
        <w:tab/>
        <w:t>~��}��n�'B&lt;/����Y#=��L#�� �C�G/�#�#�#����3</w:t>
      </w:r>
      <w:r>
        <w:rPr>
          <w:rtl w:val="true"/>
        </w:rPr>
        <w:t>؛</w:t>
      </w:r>
      <w:r>
        <w:rPr/>
        <w:t>�</w:t>
      </w:r>
      <w:r>
        <w:rPr/>
        <w:t>a��?�|9V��Z�G��������i{yZ6#� ��T�</w:t>
      </w:r>
      <w:r>
        <w:rPr/>
        <w:t>ި��</w:t>
      </w:r>
      <w:r>
        <w:rPr/>
        <w:t>7���_�� �XƁ� |&lt;</w:t>
      </w:r>
      <w:r>
        <w:rPr>
          <w:rtl w:val="true"/>
        </w:rPr>
        <w:t>ۃ</w:t>
      </w:r>
      <w:r>
        <w:rPr/>
        <w:t xml:space="preserve">?�m��?����u|#� </w:t>
        <w:tab/>
      </w:r>
      <w:r>
        <w:rPr>
          <w:rtl w:val="true"/>
        </w:rPr>
        <w:t>׉</w:t>
      </w:r>
      <w:r>
        <w:rPr/>
        <w:t>?�?��d��Y��Ȓ_�\_:</w:t>
        <w:t>��#��G�ɦ��Q�)</w:t>
      </w:r>
      <w:r>
        <w:rPr>
          <w:rtl w:val="true"/>
        </w:rPr>
        <w:t>פ</w:t>
      </w:r>
      <w:r>
        <w:rPr/>
        <w:t>��</w:t>
      </w:r>
      <w:r>
        <w:rPr/>
        <w:t>:��_�G�+��kG�M;?Cr��Ț�j�~#Ha���7_���#�#��?��_�?�Y_�</w:t>
        <w:t>�.� �}C� B������_�?�Y_�</w:t>
        <w:t>�.� �}C� B����1��</w:t>
      </w:r>
      <w:r>
        <w:rPr>
          <w:rtl w:val="true"/>
        </w:rPr>
        <w:t>ޢ</w:t>
      </w:r>
      <w:r>
        <w:rPr/>
        <w:t>�</w:t>
      </w:r>
      <w:r>
        <w:rPr/>
        <w:t>*</w:t>
        <w:t>��� ao�*/�[M��o�5#�+�#�#�#lv���#|3### #�I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;P� �S|#���a��##�#h�R#��F_ҽ/�#��^#�#�D�&lt;�&lt;</w:t>
      </w:r>
      <w:r>
        <w:rPr>
          <w:rtl w:val="true"/>
        </w:rPr>
        <w:t>޹</w:t>
      </w:r>
      <w:r>
        <w:rPr/>
        <w:t>�</w:t>
      </w:r>
      <w:r>
        <w:rPr/>
        <w:t>,�H�� ��+�*�1rw2�+��&lt;#�#C��Im��8l�R#�F�#l 3��#~#� �B����#�#���ol��˶�#</w:t>
      </w:r>
      <w:r>
        <w:rPr/>
        <w:t>ꦿ</w:t>
      </w:r>
      <w:r>
        <w:rPr/>
        <w:t>uk�'�қ��'6s�je�?�##w&lt;V��#���Y�]���6�g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4�x%I#v�D!���##5#��G�:z����RG��#�ǢL3f������:~#���N�I� A�S� #$� #�}�kS�k{�^��</w:t>
      </w:r>
      <w:r>
        <w:rPr>
          <w:rtl w:val="true"/>
        </w:rPr>
        <w:t>ݱ</w:t>
      </w:r>
      <w:r>
        <w:rPr/>
        <w:t>�</w:t>
      </w:r>
      <w:r>
        <w:rPr/>
        <w:t>)�]�</w:t>
      </w:r>
      <w:r>
        <w:rPr/>
        <w:t>㑐</w:t>
      </w:r>
      <w:r>
        <w:rPr/>
        <w:t>N*���L�(������#� e/�SH</w:t>
      </w:r>
      <w:r>
        <w:rPr/>
        <w:t>ۙ</w:t>
      </w:r>
      <w:r>
        <w:rPr/>
        <w:t>t��#�</w:t>
        <w:tab/>
        <w:t>A�(��</w:t>
      </w:r>
      <w:r>
        <w:rPr>
          <w:rtl w:val="true"/>
        </w:rPr>
        <w:t>ڋ</w:t>
      </w:r>
      <w:r>
        <w:rPr/>
        <w:t>�</w:t>
      </w:r>
      <w:r>
        <w:rPr/>
        <w:t>��#u@�$�@�X��F��?��#��r#d/�#�#r���QP�A���#�F�8͵����+�kN�#Orh�����$� �5h�&amp;��GTe#�O�F�i</w:t>
      </w:r>
      <w:r>
        <w:rPr>
          <w:rtl w:val="true"/>
        </w:rPr>
        <w:t>ه</w:t>
      </w:r>
      <w:r>
        <w:rPr/>
        <w:t>�</w:t>
      </w:r>
      <w:r>
        <w:rPr/>
        <w:t>CZ�;# ��� �5÷� #%��͂�K?���#h�1�����Ciˤ||�b�#m�G�Ī: .d#��k�V�C�=b�U�&gt;#xz�R���nn��F�i\�gc�I$�}��1��/�%�#� �z�O)\��� �T�#��#��^�w#=q�� �J�:�g�����</w:t>
      </w:r>
      <w:r>
        <w:rPr/>
        <w:t>ֽ</w:t>
      </w:r>
      <w:r>
        <w:rPr/>
        <w:t>#��#�#�#�%</w:t>
      </w:r>
      <w:r>
        <w:rPr/>
        <w:t>啢�</w:t>
      </w:r>
      <w:r>
        <w:rPr/>
        <w:t>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�z-RV%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+�</w:t>
      </w:r>
      <w:r>
        <w:rPr>
          <w:rtl w:val="true"/>
        </w:rPr>
        <w:t></w:t>
      </w:r>
      <w:r>
        <w:rPr>
          <w:rtl w:val="true"/>
        </w:rPr>
        <w:t>د</w:t>
      </w:r>
      <w:r>
        <w:rPr/>
        <w:t>m� �7U�#}�� #w� ��п�W�� қ���j�$�q#�Nz+#:�</w:t>
      </w:r>
      <w:r>
        <w:rPr>
          <w:rtl w:val="true"/>
        </w:rPr>
        <w:t>ڏ</w:t>
      </w:r>
      <w:r>
        <w:rPr/>
        <w:t>��</w:t>
      </w:r>
      <w:r>
        <w:rPr/>
        <w:t>?i/�#��/|�4� EҬ#�Z</w:t>
      </w:r>
      <w:r>
        <w:rPr>
          <w:rtl w:val="true"/>
        </w:rPr>
        <w:t>ک</w:t>
      </w:r>
      <w:r>
        <w:rPr/>
        <w:t>;#�q�f?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  <w:tab/>
        <w:t>��#hOk��6?��1&gt;#���887l#`xO|�e'�u#c�pps�@</w:t>
      </w:r>
      <w:r>
        <w:rPr/>
        <w:t>߲�</w:t>
      </w:r>
      <w:r>
        <w:rPr/>
        <w:t>ō/�G�o</w:t>
        <w:tab/>
        <w:t>x�K���M�Z\��(H�'�#�%Q�T#�#�+M#'��4QEhd|��{�#�#��?��#�#1�D@�Sn�+#�  W#�~#���=#�ľ#����im%��</w:t>
      </w:r>
      <w:r>
        <w:rPr/>
        <w:t>ꎥ</w:t>
      </w:r>
      <w:r>
        <w:rPr/>
        <w:t>X~D���#�¾&amp;մ[��w�]�i0�0�V�A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yx��#��#�r���#�$#�T�*���!�k�]?�~*#� �� �ty$̚V�$�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��%(�9l|#�~x��#����#�}��^G`�##ȅ"a� }##��ϕ��Q�1�Ŀ#x��� �MV��w��+?��\�"��'�#�� ��pj�#�|=���n#��#</w:t>
      </w:r>
    </w:p>
    <w:p>
      <w:pPr>
        <w:pStyle w:val="PreformattedText"/>
        <w:bidi w:val="0"/>
        <w:jc w:val="left"/>
        <w:rPr/>
      </w:pPr>
      <w:r>
        <w:rPr/>
        <w:t>&gt;���� v�g+�#���xG�#��&amp;��</w:t>
        <w:t>.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�Ώ��#�1V�2����?�JO�� �+u� �Z���'� �I�_�n��kW3Pl#QE #QE #QE #QE t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</w:t>
        <w:tab/>
        <w:t>y�;�/��'���b�#$`3�;�\�($�`k�#�</w:t>
      </w:r>
    </w:p>
    <w:p>
      <w:pPr>
        <w:pStyle w:val="PreformattedText"/>
        <w:bidi w:val="0"/>
        <w:jc w:val="left"/>
        <w:rPr/>
      </w:pPr>
      <w:r>
        <w:rPr/>
        <w:t>�#�o</w:t>
      </w:r>
      <w:r>
        <w:rPr/>
        <w:t>٫</w:t>
      </w:r>
      <w:r>
        <w:rPr/>
        <w:t>�</w:t>
      </w:r>
      <w:r>
        <w:rPr/>
        <w:t>ZƉf#_#I</w:t>
        <w:t xml:space="preserve">�"#�c"�%#X&gt;�5|� #��M� </w:t>
        <w:tab/>
        <w:t>o��[ƷP��X\�&gt;�8d_�17�+_��#|#e�'�#"�#��,&amp;���%C�]��##�#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:#Z��O�/|#�m[BԢ0j#e</w:t>
      </w:r>
      <w:r>
        <w:rPr/>
        <w:t>ܶ</w:t>
      </w:r>
      <w:r>
        <w:rPr/>
        <w:t>w#��7(��#��M#x��^x��'��/��C��&gt;#��0�ä�HC�#�/�r�#�#�o</w:t>
      </w:r>
    </w:p>
    <w:p>
      <w:pPr>
        <w:pStyle w:val="PreformattedText"/>
        <w:bidi w:val="0"/>
        <w:jc w:val="left"/>
        <w:rPr/>
      </w:pPr>
      <w:r>
        <w:rPr/>
        <w:tab/>
        <w:t>�H�^#E##� #�h� #�Ξ&amp;#��5V�##�^�q���Q�H��ц#g�+����/#�D�#�t�7�#�W�{�a�x��;�E8#P���#�Q@##Q@##Q@##Q@##Q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~��#�.� �g�?�#�</w:t>
      </w:r>
      <w:r>
        <w:rPr/>
        <w:t>蕯�</w:t>
      </w:r>
      <w:r>
        <w:rPr/>
        <w:t>!&gt;��k�7�]� $���</w:t>
        <w:tab/>
        <w:t>�� �+U#9�E#QVf#QE #QE #QE #QE #QE #QE #QE #QE #QE #QE #QE #QE #QE #QE #QE #QE #QE #QE #QE #}���#�'���#����*�^o�~��C� #� ��� ^</w:t>
      </w:r>
      <w:r>
        <w:rPr>
          <w:rtl w:val="true"/>
        </w:rPr>
        <w:t>گ</w:t>
      </w:r>
      <w:r>
        <w:rPr/>
        <w:t>��</w:t>
      </w:r>
      <w:r>
        <w:rPr/>
        <w:t>EI��g��#QL���( ��( ��( �c�7��#xR��:���{��</w:t>
        <w:t>�.Ѯe�;�E��#���&amp;�zB20y##���X� �H�#� �W�|)�k�VMwY�Y</w:t>
        <w:tab/>
        <w:t>.,�1�.�M�Ny�r�#�Y_�G�#���#�#x�&gt;:�Z�Yу�E-��ʏn#��.0UN�c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</w:t>
        <w:softHyphen/>
        <w:t>#Q�</w:t>
      </w:r>
    </w:p>
    <w:p>
      <w:pPr>
        <w:pStyle w:val="PreformattedText"/>
        <w:bidi w:val="0"/>
        <w:jc w:val="left"/>
        <w:rPr/>
      </w:pPr>
      <w:r>
        <w:rPr/>
        <w:t>|2�o#j6)q���1�'��</w:t>
      </w:r>
      <w:r>
        <w:rPr/>
        <w:t>؃</w:t>
      </w:r>
      <w:r>
        <w:rPr/>
        <w:t>�</w:t>
      </w:r>
      <w:r>
        <w:rPr/>
        <w:t>#�P��#��{���#��&lt;�t�#�\�y�Tky��m��c��G�#���#� S�.�r#E��,�~�|-�#�_#Z��E�4K#���=j�`�X�ā#1</w:t>
      </w:r>
    </w:p>
    <w:p>
      <w:pPr>
        <w:pStyle w:val="PreformattedText"/>
        <w:bidi w:val="0"/>
        <w:jc w:val="left"/>
        <w:rPr/>
      </w:pPr>
      <w:r>
        <w:rPr/>
        <w:t>{n�=@�#��``p)j�(�#�(�#�(�#�(�#�(�#6���Dx#�#��ώ5;�"�</w:t>
      </w:r>
      <w:r>
        <w:rPr/>
        <w:t>앆�</w:t>
      </w:r>
      <w:r>
        <w:rPr/>
        <w:t>4˫�Y��d�6Un�I#�q_��P#</w:t>
      </w:r>
      <w:r>
        <w:rPr/>
        <w:t>ۗ�</w:t>
      </w:r>
      <w:r>
        <w:rPr/>
        <w:t>?#t�#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���O�b���Ko�x�#�D�</w:t>
        <w:tab/>
        <w:t>�i#�2#�R&lt;S�]#ƺ#�</w:t>
      </w:r>
      <w:r>
        <w:rPr>
          <w:rtl w:val="true"/>
        </w:rPr>
        <w:t>ڶ</w:t>
      </w:r>
      <w:r>
        <w:rPr/>
        <w:t>�</w:t>
      </w:r>
      <w:r>
        <w:rPr/>
        <w:t>y#����1$r/�?�=�5�9�;�Ԟ'�&lt;}</w:t>
      </w:r>
      <w:r>
        <w:rPr/>
        <w:t>ោ</w:t>
      </w:r>
      <w:r>
        <w:rPr/>
        <w:t>^#�u�#G��Xm�#�(�%]�#�����$��,O2ˍ���#�N�</w:t>
        <w:t>�f�#��#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]&gt;�J�f[�Q�%</w:t>
      </w:r>
      <w:r>
        <w:rPr>
          <w:rtl w:val="true"/>
        </w:rPr>
        <w:t>ڧ</w:t>
      </w:r>
      <w:r>
        <w:rPr/>
        <w:t>v#�1���Dj�]����Z-�k ��?.T#d#SʟPy#��S�</w:t>
        <w:tab/>
        <w:t>#��#�#�4���X��\F!��#{{i#�#��##3u�#�'?��Н�</w:t>
      </w:r>
    </w:p>
    <w:p>
      <w:pPr>
        <w:pStyle w:val="PreformattedText"/>
        <w:bidi w:val="0"/>
        <w:jc w:val="left"/>
        <w:rPr/>
      </w:pPr>
      <w:r>
        <w:rPr/>
        <w:t>(��!E#P#E#P#E#P#d� V�C_���J��:���#�� ��+�nO�m�5�I� #�� ��� `k��-���[3�v�(�$(�� (�� (�� (�� (�� (�� (�� (�� (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amp;�i� c#�����?� ���x�#� ����_�?�Va��z��#_�#5~�;�� ���w�� �9�#��?t����0��(#���� #�#�xG�ւ�K�b(��x��H����#</w:t>
      </w:r>
      <w:r>
        <w:rPr/>
        <w:t>۸</w:t>
      </w:r>
      <w:r>
        <w:rPr/>
        <w:t>ȯ��'�'�?g/������2,gͱ�U�w�</w:t>
      </w:r>
      <w:r>
        <w:rPr/>
        <w:t>䝒��</w:t>
      </w:r>
      <w:r>
        <w:rPr/>
        <w:t>;0#�k�#�</w:t>
        <w:tab/>
        <w:t>�e�'��e6�(��Ķ#�ѵ7#�e�1�#�o�#v�J���T]��?#x�[�k��+��#��N�t��{{��F#��d#x �x5��.��#��� ��:��u��ˋ��Ae#�##��F� u�#X�����Ě7�&amp;�]֏u#�"���:`���r�B(#{$�#��#�_��#�c�1�9V��+�#���</w:t>
      </w:r>
      <w:r>
        <w:rPr>
          <w:rtl w:val="true"/>
        </w:rPr>
        <w:t>׋</w:t>
      </w:r>
      <w:r>
        <w:rPr/>
        <w:t>�򻭼</w:t>
      </w:r>
      <w:r>
        <w:rPr/>
        <w:t>g�H�͓�h#��#��_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#�}/�#�m����</w:t>
        <w:tab/>
        <w:t>n� o�C</w:t>
      </w:r>
      <w:r>
        <w:rPr>
          <w:rtl w:val="true"/>
        </w:rPr>
        <w:t>ݘ</w:t>
      </w:r>
      <w:r>
        <w:rPr/>
        <w:t xml:space="preserve">�� </w:t>
      </w:r>
      <w:r>
        <w:rPr/>
        <w:t># W�QEhb#QE #�� #n� ��� �[�� ��#�#_�� �V�O�7�� 2</w:t>
      </w:r>
      <w:r>
        <w:rPr>
          <w:rtl w:val="true"/>
        </w:rPr>
        <w:t>ݷ</w:t>
      </w:r>
      <w:r>
        <w:rPr/>
        <w:t>�������</w:t>
      </w:r>
      <w:r>
        <w:rPr/>
        <w:t>s�z� �K(o</w:t>
      </w:r>
      <w:r>
        <w:rPr>
          <w:rtl w:val="true"/>
        </w:rPr>
        <w:t>ك</w:t>
      </w:r>
      <w:r>
        <w:rPr/>
        <w:t>P##?�"�� \`��\#C_��I^?f#C��+��##Lw*[#��#�D�=�P�'�|#�Mw.K�Y��K�&gt;�H��#�5�?�� �_#u�$�#�f���[$Ex��¾�|���#�⊻#;�~?��</w:t>
        <w:tab/>
        <w:t>'�c�d�#մ/#�3�4��g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 ���/�#��ů��G�'�u�#x���V���~�Ź?Z��i##��.R����� ռ3|�zV�y��'</w:t>
      </w:r>
      <w:r>
        <w:rPr>
          <w:rtl w:val="true"/>
        </w:rPr>
        <w:t>ݞ</w:t>
      </w:r>
      <w:r>
        <w:rPr/>
        <w:t>�</w:t>
      </w:r>
      <w:r>
        <w:rPr/>
        <w:t>v�E�2�k�#� �A~9|7h�##ϯ</w:t>
      </w:r>
      <w:r>
        <w:rPr>
          <w:rtl w:val="true"/>
        </w:rPr>
        <w:t>ٮ</w:t>
      </w:r>
      <w:r>
        <w:rPr/>
        <w:t>3</w:t>
      </w:r>
      <w:r>
        <w:rPr/>
        <w:t>k���</w:t>
        <w:t>�x?##����;�O����C�KH5I�� �Ƙ���[���|���#j��`�#~�#��:�M�W� Ԓ=�Z#~U�A�#�#|��;I ͚)4ϫ~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\�7��[� #�;'��|+j�Yk�\�G�&gt;�C_x�C�Z#��?i�xsU�</w:t>
      </w:r>
      <w:r>
        <w:rPr/>
        <w:t>ִ���</w:t>
      </w:r>
      <w:r>
        <w:rPr/>
      </w:r>
      <w:r>
        <w:rPr/>
        <w:t>唢</w:t>
      </w:r>
      <w:r>
        <w:rPr/>
        <w:t>H��dt �A�#</w:t>
        <w:t>7#�_�� �O�</w:t>
      </w:r>
      <w:r>
        <w:rPr/>
        <w:t>ٗ���</w:t>
      </w:r>
      <w:r>
        <w:rPr/>
        <w:t>u-</w:t>
      </w:r>
      <w:r>
        <w:rPr>
          <w:rtl w:val="true"/>
        </w:rPr>
        <w:t>߇�</w:t>
      </w:r>
      <w:r>
        <w:rPr>
          <w:rtl w:val="true"/>
        </w:rPr>
        <w:t>�</w:t>
      </w:r>
      <w:r>
        <w:rPr/>
        <w:t>49$</w:t>
      </w:r>
      <w:r>
        <w:rPr/>
        <w:t>&gt;E�}</w:t>
        <w:tab/>
        <w:t>#��#�q��r</w:t>
        <w:tab/>
        <w:t>#�#�c�</w:t>
      </w:r>
      <w:r>
        <w:rPr>
          <w:rtl w:val="true"/>
        </w:rPr>
        <w:t>ڊ</w:t>
      </w:r>
      <w:r>
        <w:rPr/>
        <w:t>��</w:t>
      </w:r>
      <w:r>
        <w:rPr/>
        <w:t>g���#xKG�&amp;�p.��V�;�i@��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ǞGc�[UfAE#P#E#P#E#P#E#P#E#P#E#P#E#P#E#P#E#P#E#P#E#P#E#P#E#P#E#P#E#P#E#P#E#P#_���Y�#�)� �Z��Ӛ�� �� �G�O�rԿ��L�*;��#� #� �&gt;�s� ^�#�U5~#����#�L����{\�Tԣ�s��"�(�2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�p� ���3u�K����9�P��&gt;_��˱��++�� ��#�|}� ��|/�</w:t>
        <w:t>⋏</w:t>
        <w:t>J5##�</w:t>
      </w:r>
      <w:r>
        <w:rPr/>
        <w:t>֭���</w:t>
      </w:r>
      <w:r>
        <w:rPr/>
        <w:t>GD1</w:t>
      </w:r>
      <w:r>
        <w:rPr>
          <w:rtl w:val="true"/>
        </w:rPr>
        <w:t>ڷ</w:t>
      </w:r>
      <w:r>
        <w:rPr/>
        <w:t>t�G`7#</w:t>
      </w:r>
      <w:r>
        <w:rPr/>
        <w:t>껱���</w:t>
      </w:r>
      <w:r>
        <w:rPr/>
        <w:t>e�8~�_#?iŹ����͆�k#�&gt;��"�p#8.�Y�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��vkS�#��%��g�3�7�MvK��X�(7�#��x&gt;^=�b�V�`��f��b�Yum��#�+�'[�D@</w:t>
      </w:r>
      <w:r>
        <w:rPr/>
        <w:t>ۣ�</w:t>
      </w:r>
      <w:r>
        <w:rPr/>
        <w:t>*�8C#�X��.q�#?K�BV#�(�HQE# QE# QE# W�~�Z#�u�</w:t>
      </w:r>
      <w:r>
        <w:rPr>
          <w:rtl w:val="true"/>
        </w:rPr>
        <w:t>ڽ</w:t>
      </w:r>
      <w:r>
        <w:rPr/>
        <w:t>��</w:t>
      </w:r>
      <w:r>
        <w:rPr/>
        <w:t>Mz�D�n�&gt;�#�`��@|�# ��\s�Tt&amp;�����P#���7WǤb#ĝ[#�##� #^�C�W��4\�\x��#~!��#-��.bV �#@�@��?�)#��~</w:t>
        <w:tab/>
        <w:t>|b#h�W��T�w �p��Y��� I</w:t>
      </w:r>
      <w:r>
        <w:rPr>
          <w:rtl w:val="true"/>
        </w:rPr>
        <w:t>ޣ</w:t>
      </w:r>
      <w:r>
        <w:rPr/>
        <w:t>ш#t����N� �##���f#3W�4</w:t>
      </w:r>
      <w:r>
        <w:rPr>
          <w:rtl w:val="true"/>
        </w:rPr>
        <w:t>ټ</w:t>
      </w:r>
      <w:r>
        <w:rPr/>
        <w:t>_�K+�%�e�!�!��$��c��$��Y</w:t>
      </w:r>
      <w:r>
        <w:rPr/>
        <w:t>ۡ��</w:t>
      </w:r>
      <w:r>
        <w:rPr/>
        <w:t>W?#�7�O�^��#���#�|7a�h#:Դ�#�&lt;�kH�=�.I�ʓԚ�� �'���#��#?�ʿ�*O�</w:t>
        <w:t>#X�� #��[��n.5i�!D2</w:t>
      </w:r>
      <w:r>
        <w:rPr>
          <w:rtl w:val="true"/>
        </w:rPr>
        <w:t>ݕ</w:t>
      </w:r>
      <w:r>
        <w:rPr/>
        <w:t>�</w:t>
      </w:r>
      <w:r>
        <w:rPr/>
        <w:t>bʎDjy#�r#)CV#w&lt;����1�H|j��7C��r�y�c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d���u#3#�~��t�F�cc-���$/wr��1U ���</w:t>
      </w:r>
      <w:r>
        <w:rPr/>
        <w:t>㌜</w:t>
      </w:r>
      <w:r>
        <w:rPr/>
        <w:t>w5���#��i� �#�S�O�-vk�#���VE�#;ǡ��?�#�}�T���(���B�(�#�(�#�(�#�(�#����Y��3�Fі?6W�</w:t>
      </w:r>
      <w:r>
        <w:rPr/>
        <w:t>湆</w:t>
      </w:r>
      <w:r>
        <w:rPr/>
        <w:t xml:space="preserve">&lt;d���:0=�F���#ͼwv��*,�J�##d0### �i#�@�|m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㇁</w:t>
      </w:r>
      <w:r>
        <w:rPr/>
        <w:t>|Hd�ӵ�i�l��&gt;`##�##Ʋ�-�*_�##|Y�yU���R��n�ʒ2�}# �5ɩ�A��_S�A�#�ȯ�+��?��:���G�</w:t>
        <w:t>wH#</w:t>
      </w:r>
      <w:r>
        <w:rPr/>
        <w:t>폽</w:t>
      </w:r>
      <w:r>
        <w:rPr/>
        <w:t>&lt;#U�����*�~!��_��#�G���}����~�˘~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�#_�a�uφ�4i##v�q��'�V�1�����#</w:t>
      </w:r>
      <w:r>
        <w:rPr>
          <w:rtl w:val="true"/>
        </w:rPr>
        <w:t>ߏ</w:t>
      </w:r>
      <w:r>
        <w:rPr/>
        <w:t>������</w:t>
      </w:r>
      <w:r>
        <w:rPr/>
        <w:t>#�\˦j1�1##|���@�</w:t>
        <w:t xml:space="preserve">#~��_�#���#� �?� </w:t>
      </w:r>
      <w:r>
        <w:rPr>
          <w:rtl w:val="true"/>
        </w:rPr>
        <w:t>ߵ</w:t>
      </w:r>
      <w:r>
        <w:rPr/>
        <w:t>#��M/�g�K)��~_3#X�Դ[G��+sI+���⯂�����^#�n�cL���tS$l��#A�+���,g���l�bhnm�h���</w:t>
      </w:r>
    </w:p>
    <w:p>
      <w:pPr>
        <w:pStyle w:val="PreformattedText"/>
        <w:bidi w:val="0"/>
        <w:jc w:val="left"/>
        <w:rPr/>
      </w:pPr>
      <w:r>
        <w:rPr/>
        <w:t>2�#}�#�,��7����#��Q�KX��uIƱm���p7�#���_�</w:t>
        <w:t>T���#�</w:t>
      </w:r>
      <w:r>
        <w:rPr>
          <w:rtl w:val="true"/>
        </w:rPr>
        <w:t>߄</w:t>
      </w:r>
      <w:r>
        <w:rPr/>
        <w:t xml:space="preserve">|M��#��i�q^@� </w:t>
      </w:r>
      <w:r>
        <w:rPr>
          <w:rtl w:val="true"/>
        </w:rPr>
        <w:t>ݒ</w:t>
      </w:r>
      <w:r>
        <w:rPr/>
        <w:t>7</w:t>
      </w:r>
      <w:r>
        <w:rPr/>
        <w:t>#��#��/#���##��E`</w:t>
      </w:r>
      <w:r>
        <w:rPr/>
        <w:t>۬�</w:t>
      </w:r>
      <w:r>
        <w:rPr/>
        <w:t>k#o�9��"#_���s_���L#���#�g�ѧ�~��k�4�#?1��2#�mr����Q#Ϯ</w:t>
      </w:r>
      <w:r>
        <w:rPr/>
        <w:t>袊� ��</w:t>
      </w:r>
      <w:r>
        <w:rPr/>
        <w:t>(#�3�� ��� a���#�m�?��~&amp;� �b_�+ī#u�W���u� &amp;���6�� ��*�����#� �#� @#Q&amp;{#�E#U�#q� #��x����!</w:t>
      </w:r>
      <w:r>
        <w:rPr/>
        <w:t>밮</w:t>
      </w:r>
      <w:r>
        <w:rPr/>
        <w:t>?�#�O#� �#� D= :</w:t>
        <w:t>�</w:t>
      </w:r>
      <w:r>
        <w:rPr/>
        <w:t>֒�����</w:t>
      </w:r>
      <w:r>
        <w:rPr/>
        <w:t>VGA���#�K#�� �#��=+�'?�?�X|o� `5� ��_�uq��[��_�X_�,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� ��W����##�K/���#�|��%K�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~��#�:�����l�#��x}k�3�K2��+�t�C+��l#&lt;#�L�#� ������ =&lt;�C�^@k�q� �W#g�&lt;}��� aA��A��5�qD�#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 �51:#�#�#s��� |�_�#� #m�##�&amp;8k�%��&amp;� #Kq�c�O</w:t>
      </w:r>
      <w:r>
        <w:rPr>
          <w:rtl w:val="true"/>
        </w:rPr>
        <w:t>ڽ</w:t>
      </w:r>
      <w:r>
        <w:rPr/>
        <w:t>Y�f_�az� �5~#!��W��_���+o���� d��MG��W��NB�W��#�m�Gj����Kk��6#��\</w:t>
      </w:r>
      <w:r>
        <w:rPr>
          <w:rtl w:val="true"/>
        </w:rPr>
        <w:t xml:space="preserve">ܬ </w:t>
      </w:r>
      <w:r>
        <w:rPr>
          <w:rtl w:val="true"/>
        </w:rPr>
        <w:t>+</w:t>
      </w:r>
      <w:r>
        <w:rPr/>
        <w:t>6</w:t>
      </w:r>
      <w:r>
        <w:rPr/>
        <w:t>##u�W�W��#�#��S#��cf ��$��#(��&lt;{�#q����O�</w:t>
        <w:t>"��#q����O�</w:t>
        <w:t>"�</w:t>
      </w:r>
      <w:r>
        <w:rPr>
          <w:rtl w:val="true"/>
        </w:rPr>
        <w:t>ڪ</w:t>
      </w:r>
      <w:r>
        <w:rPr/>
        <w:t>�</w:t>
      </w:r>
      <w:r>
        <w:rPr/>
        <w:t>O�?�¿��#�A񿊓Cէ�[�����]г2��q����#�#vF|�� �\|y� �6�� �H���k� #���</w:t>
      </w:r>
      <w:r>
        <w:rPr/>
        <w:t>ៈ�</w:t>
      </w:r>
      <w:r>
        <w:rPr/>
        <w:t>#�</w:t>
      </w:r>
      <w:r>
        <w:rPr>
          <w:rtl w:val="true"/>
        </w:rPr>
        <w:t>ﴍ</w:t>
      </w:r>
      <w:r>
        <w:rPr>
          <w:rtl w:val="true"/>
        </w:rPr>
        <w:t>-,�</w:t>
      </w:r>
      <w:r>
        <w:rPr/>
        <w:t>5</w:t>
      </w:r>
      <w:r>
        <w:rPr/>
        <w:t>K[��5(</w:t>
      </w:r>
      <w:r>
        <w:rPr>
          <w:rtl w:val="true"/>
        </w:rPr>
        <w:t>؈</w:t>
      </w:r>
      <w:r>
        <w:rPr/>
        <w:t>�</w:t>
      </w:r>
      <w:r>
        <w:rPr/>
        <w:t>Uf w8#���#)�=�D�� #���f��1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G��W���s#�������,�##-##$��@��w��`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o�w�{�#�#�~���#�#W�C#���P� Э���s�z�(�6?���F1#���#��i��C^�^W�*� ɳ�+� �gN� �t�T�L#�_�#�#���##u�</w:t>
      </w:r>
      <w:r>
        <w:rPr>
          <w:rtl w:val="true"/>
        </w:rPr>
        <w:t>ߺ</w:t>
      </w:r>
      <w:r>
        <w:rPr/>
        <w:t>?��q�W��~#~�v����c:��� } �</w:t>
      </w:r>
      <w:r>
        <w:rPr/>
        <w:t>֦</w:t>
      </w:r>
      <w:r>
        <w:rPr/>
        <w:t xml:space="preserve">ECs�+k�^#Լ��#�Z&lt;i.��]�ej�8Eid`�##�$sX��#���_#ć#�jG�H1����o�u�ǟ�#i?�4���u�ǟ�#i?�4��j����o�#�1� </w:t>
        <w:tab/>
        <w:t>#��a���z[�Q�6v�F�y��#��2�g�/�:����#���#EG�:����#���#E_�_��O���$?�,�� �4��?g��(�� �� ��d;�� dχ#��?����#�#QA���Gs#2</w:t>
        <w:tab/>
        <w:t>##4�0Ã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��#��,X�}nM{��]����#g��#���P-ŭ�FA$m�m�##�#����&amp;��#�I�5��`���#��O�#�}#[��tQEfn~��#�##�JO�#�d�</w:t>
      </w:r>
    </w:p>
    <w:p>
      <w:pPr>
        <w:pStyle w:val="PreformattedText"/>
        <w:bidi w:val="0"/>
        <w:jc w:val="left"/>
        <w:rPr/>
      </w:pPr>
      <w:r>
        <w:rPr/>
        <w:t>K�#�1_�?�F���g�X3�M��&gt;����MZ-�e�Q_�_#?�?#&gt;#�_�4�;���6�y��=Ŕ�#G#ΊX��'</w:t>
      </w:r>
    </w:p>
    <w:p>
      <w:pPr>
        <w:pStyle w:val="PreformattedText"/>
        <w:bidi w:val="0"/>
        <w:jc w:val="left"/>
        <w:rPr/>
      </w:pPr>
      <w:r>
        <w:rPr/>
        <w:t>2@#�7�#���^#� �</w:t>
        <w:tab/>
        <w:t>� ��+���#����?�?#?h?��##�.��C�\Z\N�i</w:t>
      </w:r>
      <w:r>
        <w:rPr/>
        <w:t>֒�</w:t>
      </w:r>
      <w:r>
        <w:rPr/>
        <w:t>(dM��J�#��#i</w:t>
      </w:r>
      <w:r>
        <w:rPr>
          <w:rtl w:val="true"/>
        </w:rPr>
        <w:t>ܖ</w:t>
      </w:r>
      <w:r>
        <w:rPr/>
        <w:t>�</w:t>
      </w:r>
      <w:r>
        <w:rPr/>
        <w:t>~?�]� ��t/�#��� ��� � �r�#����Su_#T=͖�E*)wUQ�N ��h��#��W��o#H�\x�#��4m���8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l##&gt;�JO@0���5��#����!�#�#�</w:t>
      </w:r>
      <w:r>
        <w:rPr>
          <w:rtl w:val="true"/>
        </w:rPr>
        <w:t>ڥ</w:t>
      </w:r>
      <w:r>
        <w:rPr/>
        <w:t>��</w:t>
      </w:r>
      <w:r>
        <w:rPr/>
        <w:t xml:space="preserve">+ģ�##���5�#O20G��#z�.�|9�#� </w:t>
        <w:tab/>
        <w:t>�M</w:t>
      </w:r>
      <w:r>
        <w:rPr/>
        <w:t>ִ���</w:t>
      </w:r>
      <w:r>
        <w:rPr/>
        <w:t>Դ���O�#���ЁB�#��'�^y�?�^�����^4�(��6��@�&gt;E��� #p�g���^�Z�#~#�@&lt;</w:t>
        <w:t>� #'�e��t�e��r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ds� #A�W��~U� �a�</w:t>
        <w:t>�#�^#�tq�u#:m:VQ�PI�s�D�����s�ξ� �r�N� �#�#�#fm�#��W�s��#e�</w:t>
      </w:r>
      <w:r>
        <w:rPr>
          <w:rtl w:val="true"/>
        </w:rPr>
        <w:t>ܙ</w:t>
      </w:r>
      <w:r>
        <w:rPr/>
        <w:t>P~U��u� �q�]7�6��k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#�F��##�A���#�b}M#U�'M�Y�l�-c2��L�D�� ?3@��#�'g�� �#��#�#�u�����cw�##���#�ҵ�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&gt;#��</w:t>
      </w:r>
      <w:r>
        <w:rPr>
          <w:rtl w:val="true"/>
        </w:rPr>
        <w:t>ٴ</w:t>
      </w:r>
      <w:r>
        <w:rPr/>
        <w:t>�</w:t>
      </w:r>
      <w:r>
        <w:rPr/>
        <w:t>#,b���#j��Z</w:t>
      </w:r>
      <w:r>
        <w:rPr>
          <w:rtl w:val="true"/>
        </w:rPr>
        <w:t>ܭ</w:t>
      </w:r>
      <w:r>
        <w:rPr/>
        <w:t>L#���O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</w:t>
      </w:r>
      <w:r>
        <w:rPr/>
        <w:t>֮</w:t>
      </w:r>
      <w:r>
        <w:rPr/>
        <w:t>f�o�� �R|W� a[��#���F�E#P#E#P #H�_S|5� �t�H��K?#xW\</w:t>
      </w:r>
      <w:r>
        <w:rPr/>
        <w:t>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v����e#wV �J�f�G�#�!�o���k��KR)#�#�.�/kx��dL��#a����'~�б� �$�4?]K�q� �7�� #������##G����V��#�.��^</w:t>
        <w:tab/>
        <w:t>�U]6q��#�^x~�A�'��x�c��#G#��g�j��&gt;~�f����#x{U����#�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U�U�#��#K}O�4QTF��/�e� #���?����#�xwN�uq#�Z�O#�p#,�#��#�l�9f�ZO�$_�T�</w:t>
      </w:r>
      <w:r>
        <w:rPr>
          <w:rtl w:val="true"/>
        </w:rPr>
        <w:t>߃</w:t>
      </w:r>
      <w:r>
        <w:rPr/>
        <w:t xml:space="preserve">�� </w:t>
      </w:r>
      <w:r>
        <w:rPr/>
        <w:t>v������#Cww#���73Goo</w:t>
      </w:r>
    </w:p>
    <w:p>
      <w:pPr>
        <w:pStyle w:val="PreformattedText"/>
        <w:bidi w:val="0"/>
        <w:jc w:val="left"/>
        <w:rPr/>
      </w:pPr>
      <w:r>
        <w:rPr/>
        <w:t>#$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'� �SdW3?#$� �K�jL������K�a���&lt;~�:���A�x�YЮ�#����q,#���l#3�#���#�� �#�#�;?�x?����70�x�#D�V�#�������jWz������</w:t>
      </w:r>
      <w:r>
        <w:rPr>
          <w:rtl w:val="true"/>
        </w:rPr>
        <w:t>׷�</w:t>
      </w:r>
      <w:r>
        <w:rPr/>
        <w:t>#4</w:t>
      </w:r>
      <w:r>
        <w:rPr/>
        <w:t>�\\H^I#��f&lt;�O$��cE~�z(��AE#P#E#P#E#P#E#P#��_�F� #���O��6��%k��O��Z���#�3��m?�J�D�gQE#U��! u�P�o�</w:t>
        <w:t>~�r���&amp;�&lt;O�@�`$�#�a�i�s�#"1�#���/�+~</w:t>
      </w:r>
      <w:r>
        <w:rPr>
          <w:rtl w:val="true"/>
        </w:rPr>
        <w:t>ڟ</w:t>
      </w:r>
      <w:r>
        <w:rPr>
          <w:rtl w:val="true"/>
        </w:rPr>
        <w:t>#�</w:t>
      </w:r>
      <w:r>
        <w:rPr/>
        <w:t>0</w:t>
      </w:r>
      <w:r>
        <w:rPr/>
        <w:t>��u�#_��I�4�#Cgl#�c �� |��n�(�~�x��O��#O��4m##�#��#�</w:t>
        <w:t>�p�</w:t>
      </w:r>
      <w:r>
        <w:rPr>
          <w:rtl w:val="true"/>
        </w:rPr>
        <w:t>ߵ</w:t>
      </w:r>
      <w:r>
        <w:rPr/>
        <w:t>��</w:t>
      </w:r>
      <w:r>
        <w:rPr/>
        <w:t>]&gt;B��Q�0���J?5&amp;���&amp;�gg��</w:t>
      </w:r>
      <w:r>
        <w:rPr/>
        <w:t>َ</w:t>
      </w:r>
      <w:r>
        <w:rPr/>
        <w:t>K1�&amp;�K��C��?�?�|�#�w��� j�#�]O�?h#�~?��Ҽ9��#kZ��6#Z�2\I�K6��n8PI��#k�</w:t>
      </w:r>
      <w:r>
        <w:rPr/>
        <w:t>ޯ�� �</w:t>
      </w:r>
      <w:r>
        <w:rPr/>
        <w:t>#�y�#� v� � Hg��#O�Z(���(�� (�� (�� (�� (�� (�� (�� (�� (�� (�� (�� (�� (�� (�� (�� F��_�?�O#�??�?�� �dU��t�+�</w:t>
        <w:tab/>
        <w:t>� '��#���_�,��)l���(��!E#P#E#P#E#P#E#ɦ��#�WX�E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$�##�xw�W�|/�#Ŗzdgĺ�_j�|�Ȫ��#c�cUE#W#���j_#|1���#�#�[ҡ��4k����6�i20`��</w:t>
        <w:tab/>
        <w:t>#+�XpA#�u��#�(�#�(�#�(�#�(�#�(�#�(�#�#i��5��̥D�#*H�3�q�</w:t>
        <w:tab/>
        <w:t>�</w:t>
        <w:t>xK</w:t>
      </w:r>
      <w:r>
        <w:rPr/>
        <w:t>৆� ��</w:t>
      </w:r>
      <w:r>
        <w:rPr/>
        <w:t>)�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ܷ�</w:t>
      </w:r>
      <w:r>
        <w:rPr/>
        <w:t>qw)�,�#]�O'�� ##��@#U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��&amp;��k�G�����</w:t>
      </w:r>
      <w:r>
        <w:rPr>
          <w:rtl w:val="true"/>
        </w:rPr>
        <w:t>ؽ</w:t>
      </w:r>
      <w:r>
        <w:rPr/>
        <w:t>��</w:t>
      </w:r>
      <w:r>
        <w:rPr/>
        <w:t>[��</w:t>
      </w:r>
      <w:r>
        <w:rPr/>
        <w:t>8</w:t>
      </w:r>
      <w:r>
        <w:rPr/>
        <w:t>v##��æq�v��ʃ,B�Rih ��( ��( ��( ��(#��o���O�%_�G�?�#]�l#�'��#� �U� ��|C� �5���R�E-��E#U##QE #QE #QE #QE #QE #QE #QE #QE #QE fx��#?�,E���Yk#aĂ��'�0�#k#22y�#�O��;�C�i^#д��rb���a�T� �ePFA#�ƺ�( ��( ��(#�</w:t>
      </w:r>
    </w:p>
    <w:p>
      <w:pPr>
        <w:pStyle w:val="PreformattedText"/>
        <w:bidi w:val="0"/>
        <w:jc w:val="left"/>
        <w:rPr/>
      </w:pPr>
      <w:r>
        <w:rPr/>
        <w:t xml:space="preserve">?�Y|T�#�A��#��=.�B��h&gt;�m&gt;��m���|�� </w:t>
      </w:r>
      <w:r>
        <w:rPr/>
        <w:t>㎝</w:t>
      </w:r>
      <w:r>
        <w:rPr/>
        <w:t>k� �y#�#� E#� (�#�b�O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'#�o�#!� ҫ��z��7�!�#�|U����r}Bm6�Ƨu��Wa�#v#va��s��͒V=��e�#</w:t>
      </w:r>
      <w:r>
        <w:rPr>
          <w:rtl w:val="true"/>
        </w:rPr>
        <w:t></w:t>
      </w:r>
      <w:r>
        <w:rPr>
          <w:rtl w:val="true"/>
        </w:rPr>
        <w:t>ګ</w:t>
      </w:r>
      <w:r>
        <w:rPr/>
        <w:t>G���Ag��Om�����c��+</w:t>
      </w:r>
    </w:p>
    <w:p>
      <w:pPr>
        <w:pStyle w:val="PreformattedText"/>
        <w:bidi w:val="0"/>
        <w:jc w:val="left"/>
        <w:rPr/>
      </w:pPr>
      <w:r>
        <w:rPr/>
        <w:t>*�#(Y�`�p~\#�#'��#�E�)#::#�#� �#������#+���|6#�i}��#������@?�щ�#�Q�</w:t>
      </w:r>
      <w:r>
        <w:rPr/>
        <w:t>젴</w:t>
      </w:r>
      <w:r>
        <w:rPr/>
        <w:t>ɒ��J(���(�� +��#�o</w:t>
        <w:tab/>
        <w:t>x��o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⠌\_�E&lt;�#$.�Rq�x�5��o�|I��KI�T��;=#M�f[���#�{�## s_�#Ѕ��#[� �#�x�#?��M���Yh�ĕ��� �� #</w:t>
      </w:r>
      <w:r>
        <w:rPr>
          <w:rtl w:val="true"/>
        </w:rPr>
        <w:t>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#�� ��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6&gt;#��Mp�Ry'WKv]&gt;#�#f�#�#��#�}-#�4k$l##eYNA#���#HN#OJZ�G�</w:t>
      </w:r>
    </w:p>
    <w:p>
      <w:pPr>
        <w:pStyle w:val="PreformattedText"/>
        <w:bidi w:val="0"/>
        <w:jc w:val="left"/>
        <w:rPr/>
      </w:pPr>
      <w:r>
        <w:rPr/>
        <w:t>M�d#��#�</w:t>
      </w:r>
      <w:r>
        <w:rPr/>
        <w:t>ោ</w:t>
      </w:r>
      <w:r>
        <w:rPr/>
        <w:t>/��V��&amp;Wp7ͧZ���##�Nx,���%s� l��)7��xk��#��h��Ւ�#��\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#4�# 7#�$m�����W�##�X�� g#</w:t>
      </w:r>
      <w:r>
        <w:rPr/>
        <w:t>ٗ</w:t>
      </w:r>
      <w:r>
        <w:rPr/>
        <w:t>Y��&lt;Q������#�n/�� �~D��8#&lt;#b�� urz�####���T��#¯�(O��#|O����#}��ikq#�E���UeȀ#�H� ��_��5���Ú���ZG��6�ksm(��#�V#�5���#� ���/�#X� �BW�O�?�^#�#��T�o��R(-c"��p#]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1#��&lt;#j�2]��_��#� �#�G��1�#����i�a��T�##��V��&lt;Iw�/#�#����Kɯn#z#$r����p��G�H|H��΅#���QԊf+#|��1</w:t>
      </w:r>
      <w:r>
        <w:rPr/>
        <w:t>鞡</w:t>
      </w:r>
      <w:r>
        <w:rPr/>
        <w:t>W�#=H�C��</w:t>
        <w:tab/>
        <w:t>�u#�#x+�@67^}�y���v��Ƕ+����G��χ�#Ѽ5�C�}/I����&gt;�#B�Orq�{�MnV�#P��(#QE# QE# QE# QE# QE# QE# QE# QE# QE# QE# QE# QE# QE# QE# QE# QE# W�7�#_�B?</w:t>
      </w:r>
    </w:p>
    <w:p>
      <w:pPr>
        <w:pStyle w:val="PreformattedText"/>
        <w:bidi w:val="0"/>
        <w:jc w:val="left"/>
        <w:rPr/>
      </w:pPr>
      <w:r>
        <w:rPr/>
        <w:t></w:t>
      </w:r>
      <w:r>
        <w:rPr/>
        <w:t>떥����</w:t>
      </w:r>
      <w:r>
        <w:rPr/>
        <w:t>?�c�#��w^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��k8ե�#�#�6F�&lt;��</w:t>
      </w:r>
      <w:r>
        <w:rPr/>
        <w:t>㨤�</w:t>
      </w:r>
      <w:r>
        <w:rPr/>
        <w:t>*:3�~�v?�?�g�#��� J������##?�i��#��=~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?#&lt;)�f���S�a�9��fhX���ieS��P9�JEI�z�P���=#Qm=C_�y</w:t>
        <w:t>���M�h��W�3?��f{˭^�mE�I��#|�Bıl��9�i�_</w:t>
      </w:r>
      <w:r>
        <w:rPr>
          <w:rtl w:val="true"/>
        </w:rPr>
        <w:t>ڿ</w:t>
      </w:r>
      <w:r>
        <w:rPr/>
        <w:t>��</w:t>
      </w:r>
      <w:r>
        <w:rPr/>
        <w:t>L���5�a#y�*�|�y[��W�#�</w:t>
        <w:tab/>
        <w:t>� #��'Ư#�x�G�.�#���f�Kku��y</w:t>
        <w:tab/>
        <w:t>�I</w:t>
      </w:r>
      <w:r>
        <w:rPr/>
        <w:t>咥</w:t>
      </w:r>
      <w:r>
        <w:rPr/>
        <w:t>Y�'</w:t>
        <w:t>�y�I'�� ao#��#s�#3���3�a:���(~��#�3��In��"����X�F�(�2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&lt;���#���?#5�#�#</w:t>
      </w:r>
      <w:r>
        <w:rPr/>
        <w:t>㼕</w:t>
      </w:r>
      <w:r>
        <w:rPr/>
        <w:t>&gt;ѧ]��</w:t>
      </w:r>
      <w:r>
        <w:rPr>
          <w:rtl w:val="true"/>
        </w:rPr>
        <w:t>ٮ�</w:t>
      </w:r>
      <w:r>
        <w:rPr>
          <w:rtl w:val="true"/>
        </w:rPr>
        <w:t>##�</w:t>
      </w:r>
      <w:r>
        <w:rPr/>
        <w:t>9</w:t>
      </w:r>
      <w:r>
        <w:rPr/>
        <w:t>*��ý~3��#u��#��m�[#�ҵ�4��#�#�J�_�v5��_�_�U�</w:t>
      </w:r>
      <w:r>
        <w:rPr/>
        <w:t>٧</w:t>
      </w:r>
      <w:r>
        <w:rPr/>
        <w:t>�</w:t>
      </w:r>
      <w:r>
        <w:rPr/>
        <w:t>/V��Z����]H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9�`6#�</w:t>
      </w:r>
      <w:r>
        <w:rPr>
          <w:rtl w:val="true"/>
        </w:rPr>
        <w:t>ݪ</w:t>
      </w:r>
      <w:r>
        <w:rPr/>
        <w:t>Z�\_C�#�w��</w:t>
        <w:tab/>
        <w:t>~��^;�����u+t�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tN=P.d&gt;�H�E~H�ɟ#uO</w:t>
      </w:r>
      <w:r>
        <w:rPr>
          <w:rtl w:val="true"/>
        </w:rPr>
        <w:t>ڻ</w:t>
      </w:r>
      <w:r>
        <w:rPr/>
        <w:t>��</w:t>
      </w:r>
      <w:r>
        <w:rPr/>
        <w:t>$��M#6��#�bY�</w:t>
      </w:r>
      <w:r>
        <w:rPr/>
        <w:t>߹�</w:t>
      </w:r>
      <w:r>
        <w:rPr/>
        <w:t>o���h=~b�</w:t>
      </w:r>
      <w:r>
        <w:rPr>
          <w:rtl w:val="true"/>
        </w:rPr>
        <w:t>ח</w:t>
      </w:r>
      <w:r>
        <w:rPr/>
        <w:t>�⇊</w:t>
      </w:r>
      <w:r>
        <w:rPr/>
        <w:t>|m�?#xWT����9#�iv�ϔ$}��Np#z# p+�s�#�#�x�)h5+a#����0��$~��</w:t>
      </w:r>
      <w:r>
        <w:rPr/>
        <w:t>٩</w:t>
      </w:r>
      <w:r>
        <w:rPr/>
        <w:t>9#�g�[��(�:���K�����-�m�X��%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�:  #�#QVf#QE #QE #QE #QE #QE #QE ~3�T&gt;#� �#�LI�C#�O#i��nQ��y2#�#F?���#�� #t�l|C�cþ0�#�##Լ��#�op�I'��$#�#_�#���;#�� �H��� �|#�#�&amp;�}Ǉ�/:$'���.� �D�� ��_�##����#�E��5]6h -�f�LM�8S�W��#� ��{�KZh�2�zw�m_L}��#��B~���� ���I</w:t>
      </w:r>
      <w:r>
        <w:rPr/>
        <w:t>֩</w:t>
      </w:r>
      <w:r>
        <w:rPr/>
        <w:t>lg-#��]Z�eu5��SD�7G#*��=kW�&gt;*��/�t?#�ϲ� I���#�&gt;x�:�������R�</w:t>
        <w:tab/>
        <w:t>� j##��#��k#�j�# ���z</w:t>
        <w:tab/>
        <w:t>D�� #���</w:t>
        <w:t>w?�#����#�|C�?�a��C{#z�"#_Њ� � ��|'��|#�#�#�a3i#Σ�#��#}��A�W�� �,~.� ��&lt;�</w:t>
        <w:t>]M�j~#�k&lt;1�#i3$,}�� �WП�g~6�#�w�d#�jVL-]�%�a�c�$T϶kMі�y��_�%G���'�</w:t>
      </w:r>
      <w:r>
        <w:rPr/>
        <w:t>۟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i�,�6�#�~�#d����=K����}2����'���F�X�#du8 ��#W�)�k� #x�I����]�ym(�##p�0+3V���.��#|C����Þ/�##=b�;�Ps�/�#&gt;�</w:t>
      </w:r>
      <w:r>
        <w:rPr>
          <w:rtl w:val="true"/>
        </w:rPr>
        <w:t>۔�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(��?#?m��:</w:t>
      </w:r>
      <w:r>
        <w:rPr>
          <w:rtl w:val="true"/>
        </w:rPr>
        <w:t>߉</w:t>
      </w:r>
      <w:r>
        <w:rPr/>
        <w:t>�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c�N��o�%�B�J�7[#~�|#� ��h�</w:t>
      </w:r>
    </w:p>
    <w:p>
      <w:pPr>
        <w:pStyle w:val="PreformattedText"/>
        <w:bidi w:val="0"/>
        <w:jc w:val="left"/>
        <w:rPr/>
      </w:pPr>
      <w:r>
        <w:rPr/>
        <w:t>~#xS���#� P�E��{��#E���pR�#�κ(�����?��##�6Կ�g#� #��#!���&amp;</w:t>
      </w:r>
      <w:r>
        <w:rPr>
          <w:rtl w:val="true"/>
        </w:rPr>
        <w:t>ڗ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u�mE;�r��K�v� ��� �'��#��</w:t>
        <w:tab/>
        <w:t>���Ԗv[ɯ�EO.#��B#r##{���#��x����!��</w:t>
        <w:tab/>
        <w:t>�� '����� �SW��/�$�5� �-��z��3j�t#�#�%+}��6&gt;� �&lt;� �a��� G�~�����#�K#�� �#��=+�;#�s�k�##� %��_�#?�&gt;J�#�� �� �e�W����#�{�G`��o�#�Ɵ�O�c���RMGB�M#�</w:t>
        <w:t>�x�##���Q�`}�~#�[���</w:t>
      </w:r>
      <w:r>
        <w:rPr>
          <w:rtl w:val="true"/>
        </w:rPr>
        <w:t>׌</w:t>
      </w:r>
      <w:r>
        <w:rPr/>
        <w:t>�</w:t>
      </w:r>
      <w:r>
        <w:rPr/>
        <w:t>#jr�##�&amp;��</w:t>
      </w:r>
      <w:r>
        <w:rPr/>
        <w:t>۩�</w:t>
      </w:r>
      <w:r>
        <w:rPr/>
        <w:t>$�c9A*��</w:t>
      </w:r>
      <w:r>
        <w:rPr>
          <w:rtl w:val="true"/>
        </w:rPr>
        <w:t>ף</w:t>
      </w:r>
      <w:r>
        <w:rPr/>
        <w:t>#� ��</w:t>
        <w:t>\�_� ������</w:t>
      </w:r>
      <w:r>
        <w:rPr/>
        <w:t>߳</w:t>
      </w:r>
      <w:r>
        <w:rPr/>
        <w:t>d:#N�� ^�`�;|��#Y��#��`��:� |O�g�]dj�.�#��#�O-&amp;������#</w:t>
      </w:r>
    </w:p>
    <w:p>
      <w:pPr>
        <w:pStyle w:val="PreformattedText"/>
        <w:bidi w:val="0"/>
        <w:jc w:val="left"/>
        <w:rPr/>
      </w:pPr>
      <w:r>
        <w:rPr/>
        <w:t xml:space="preserve">;� +����+ �� �#Ɯb�I��#ki#�]�)� </w:t>
      </w:r>
      <w:r>
        <w:rPr>
          <w:rtl w:val="true"/>
        </w:rPr>
        <w:t>ڟ</w:t>
      </w:r>
      <w:r>
        <w:rPr/>
        <w:t>�</w:t>
      </w:r>
      <w:r>
        <w:rPr/>
        <w:t>~PW�w�##�3�?�Q��n"�e�/�uM��R�$'</w:t>
      </w:r>
      <w:r>
        <w:rPr/>
        <w:t>갩</w:t>
      </w:r>
      <w:r>
        <w:rPr/>
        <w:t>#�Q#ɖ��7�#�|#�i#n#�#</w:t>
      </w:r>
      <w:r>
        <w:rPr>
          <w:rtl w:val="true"/>
        </w:rPr>
        <w:t>ڐ</w:t>
      </w:r>
      <w:r>
        <w:rPr/>
        <w:t>{���y2#�u ��A#�K�d#�_�#�/�[��?�W��#������</w:t>
        <w:t>=��^�b]6��B}PӐ�x�}� #��5���Ś,�#�ԴO6#�#�)�*=N�'</w:t>
      </w:r>
      <w:r>
        <w:rPr/>
        <w:t>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=�W��#xb���kN�͂� =�*���A ��#��[WG�{_���V�#Zj� �ƛel��i~#����U���P��#"#�#l��_&gt;'K�5�~#��:�M�o</w:t>
        <w:tab/>
        <w:t>1Pq�fN��${W�#2��#�#���A}.���35����y��8 t p  `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b�1��?c#)��</w:t>
      </w:r>
      <w:r>
        <w:rPr>
          <w:rtl w:val="true"/>
        </w:rPr>
        <w:t>ڣ</w:t>
      </w:r>
      <w:r>
        <w:rPr/>
        <w:t>፺�</w:t>
      </w:r>
      <w:r>
        <w:rPr/>
        <w:t>r��###&lt;F|�</w:t>
        <w:t>��#��� �#.&lt;U�P���#�/�#�#3#�]Υ#�\Fe'�+�R�{#�5� #�� �������?�+z�?��#�,��#</w:t>
      </w:r>
      <w:r>
        <w:rPr>
          <w:rtl w:val="true"/>
        </w:rPr>
        <w:t></w:t>
      </w:r>
      <w:r>
        <w:rPr>
          <w:rtl w:val="true"/>
        </w:rPr>
        <w:t>׾</w:t>
      </w:r>
      <w:r>
        <w:rPr/>
        <w:t>�� �</w:t>
      </w:r>
      <w:r>
        <w:rPr/>
        <w:t xml:space="preserve">[��c(�~oQE##��#�*� ɳ�+� �gN� �t�T�+���#� </w:t>
      </w:r>
      <w:r>
        <w:rPr>
          <w:rtl w:val="true"/>
        </w:rPr>
        <w:t>س</w:t>
      </w:r>
      <w:r>
        <w:rPr/>
        <w:t>�</w:t>
      </w:r>
      <w:r>
        <w:rPr/>
        <w:t>�:W�V�#p����)F���`x��v�}#��#��j��V��#� ��|$��_�ċX#�.-΍}"�#Ȍ�BO�#��1S-����</w:t>
        <w:t>w� |Io� �_#�˹#Vz~�cs;�����\���k��##�#���e#t&lt;�� �V/#Zi�$#|οjԵ�h�?1</w:t>
      </w:r>
      <w:r>
        <w:rPr>
          <w:rtl w:val="true"/>
        </w:rPr>
        <w:t>خ</w:t>
      </w:r>
      <w:r>
        <w:rPr/>
        <w:t>��</w:t>
      </w:r>
      <w:r>
        <w:rPr/>
        <w:t>z ���C</w:t>
      </w:r>
      <w:r>
        <w:rPr>
          <w:rtl w:val="true"/>
        </w:rPr>
        <w:t>־</w:t>
      </w:r>
      <w:r>
        <w:rPr/>
        <w:t>A�Q� #P����#^#��'ő�°[�_�s�F#H��| #p</w:t>
        <w:tab/>
        <w:t>�$�k�h��ƿ��m�_#�A##J��i�(R��X��A$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#�#M�f��y%#h����� ��#&lt;1��9#��oR)##|�A�,��P3~#&amp;��</w:t>
      </w:r>
      <w:r>
        <w:rPr/>
        <w:t>컥</w:t>
      </w:r>
      <w:r>
        <w:rPr/>
        <w:t>6��8|1�t1Ȟ#�.�`�##�~d���#���#������˪h��q��Y�u\{��t�#4�&gt;���1</w:t>
        <w:t>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EU# } �#d#z#��?�#R��x Ⓗ����?7�?�/��#�a�nn�R�H#V���P��K'�</w:t>
        <w:t>x�dt#���G�#A��N�</w:t>
      </w:r>
      <w:r>
        <w:rPr/>
        <w:t>ׇ</w:t>
      </w:r>
      <w:r>
        <w:rPr/>
        <w:t>d�R]KK��5c��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N'��k�V��++Y�'�a�$.�9ª��I�+���k�'�?#�i���</w:t>
      </w:r>
      <w:r>
        <w:rPr>
          <w:rtl w:val="true"/>
        </w:rPr>
        <w:t>ڃ</w:t>
      </w:r>
      <w:r>
        <w:rPr/>
        <w:t>�֞��</w:t>
      </w:r>
      <w:r>
        <w:rPr/>
        <w:t>@`A#ee&lt;2�$#z�_E|]� ��|Y��+�</w:t>
      </w:r>
    </w:p>
    <w:p>
      <w:pPr>
        <w:pStyle w:val="PreformattedText"/>
        <w:bidi w:val="0"/>
        <w:jc w:val="left"/>
        <w:rPr/>
      </w:pPr>
      <w:r>
        <w:rPr/>
        <w:t>\G�h#W�#/�4{yRk���&amp;��##�</w:t>
        <w:tab/>
        <w:t>##��Rv3q�&gt;u��8�c�3Ś�$�uMZ��</w:t>
        <w:tab/>
        <w:t>�VI���\�#T�#j� �%�Iu/�j��S1i�</w:t>
        <w:t>̬�i"@&gt;�q�~����H� ��##�g�##�##��#��X�#�h##q��3#�d+���lc-����+�� b�����W�#� �#�NWB� �^� Jn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ؚ�</w:t>
      </w:r>
      <w:r>
        <w:rPr/>
        <w:t>? � �����4��]7�o��o�~f����g7#*#p#��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#��ο�x�'�H����D�&gt;����Z�ux�GH���a�</w:t>
        <w:tab/>
        <w:t>F#p� d�#{�+��Я�+���##�_#��}�z�</w:t>
        <w:t>;Rd##���N}�0W�����Kд�П�$����G�e�|,�.v��a�����"��#��</w:t>
      </w:r>
      <w:r>
        <w:rPr/>
        <w:t>헽</w:t>
      </w:r>
      <w:r>
        <w:rPr/>
        <w:t>~���o��#�^#�f��=#sk�iwQ�[J?�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#�B#�(�#&gt;#xs�zQ#eխ#f�#�e�FO�8e?��ř�u;Z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Ifh����#խ���E&amp;�X}#I#�#}�^i�Kx#�#?�##�uc�g���&lt;��s2�x���Zl��?��(##�J+3p�s�&lt;#� ##��w��~d0jK��#�v</w:t>
      </w:r>
      <w:r>
        <w:rPr/>
        <w:t>۩��</w:t>
      </w:r>
      <w:r>
        <w:rPr/>
        <w:t>bc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^#������#I#�m [##�e��`�vC �h[��</w:t>
      </w:r>
      <w:r>
        <w:rPr/>
        <w:t>֪</w:t>
      </w:r>
      <w:r>
        <w:rPr/>
        <w:t>(��0?�_�� �R|W� a[��#���M�?�JO�� �+u� �Z��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4&lt;?�#O�z՞��_�iz���[{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V#�� �x��&gt;'�|9�i~*���o#� �\�##�#n</w:t>
      </w:r>
    </w:p>
    <w:p>
      <w:pPr>
        <w:pStyle w:val="PreformattedText"/>
        <w:bidi w:val="0"/>
        <w:jc w:val="left"/>
        <w:rPr/>
      </w:pPr>
      <w:r>
        <w:rPr/>
        <w:t>#?�O����E�#k�</w:t>
        <w:tab/>
        <w:t>y�#/</w:t>
      </w:r>
      <w:r>
        <w:rPr/>
        <w:t>ٖ�</w:t>
      </w:r>
      <w:r>
        <w:rPr/>
        <w:t>X��˿�=</w:t>
      </w:r>
      <w:r>
        <w:rPr/>
        <w:t>亓�</w:t>
      </w:r>
      <w:r>
        <w:rPr/>
        <w:t>#0�#*!��##�Ҫ;�-�����i��\^�a�Z��e/�u#��#A&amp;#��#��A��Vd^' ��X�m�#|g�N�</w:t>
      </w:r>
      <w:r>
        <w:rPr/>
        <w:t>എ</w:t>
      </w:r>
      <w:r>
        <w:rPr/>
        <w:t>o</w:t>
        <w:tab/>
        <w:t>xOM���]#9?}r�Rn\}�T��#}�#W�E~%�K�#� º���!�� #A#�###�)7&gt;�Dv� ���##ϕ(���P��( ��( ��( ��( ��(#S�</w:t>
      </w:r>
      <w:r>
        <w:rPr/>
        <w:t>ֿ�</w:t>
      </w:r>
      <w:r>
        <w:rPr/>
        <w:t>���L�'� `�O�#���'�_�F� #���O��6��%j�g3��#�~?G�8�#�|S#�MfLX�P�ʽԀ�$w</w:t>
      </w:r>
    </w:p>
    <w:p>
      <w:pPr>
        <w:pStyle w:val="PreformattedText"/>
        <w:bidi w:val="0"/>
        <w:jc w:val="left"/>
        <w:rPr/>
      </w:pPr>
      <w:r>
        <w:rPr/>
        <w:t>#9#�#</w:t>
      </w:r>
      <w:r>
        <w:rPr>
          <w:rtl w:val="true"/>
        </w:rPr>
        <w:t>޽</w:t>
      </w:r>
      <w:r>
        <w:rPr/>
        <w:t>��</w:t>
      </w:r>
      <w:r>
        <w:rPr/>
        <w:t>-�#&gt;���&gt;#�\r�#;)ui�#�4��?A#���T�D%v~|k���n�Wկ%�5;����v����,��j�#Vf�E#P#_M� �6?��&lt;#�� ���_2`�W��M���#��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?qh����(�� (�� (�� (�� (�� (�� (�� (�� (�� (�� (�� (�� (�� (�� (�� F��_�?�O#�??�?�� �dU��t�+�</w:t>
        <w:tab/>
        <w:t>� '��#���_�,��)l���(��!E#P#E#P#E#P#n��M'�6�q�j�zU��Ŗ�t�I�X���o����-�</w:t>
      </w:r>
      <w:r>
        <w:rPr/>
        <w:t>٫</w:t>
      </w:r>
      <w:r>
        <w:rPr/>
        <w:t>�</w:t>
      </w:r>
      <w:r>
        <w:rPr/>
        <w:t>v�#�V��k��k��o���4��#J�Q� D$�ԏZ�_�##� 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{��M���</w:t>
      </w:r>
      <w:r>
        <w:rPr>
          <w:rtl w:val="true"/>
        </w:rPr>
        <w:t>ݮ٭</w:t>
      </w:r>
      <w:r>
        <w:rPr/>
        <w:t>n�r�B#Ua�0 ��"�#�n#� �</w:t>
      </w:r>
      <w:r>
        <w:rPr/>
        <w:t>߳����</w:t>
      </w:r>
      <w:r>
        <w:rPr/>
        <w:t>5[�J���;� �g�3�</w:t>
        <w:tab/>
        <w:t>q��P��#0�O&amp;YQW?P� e�����5�</w:t>
        <w:tab/>
        <w:t>��C�#8�4�#�f������C#�h�vdev#��#?�W�~#�n��M0j&gt;#�l5�&lt;��]�)q#��w!##ҿ#`?�^#�6ɡx���;+#&amp;�#M���yGE1��*#</w:t>
      </w:r>
      <w:r>
        <w:rPr/>
        <w:t>쐼�</w:t>
      </w:r>
      <w:r>
        <w:rPr/>
        <w:t>##�k��@���]#�H��-��.�1#���b8�A�*� �#���E#U##QE #QE #QE #QE #QE #^���C\�En���</w:t>
      </w:r>
      <w:r>
        <w:rPr/>
        <w:t>֬</w:t>
      </w:r>
      <w:r>
        <w:rPr/>
        <w:t>W#���&lt;�J_#x�I�P�9h'_�{W#�dR#U�CЂ8�#�?� �%�ÿ�-a��n#�H5�B#h��ui`�#�w��?v�� m+�~#��#����#&amp;��:E�ƥa#�#�^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#-���#¿#�j_��</w:t>
      </w:r>
      <w:r>
        <w:rPr/>
        <w:t>߳�</w:t>
      </w:r>
      <w:r>
        <w:rPr/>
        <w:t>ƽw��z���##\�pc�",�$Tq�pV\���x�=�</w:t>
        <w:tab/>
        <w:t>��0�O����-�ek##�</w:t>
        <w:t>��#$��#�&gt;g#!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'x�T]�ӕX��5[-n�.���/�#!g��H����#��[�Z.�a��&amp;�K���Ӵ�H�6�ш� �UQ�#�U</w:t>
      </w:r>
      <w:r>
        <w:rPr>
          <w:rtl w:val="true"/>
        </w:rPr>
        <w:t>ڳ</w:t>
      </w:r>
      <w:r>
        <w:rPr/>
        <w:t>0</w:t>
      </w:r>
      <w:r>
        <w:rPr/>
        <w:t>��( ��( ��(#��o���O�%_�G�?�#]�l#�'��#� �U� ��|C� �5���R�E-��E#U##QE #QE #QE #QE #QE #QE #QE #QE #QE #QE #QE #QE ~E�_� ��|-� b�?�Us_L� �4&lt;+�x��2��u�(�##Q��m�mf#Y#�##�Q�&lt;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'#�o�#!� ҫ��</w:t>
        <w:tab/>
        <w:t>M� &amp;�#� �Tu4</w:t>
        <w:tab/>
        <w:t>��a~�z���2m1��~#�#O�jN?�Şcr8�# #\��</w:t>
        <w:t>���#�2����y-���Yb�&amp;*񺜫)#�###_�w�#�#� �W�=G�:�a&lt;���_*�%��#d���#wRGz�#���##&gt; j�#�-�����v�#��C�K#�0A��A#��Qw?a�`�����#�u����$J��p�l���(=�##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3�O�</w:t>
        <w:t>�</w:t>
      </w:r>
      <w:r>
        <w:rPr>
          <w:rtl w:val="true"/>
        </w:rPr>
        <w:t>׏</w:t>
      </w:r>
      <w:r>
        <w:rPr/>
        <w:t>t�#xj��j�t�D'%%^�#��� �C��_������#��c�x�Cq#��o�#����#�&amp;��#��x�*��#V=&gt;�(� +#Ş#Ѽu���#�#m���^�b���@�Ⱦ��#�G �G"��#� �?�</w:t>
        <w:tab/>
        <w:t>A��#Z��K�i�� �#��c��u�R�# #�U�:��'�Q�\�s����4�</w:t>
      </w:r>
      <w:r>
        <w:rPr/>
        <w:t>۝</w:t>
      </w:r>
      <w:r>
        <w:rPr/>
        <w:t>##��&lt;M#���u�&lt;��E����#��#�w�|#</w:t>
      </w:r>
      <w:r>
        <w:rPr/>
        <w:t>ெ�ֿ��</w:t>
      </w:r>
      <w:r>
        <w:rPr/>
        <w:t>k#�#XBe�#�t�e=#5F#fbB�</w:t>
      </w:r>
      <w:r>
        <w:rPr/>
        <w:t>ܑ</w:t>
      </w:r>
      <w:r>
        <w:rPr/>
        <w:t>Sb�3�_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φ:�</w:t>
      </w:r>
      <w:r>
        <w:rPr>
          <w:rtl w:val="true"/>
        </w:rPr>
        <w:t>ޗ</w:t>
      </w:r>
      <w:r>
        <w:rPr/>
        <w:t>��</w:t>
      </w:r>
      <w:r>
        <w:rPr/>
        <w:t>R��##�-6�#KV��</w:t>
        <w:t>��#;�*��#�G��O��5�5��o4���5����5;����,�#�W=#}�9 V/��W���n���#��ε|"�|=�</w:t>
      </w:r>
      <w:r>
        <w:rPr>
          <w:rtl w:val="true"/>
        </w:rPr>
        <w:t>ۅ</w:t>
      </w:r>
      <w:r>
        <w:rPr/>
        <w:t>H�#�Ɗ�#ǌ�#I' p?g?b��?O�~#�WI#</w:t>
      </w:r>
      <w:r>
        <w:rPr>
          <w:rtl w:val="true"/>
        </w:rPr>
        <w:t>׌</w:t>
      </w:r>
      <w:r>
        <w:rPr/>
        <w:t>�</w:t>
      </w:r>
      <w:r>
        <w:rPr/>
        <w:t>UI����kc+#g���#�@#�i#y&gt;</w:t>
        <w:t>�{�?��O#�n�ʲ��/L��#e�����!��!�0 #�#�x�k�,�� ${�?�#�� �#_Λ}��A#S�~"��t}v�8��/!��9�(�#�#�A�@�</w:t>
        <w:t>w?#�3�F�&lt;e#</w:t>
      </w:r>
      <w:r>
        <w:rPr>
          <w:rtl w:val="true"/>
        </w:rPr>
        <w:t>׈</w:t>
      </w:r>
      <w:r>
        <w:rPr/>
        <w:t>�</w:t>
      </w:r>
      <w:r>
        <w:rPr/>
        <w:t>#�#j,�,��Xϕ 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2y'#$�#��Ð��Ǿ#�n%x-�MJ��Ic��Y%T$g�����G���#�o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$�#i#2|#� �qk�=���~ �K�&gt;�Hf�#�˨J��##�&gt;�r?�k�#��&gt;#|#�&gt;#�t�N�d�i��\m=̘�I_9v��: ##|�� #}�� Cǉ�(?�?�Ͽ#� �x�7�#� #T�D6�S�#�M�=� A�7� #� #?�6���#t��#��k�[���4O�[�~#Ҵ-gQ���l</w:t>
      </w:r>
      <w:r>
        <w:rPr/>
        <w:t>乑�</w:t>
      </w:r>
      <w:r>
        <w:rPr/>
        <w:t>���� l#��{x�t�&gt;[��/�&amp;�#� �� �q� �#�x{���o�#�5���#~�~#��g&amp;���9���a#�|�4M�v�=&lt;��z��#�� ���#~P�#���G�?�x{���o�#�4�m���#��##������</w:t>
      </w:r>
      <w:r>
        <w:rPr>
          <w:rtl w:val="true"/>
        </w:rPr>
        <w:t>߇</w:t>
      </w:r>
      <w:r>
        <w:rPr/>
        <w:t>� �</w:t>
      </w:r>
      <w:r>
        <w:rPr/>
        <w:t>&lt;x�� ���#�� ���#~P�#�#��E���}J�m�5[+��;b��#�98 ����_�NO#~� #��#i^)�5+�9fT��#yM�Dќ�Px#O^���#~AE#S#QE# QE# QE# QE# QE# QE# QE# QE# QE# QE# QE# QE# QE# QEs�#�w�|2�N��v�Z�:M��O'|(�Twbp �H#�#�##pzR��o�k�x����M�#�gxb�|{x#�)$�Zu��-�s�J#���a=</w:t>
        <w:t>~�u���Ղ�#8�5��#?�տg#��t##u��&gt;"�KkK�@��(�#ePx.7�##��#�F���c�1�C�#ăV#y��I���`X�?�##�#�</w:t>
      </w:r>
      <w:r>
        <w:rPr/>
        <w:t>݆�</w:t>
      </w:r>
      <w:r>
        <w:rPr/>
        <w:t>s�#��y�h���S�#</w:t>
      </w:r>
      <w:r>
        <w:rPr/>
        <w:t>ް����</w:t>
      </w:r>
      <w:r>
        <w:rPr/>
        <w:t>˖�u&amp;�v��*�,�z</w:t>
        <w:t>��H#n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D�#QE #QE #QE #QE #QE #QE #��@�6��3�Z</w:t>
      </w:r>
      <w:r>
        <w:rPr/>
        <w:t>ׅ��</w:t>
      </w:r>
      <w:r>
        <w:rPr/>
        <w:t>qu��</w:t>
      </w:r>
      <w:r>
        <w:rPr/>
        <w:t>֯</w:t>
      </w:r>
      <w:r>
        <w:rPr/>
        <w:t>kq#}�&gt;��##=�#�t#P#�7��#j�_�W����̾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#��jW=Wn%#�#�z��Y�H##H #</w:t>
      </w:r>
      <w:r>
        <w:rPr/>
        <w:t>֖�</w:t>
      </w:r>
      <w:r>
        <w:rPr/>
        <w:t>V#w</w:t>
      </w:r>
    </w:p>
    <w:p>
      <w:pPr>
        <w:pStyle w:val="PreformattedText"/>
        <w:bidi w:val="0"/>
        <w:jc w:val="left"/>
        <w:rPr/>
      </w:pPr>
      <w:r>
        <w:rPr/>
        <w:t>(����(�#�(�#�(�#�(�#�(�#�(�##��{��#�Y�</w:t>
      </w:r>
      <w:r>
        <w:rPr/>
        <w:t>됻</w:t>
      </w:r>
      <w:r>
        <w:rPr/>
        <w:t>u}&gt;[x��G.3#� �\+~#���Z}Ƒ��X���][J��#�2:�#O� ��_�� �Q</w:t>
      </w:r>
      <w:r>
        <w:rPr>
          <w:rtl w:val="true"/>
        </w:rPr>
        <w:t>߄</w:t>
      </w:r>
      <w:r>
        <w:rPr/>
        <w:t>��</w:t>
      </w:r>
      <w:r>
        <w:rPr/>
        <w:t>o�?��##-/�au�b#�ZBD�&gt;�j�q�¢F�}#��1�#�#�J�4�L#��u#</w:t>
      </w:r>
      <w:r>
        <w:rPr/>
        <w:t>弣�</w:t>
      </w:r>
      <w:r>
        <w:rPr/>
        <w:t>$��)�##�#|5�į��#�V�A��,!��g;w�b��#A�#��J�o� �L|i� ���6���}</w:t>
      </w:r>
      <w:r>
        <w:rPr>
          <w:rtl w:val="true"/>
        </w:rPr>
        <w:t>ڇ</w:t>
      </w:r>
      <w:r>
        <w:rPr/>
        <w:t>�</w:t>
      </w:r>
      <w:r>
        <w:rPr/>
        <w:t>n&lt;�Ec�Y�K`z�~}#��#��� ���!:��#|B��u΃rlo]G?f�##��� #����</w:t>
        <w:t>F�#�#�|W�o�?#j`}�X��ј��</w:t>
      </w:r>
      <w:r>
        <w:rPr/>
        <w:t>ٗ�</w:t>
      </w:r>
      <w:r>
        <w:rPr/>
        <w:t>q#�W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_�+�:���XM�����gs#�##b�?0h�E�}3� #��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Ӵ���#�I�8c��sn� _3</w:t>
        <w:tab/>
        <w:t>���Z�il�g�o ���</w:t>
      </w:r>
      <w:r>
        <w:rPr/>
        <w:t>โ</w:t>
      </w:r>
      <w:r>
        <w:rPr/>
        <w:t>E�)c8d`r#=�"��O�w�&lt;##&gt;#�c�����q#�#�;��YF;#�p#�e�,R]O��)g�6�Q�E�#ť����N�n�&gt;Q98�O�� ��*�ɵ� ##�#� #��x�'���A���;W.�|�s�&lt;�#VD���0i=ʋ�?P�#�</w:t>
      </w:r>
      <w:r>
        <w:rPr>
          <w:rtl w:val="true"/>
        </w:rPr>
        <w:t>ݣ</w:t>
      </w:r>
      <w:r>
        <w:rPr/>
        <w:t xml:space="preserve">� </w:t>
      </w:r>
    </w:p>
    <w:p>
      <w:pPr>
        <w:pStyle w:val="PreformattedText"/>
        <w:bidi w:val="0"/>
        <w:jc w:val="left"/>
        <w:rPr/>
      </w:pPr>
      <w:r>
        <w:rPr/>
        <w:t>u;��d[U�C��1#x�ъ�#���j�#��W��MS��##��Hc�*�eh�`O#�d��:#_ƿ��#x�K��</w:t>
        <w:t>#ĺ-�ҵ[X���#��##�FpGb#�L�-nnQE#D#���� ��� a���#�E:���&gt;!��5#S�&gt;#Ե#�2Oww�[�,���fBI�5O�#��W�#O#�� ���4�?�,Q����~#�4�#��?�~#�4�#��9C��x�F+�#� �u�U� D��#�#�� �(� �u�U� D��#�#�� �(�#s�#�</w:t>
        <w:tab/>
        <w:t>�?�2&lt;#� \� �j��� $�ƿ�#�� �#I��&gt; �#���#ú6�#a#</w:t>
      </w:r>
      <w:r>
        <w:rPr/>
        <w:t>冕</w:t>
      </w:r>
      <w:r>
        <w:rPr/>
        <w:t>##&amp;�U���# �pz#]]</w:t>
      </w:r>
      <w:r>
        <w:rPr>
          <w:rtl w:val="true"/>
        </w:rPr>
        <w:t>ݤ</w:t>
      </w:r>
      <w:r>
        <w:rPr/>
        <w:t>#�[\�#Ŵ�c�#T2:���###�</w:t>
        <w:t>RV%����3#��i1_���3�¯�&amp;�#� �#�� #G�3�¯�&amp;�#� �#�� #S�W9� #y� ����#���J�c�c#�#�K���5�=#��3'�,�^�</w:t>
        <w:t>��g;X��F@85��%b#�?&amp;�</w:t>
      </w:r>
      <w:r>
        <w:rPr/>
        <w:t>ణ�</w:t>
      </w:r>
      <w:r>
        <w:rPr/>
        <w:t>//���#�|��&amp;+�9�_��#���#�#xOD�#�)��6��Cr���.���N#�a� �:�*� �i�#�#� �#�)J��#�#��k�#�#i���wv7� �����r���#��;�</w:t>
        <w:tab/>
        <w:t>#�w���u�</w:t>
      </w:r>
      <w:r>
        <w:rPr/>
        <w:t>٣</w:t>
      </w:r>
      <w:r>
        <w:rPr/>
        <w:t>�</w:t>
      </w:r>
      <w:r>
        <w:rPr/>
        <w:t>W#�6��# ��������2r-�?���#Á���?c��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�/��#����f��</w:t>
        <w:t>#�$���YX&amp;A###�#]v��i�#��t�V��RӮP�=��K,R�</w:t>
      </w:r>
      <w:r>
        <w:rPr/>
        <w:t>ꬬ</w:t>
      </w:r>
      <w:r>
        <w:rPr/>
        <w:t>##���&gt;c�j|u� #��#�;�.�t�W��Hw2h��cϲJ�#�(#</w:t>
      </w:r>
      <w:r>
        <w:rPr>
          <w:rtl w:val="true"/>
        </w:rPr>
        <w:t>ڳ</w:t>
      </w:r>
      <w:r>
        <w:rPr/>
        <w:t>�</w:t>
      </w:r>
      <w:r>
        <w:rPr/>
        <w:t>+� #��!����O#x�P��jz�X���H��S��̏� �c�a�#�5�#�H�m��-�Wյ�����&lt;�O#F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##��##Ӽ#��3B�m��K�m����:G#(U#�#��3��#�w�[�#Ѭ�=*#�v�0�h#r@�Ory=�v�+#�¾d� c�?</w:t>
      </w:r>
      <w:r>
        <w:rPr>
          <w:rtl w:val="true"/>
        </w:rPr>
        <w:t>ڏ</w:t>
      </w:r>
      <w:r>
        <w:rPr/>
        <w:t>��</w:t>
      </w:r>
      <w:r>
        <w:rPr/>
        <w:t>:d�i�7�#��y(�N�����B��nv��-���-��'�?��#|#�#�#��+�#R����G��#���u��${�+_�#�|#�ψZK�~'д�OnM��l��&gt;�08&gt;�����L���&amp;�����#��^�"�}B�]G� *9M#���+�2�</w:t>
        <w:tab/>
        <w:t>/�V</w:t>
        <w:tab/>
        <w:t>���#�yɨD#� #�#</w:t>
      </w:r>
      <w:r>
        <w:rPr/>
        <w:t>ֽ</w:t>
      </w:r>
      <w:r>
        <w:rPr/>
        <w:t>#�?�N���</w:t>
        <w:tab/>
        <w:t>�K��Zk7(r$�nd�_�2�Y�V�+#d~H���</w:t>
      </w:r>
      <w:r>
        <w:rPr>
          <w:rtl w:val="true"/>
        </w:rPr>
        <w:t>ߏ</w:t>
      </w:r>
      <w:r>
        <w:rPr/>
        <w:t>?i##�a�.H�-�t�m-W�_�##r��##���#��#��?</w:t>
        <w:t>4�#xy#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r %��lo���� ; ����I��4#&gt;#</w:t>
        <w:t>2��N��vEmk#�#c�U@ }*�ZV!��_�?�Y_�</w:t>
        <w:t>�.� �}C� B�����&lt;[���^={g�7�4#��a#j�#\��cp]�v�#8�CW#vg�1_���3��&amp;�#� �#�� #G�3��&amp;�#� �#�� #S�_9��*� ɳ�+� �gN� �t�T��f�g����#}�666��0[[F#�$Q�UQ  ##Y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|,�~4|&gt;�&lt;#�;�iz�&gt;[#��q�H��+ ��r2+���?#i_��ǿ�^�p���.��!#�!�����O�$�|�� e��#�5�5�-]�Am%��1�A*�x�P��z�##W��?�~#�C�����</w:t>
      </w:r>
      <w:r>
        <w:rPr/>
        <w:t>ֺ</w:t>
      </w:r>
      <w:r>
        <w:rPr/>
        <w:t>U�&amp;}#W����"?�j#M#��W�d��Io����-�L��MB-�Na'����K��#�Mq�jz��Dw�I�#��ӥ.V&gt;d~7�/� ��#m#�:=</w:t>
      </w:r>
      <w:r>
        <w:rPr/>
        <w:t>淪</w:t>
      </w:r>
      <w:r>
        <w:rPr/>
        <w:t>ܶ��</w:t>
      </w:r>
      <w:r>
        <w:rPr/>
        <w:t>l�29�8�#v8#�#�#�#~�q~�z4�$�1����"9&lt;�#=:#�aF�&amp;$</w:t>
        <w:t>�8�#�%���#¿#�,�M��|5�xz��z�[,fC��#X�&amp;����K�(� ����-j/#�6�$6#6ѕ�M����O-o!��##o�&gt;ų���^%�]�K�#�Z5</w:t>
      </w:r>
      <w:r>
        <w:rPr>
          <w:rtl w:val="true"/>
        </w:rPr>
        <w:t>އ</w:t>
      </w:r>
      <w:r>
        <w:rPr/>
        <w:t>�</w:t>
      </w:r>
      <w:r>
        <w:rPr/>
        <w:t>[�=��{I#�OFS</w:t>
      </w:r>
      <w:r>
        <w:rPr/>
        <w:t>ٔ�</w:t>
      </w:r>
      <w:r>
        <w:rPr/>
        <w:t>{#��k���� #�Rҿ��[��7�6c;#�-�S#=J#2��H5-\�+#�=#�U�o�%��~w��H�t#�%4�Iʏ��~+#�</w:t>
        <w:tab/>
        <w:t>5�R�B��x��g�M�F#�;#5&lt;��d~8u��� d#�Gş�F�c��6w:#���Iq�N�#�A�;`~�zy�uy�F��w���#�#���+�7��w���u��</w:t>
      </w:r>
      <w:r>
        <w:rPr/>
        <w:t>ް</w:t>
      </w:r>
      <w:r>
        <w:rPr/>
        <w:t>#�#!(�z�#�ƐƩ#�E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</w:p>
    <w:p>
      <w:pPr>
        <w:pStyle w:val="PreformattedText"/>
        <w:bidi w:val="0"/>
        <w:jc w:val="left"/>
        <w:rPr/>
      </w:pPr>
      <w:r>
        <w:rPr/>
        <w:t>j"r�g�súw�t</w:t>
        <w:t>?E�-#����#���#��4P��� �*(�3?#����r�#����Su_#b��O#|+�?��#��'�t</w:t>
        <w:t>z�##�Ω�Cq*�</w:t>
        <w:tab/>
        <w:t>!C:�##c���Z� �z�O� D�� �$�� �*Z4R�?��!��#�t_�_Ҽ_���^z?g���A#</w:t>
        <w:t>�##�F�k� �W�###(Jķs˿iσv� #~#x���*}����a+� �+��x[=��#� e�w�����K��������h��A�GS��v �+�Y�#Q�</w:t>
        <w:t>��W�����{�k�</w:t>
      </w:r>
      <w:r>
        <w:rPr/>
        <w:t>ۙ</w:t>
      </w:r>
      <w:r>
        <w:rPr/>
        <w:t>#i�n4kw�Wc�fb�$�I'��#�)X�v�_���I#��`�5����!�</w:t>
      </w:r>
      <w:r>
        <w:rPr>
          <w:rtl w:val="true"/>
        </w:rPr>
        <w:t>ݪ</w:t>
      </w:r>
      <w:r>
        <w:rPr/>
        <w:t>h��IT#&gt;!�P##�#� �~#�4�#���#�w�R�S�&lt;#�/Q�m����#�K#�2��#8'��+</w:t>
        <w:t>���i��ԩ�#�u#D#��ǟ##��#|o�#�#�����=b##,�(T�5��ҟ�Q�t� l?#&gt;�,r��E��r�ak#��9��|�Y#���_�^#&gt;#��#K#��A�����Dk� ����</w:t>
        <w:t>#��</w:t>
        <w:tab/>
        <w:t>f8 W�'�4�9?</w:t>
        <w:tab/>
        <w:t>~#�#'�s��#�##�q�M� �#�L�=2�(�2?�_�� �R|W� a[��#���M�?�JO�� �+u� �Z��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5�#��#x�F���e��y</w:t>
        <w:t>��z�#�_Ԋ��l��#�#i�_�#�/��;�Ck��#q�#H#rOs��RO�~#���#&lt;9�{���#YϪA�E-</w:t>
      </w:r>
      <w:r>
        <w:rPr>
          <w:rtl w:val="true"/>
        </w:rPr>
        <w:t>ݞ</w:t>
      </w:r>
      <w:r>
        <w:rPr/>
        <w:t>�</w:t>
      </w:r>
      <w:r>
        <w:rPr/>
        <w:t>n 7W{</w:t>
      </w:r>
    </w:p>
    <w:p>
      <w:pPr>
        <w:pStyle w:val="PreformattedText"/>
        <w:bidi w:val="0"/>
        <w:jc w:val="left"/>
        <w:rPr/>
      </w:pPr>
      <w:r>
        <w:rPr/>
        <w:t>B��##6���g �#w���y�K���ė��G��YhvlV��v;����'��#)�bZ��#�m� #A�&lt;_��#|$�}#E9�#�)wr:# u�O��x�8�I��� #|b&lt;M�=r��Qv�ʻ#"�\��xpy��' ��p#R��H��</w:t>
      </w:r>
      <w:r>
        <w:rPr/>
        <w:t>ࠞ</w:t>
      </w:r>
      <w:r>
        <w:rPr/>
        <w:t>����#�&lt;t@S�O'�/#��sԞ�Y�m�#^g� #w�a���&gt;8��uƁ~m.#GK{�#I�#$`�C_��J�J�D�#�C+��#t ��^#�_#�#�/��#w��mON{k</w:t>
        <w:t>|��s#�#7��E�P��#[�*�jO-���###�T�#QE #QE #QE #QE #QE *}����o�I��� �#i� �V���������w�?</w:t>
        <w:tab/>
        <w:t>� �&amp;� D�TL�u#� #H�� ���v</w:t>
      </w:r>
      <w:r>
        <w:rPr/>
        <w:t>ܶ</w:t>
      </w:r>
      <w:r>
        <w:rPr/>
        <w:t>Zm�#=#����!���#��Ӵ��_�T�l#}&gt;�#����#w&gt;d��*</w:t>
        <w:t>B�B��?�#��+xr�##,?����������C1C�ɤ ��7�#8ʶA�=k�G�</w:t>
        <w:tab/>
        <w:t>�#��#|;</w:t>
      </w:r>
    </w:p>
    <w:p>
      <w:pPr>
        <w:pStyle w:val="PreformattedText"/>
        <w:bidi w:val="0"/>
        <w:jc w:val="left"/>
        <w:rPr/>
      </w:pPr>
      <w:r>
        <w:rPr/>
        <w:t>#�#����NM5�2vG���#�g��-����#�#�#���� �*�����#ա�4�#�#^�#�*��L�#��*�]T#�H8=</w:t>
        <w:tab/>
        <w:t>#��Z#�#Q@##Q@##Q@##Q@##Q@##Q@##Q@##Q@##Q@##Q@##Q@##��</w:t>
      </w:r>
      <w:r>
        <w:rPr>
          <w:rtl w:val="true"/>
        </w:rPr>
        <w:t>ٴ</w:t>
      </w:r>
      <w:r>
        <w:rPr/>
        <w:t>�</w:t>
      </w:r>
      <w:r>
        <w:rPr/>
        <w:t>j�v�x-%�6�8eBA��#�S�,��?#&gt;%~��</w:t>
        <w:tab/>
        <w:t>�|[#�_�#V�L���mc��#a�t"�v#W?Z���b</w:t>
      </w:r>
    </w:p>
    <w:p>
      <w:pPr>
        <w:pStyle w:val="PreformattedText"/>
        <w:bidi w:val="0"/>
        <w:jc w:val="left"/>
        <w:rPr/>
      </w:pPr>
      <w:r>
        <w:rPr/>
        <w:t>B@�qK_�</w:t>
      </w:r>
      <w:r>
        <w:rPr/>
        <w:t>߶</w:t>
      </w:r>
      <w:r>
        <w:rPr/>
        <w:t>gğ�?���#��2�]k����L�m��o6�#�����#*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ӆ#;�&amp;�4�~�##B</w:t>
        <w:t>-y#���</w:t>
      </w:r>
    </w:p>
    <w:p>
      <w:pPr>
        <w:pStyle w:val="PreformattedText"/>
        <w:bidi w:val="0"/>
        <w:jc w:val="left"/>
        <w:rPr/>
      </w:pPr>
      <w:r>
        <w:rPr/>
        <w:t>/�^#�J����K�</w:t>
      </w:r>
      <w:r>
        <w:rPr>
          <w:rtl w:val="true"/>
        </w:rPr>
        <w:t>܅</w:t>
      </w:r>
      <w:r>
        <w:rPr/>
        <w:t>�</w:t>
      </w:r>
      <w:r>
        <w:rPr/>
        <w:t>Rկ�#S,��'dk� #S�k�)�(�� F��_�?�O#�??�?�� �dU��t�+�</w:t>
        <w:tab/>
        <w:t>� '��#���_�,��)l���(��!E#P#E#P#E#P#^#���#£</w:t>
      </w:r>
      <w:r>
        <w:rPr/>
        <w:t>㇈</w:t>
      </w:r>
      <w:r>
        <w:rPr/>
        <w:t>~,�S�#,��#`.�6�d1��"49#@����~�#��#P#���O��u�?#|1#�l.K</w:t>
      </w:r>
      <w:r>
        <w:rPr>
          <w:rtl w:val="true"/>
        </w:rPr>
        <w:t>ޛ</w:t>
      </w:r>
      <w:r>
        <w:rPr/>
        <w:t>8</w:t>
      </w:r>
      <w:r>
        <w:rPr/>
        <w:t>�ԡu)*�#��U�#0s��ǹQE #QE #QE #QE #QE #QE #QE #��� ����Y�}#⇉&gt;&amp;�� �o�����71�ӣf;#�#�2���#g�#�~#�|3��տğ��&lt;4�pMi��1��%�R</w:t>
        <w:t>�#�S</w:t>
        <w:tab/>
        <w:t>#6�2�. ^��J)XwaE#S#QE# QE# QE# �?շ���'�#��N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�[}</w:t>
        <w:t>~R�*� ��&gt;!� �#� K`�{����]��*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?"�� �p�#� �b#�*�������j� �j��%|�� #� ����#� �U�}]� #�� �V���W�*#��&gt;ǯ��n��#���~o��b�ǚ,L�m���:���F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jze</w:t>
      </w:r>
      <w:r>
        <w:rPr>
          <w:rtl w:val="true"/>
        </w:rPr>
        <w:t>ލ</w:t>
      </w:r>
      <w:r>
        <w:rPr/>
        <w:t>��</w:t>
      </w:r>
      <w:r>
        <w:rPr/>
        <w:t>X_�Kg{k+C=��Q�u$2�&lt;�# ����#�տf#��</w:t>
      </w:r>
      <w:r>
        <w:rPr/>
        <w:t>걙</w:t>
      </w:r>
      <w:r>
        <w:rPr/>
        <w:t>n�3~V�Y�P� ��&lt;H���&amp;IS</w:t>
      </w:r>
      <w:r>
        <w:rPr>
          <w:rtl w:val="true"/>
        </w:rPr>
        <w:t>ߕ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k�_�)��c� </w:t>
        <w:tab/>
        <w:t>#����#��T��~�a#sq#���P?�@��Tn�?������#�O��W����Zn���Ũ�#�#qmu</w:t>
        <w:tab/>
        <w:t>�Ȍ2#��#�r#5�_�#�N/�,�#�$_#&lt;_}��z�� �wS�˦]1�I�#���[</w:t>
        <w:t>�,O��!� �#�;��ah��b#�����Y�!�%.�H�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#~,� �@?l</w:t>
        <w:tab/>
        <w:t>h�#� �=��##��e�</w:t>
      </w:r>
    </w:p>
    <w:p>
      <w:pPr>
        <w:pStyle w:val="PreformattedText"/>
        <w:bidi w:val="0"/>
        <w:jc w:val="left"/>
        <w:rPr/>
      </w:pPr>
      <w:r>
        <w:rPr/>
        <w:t>H#�\���##�I�#�o�)���#.�#x6��"U��+�v�FE��</w:t>
      </w:r>
      <w:r>
        <w:rPr>
          <w:rtl w:val="true"/>
        </w:rPr>
        <w:t>܎</w:t>
      </w:r>
      <w:r>
        <w:rPr/>
        <w:t>_�#</w:t>
      </w:r>
      <w:r>
        <w:rPr/>
        <w:t>݀��</w:t>
      </w:r>
      <w:r>
        <w:rPr/>
        <w:t>'#�f~.x�/��0����&amp;�#I��Ԯ��#�Hz�f�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[V{� �#W�2� �}�[�S��#j0�G��~k#v#�X#�H##�#�#&gt;� (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T��n�#�H��#}� �#��6���_�gƟ�#�9� �#��z�t��#�L����#� ���/�#X� �BW�R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#�i�#��+�)##8�Ţ�*��ʟ�,_�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F��~��b� ��?� �T� �6�=k7��v?M� � ���_��i���Jk�[�#� #?#� </w:t>
      </w:r>
      <w:r>
        <w:rPr/>
        <w:t>릙��</w:t>
      </w:r>
      <w:r>
        <w:rPr/>
        <w:t>lg-(�HQE# QE# QE# QE# QE# QE# QE# QE# QE# QE# QE# QE# QE# QE# QE# W���#w���-&gt;#�Wy��d��#&amp;��#1@}�#�z�wZ�����ο#5�#</w:t>
      </w:r>
      <w:r>
        <w:rPr>
          <w:rtl w:val="true"/>
        </w:rPr>
        <w:t>ݘ</w:t>
      </w:r>
      <w:r>
        <w:rPr/>
        <w:t>位</w:t>
      </w:r>
      <w:r>
        <w:rPr/>
        <w:t>&gt;Ϧ�9� ���#F�A��ʵ~4�� #5�����n..����]RnY`</w:t>
      </w:r>
      <w:r>
        <w:rPr>
          <w:rtl w:val="true"/>
        </w:rPr>
        <w:t>ߺ</w:t>
      </w:r>
      <w:r>
        <w:rPr/>
        <w:t>V'�;0A�ӎ�Էи���x�᧊|</w:t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g��#E%Εvx�Do���#8#�2���_�G�O�+���Ś#�</w:t>
        <w:t>]</w:t>
        <w:tab/>
        <w:t>�`?w?�E#'����Z</w:t>
      </w:r>
      <w:r>
        <w:rPr>
          <w:rtl w:val="true"/>
        </w:rPr>
        <w:t>ߵ</w:t>
      </w:r>
      <w:r>
        <w:rPr/>
        <w:t>?�Ǥ�p�|#������P,�#</w:t>
      </w:r>
      <w:r>
        <w:rPr>
          <w:rtl w:val="true"/>
        </w:rPr>
        <w:t>ڡ</w:t>
      </w:r>
      <w:r>
        <w:rPr/>
        <w:t>V�h�lq��#s#�</w:t>
        <w:t>��W�����Q�&gt;��j�=��4�J��R##</w:t>
      </w:r>
      <w:r>
        <w:rPr>
          <w:rtl w:val="true"/>
        </w:rPr>
        <w:t>߆</w:t>
      </w:r>
      <w:r>
        <w:rPr/>
        <w:t>b�</w:t>
      </w:r>
      <w:r>
        <w:rPr>
          <w:rtl w:val="true"/>
        </w:rPr>
        <w:t>߉</w:t>
      </w:r>
      <w:r>
        <w:rPr/>
        <w:t>��</w:t>
      </w:r>
      <w:r>
        <w:rPr/>
        <w:t>^#��</w:t>
      </w:r>
      <w:r>
        <w:rPr/>
        <w:t>ُ�</w:t>
      </w:r>
      <w:r>
        <w:rPr/>
        <w:t>G�7�#s�d� h_��U�o�|5&lt;�#X�#��EQ*&amp;x��F�#�H�E~C��#���1�[�7]�Z/��i���Ю</w:t>
      </w:r>
      <w:r>
        <w:rPr>
          <w:rtl w:val="true"/>
        </w:rPr>
        <w:t>܏</w:t>
      </w:r>
      <w:r>
        <w:rPr/>
        <w:t>ƿ��;�5#H.��K�i�d�X�2������</w:t>
      </w:r>
      <w:r>
        <w:rPr/>
        <w:t>֥�</w:t>
      </w:r>
      <w:r>
        <w:rPr/>
        <w:t>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���`���Q�&gt;#E���#�z��jz�1�e�fUU�p�T##�ŰH��</w:t>
      </w:r>
      <w:r>
        <w:rPr/>
        <w:t>袨�</w:t>
      </w:r>
      <w:r>
        <w:rPr/>
        <w:t>(�#�(�#�(�#�(�#�(�#�(�#����#</w:t>
      </w:r>
      <w:r>
        <w:rPr>
          <w:rtl w:val="true"/>
        </w:rPr>
        <w:t>ٿ�</w:t>
      </w:r>
      <w:r>
        <w:rPr>
          <w:rtl w:val="true"/>
        </w:rPr>
        <w:t>~ �/��</w:t>
      </w:r>
      <w:r>
        <w:rPr/>
        <w:t>5</w:t>
      </w:r>
      <w:r>
        <w:rPr>
          <w:rtl w:val="true"/>
        </w:rPr>
        <w:t>�##</w:t>
      </w:r>
      <w:r>
        <w:rPr/>
        <w:t>6</w:t>
      </w:r>
      <w:r>
        <w:rPr/>
        <w:t>�� #D��dd#К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���?#&lt;aq��Yo�!#�&gt;�k#�I2#0�U��f�##���&amp;4|'�~��3���k�V�#����j#ź�</w:t>
      </w:r>
      <w:r>
        <w:rPr>
          <w:rtl w:val="true"/>
        </w:rPr>
        <w:t>׬</w:t>
      </w:r>
    </w:p>
    <w:p>
      <w:pPr>
        <w:pStyle w:val="PreformattedText"/>
        <w:bidi w:val="0"/>
        <w:jc w:val="left"/>
        <w:rPr/>
      </w:pPr>
      <w:r>
        <w:rPr/>
        <w:t>y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U�9� ��o�_�� �k���#�#�#�E������g�0B,�a�</w:t>
      </w:r>
      <w:r>
        <w:rPr/>
        <w:t>睤�</w:t>
      </w:r>
      <w:r>
        <w:rPr/>
        <w:t>Fs�#����g�e��5���A��&gt;#�r�8��</w:t>
      </w:r>
      <w:r>
        <w:rPr>
          <w:rtl w:val="true"/>
        </w:rPr>
        <w:t>׺</w:t>
      </w:r>
      <w:r>
        <w:rPr/>
        <w:t>�</w:t>
      </w:r>
      <w:r>
        <w:rPr/>
        <w:t>K�t��(ZePd�(�󂼓�I�ү�&gt;+��&gt;#xc\�#�×�#=���"#D###�����##8��ξ�(�$(�� (�� (�� (�� (�� (�� +��*��_�X?#`�}�#f��#���FY���L?##`�_j�w��###�R�u8#�N�m�����I#�VS�#�cN��a^��#|i� �#�E�cZ���ѯ�����8_��B�od}��+�&gt;4�1�&gt;</w:t>
        <w:t>|T�7�5%aq��&lt;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u�A��U����#���cm��|#�#�5�#� #`�#� #g�M7�&amp;�o�K�&lt;~U�A��J#O���r�k��'�ǿ�^_����;�^#Ɠ��l��Q�J{��������~�#�� hO��!�*</w:t>
        <w:t>I��V�3��]�</w:t>
        <w:tab/>
        <w:t>��&lt;�?�v�#��h���� �P|##�|4�n6i�$� I�˶#;�^Tzy��}c@:���s��#67���</w:t>
      </w:r>
      <w:r>
        <w:rPr>
          <w:rtl w:val="true"/>
        </w:rPr>
        <w:t>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ȻZ7S�R;#A#cú� �5�;Z��^�R��#����ᣑ#2��#</w:t>
        <w:t>f�5j���C�V##`�_�����g�:������k:��T|�#��#� �o�#�#z��&gt;5�</w:t>
      </w:r>
      <w:r>
        <w:rPr>
          <w:rtl w:val="true"/>
        </w:rPr>
        <w:t>ߴ</w:t>
      </w:r>
      <w:r>
        <w:rPr/>
        <w:t>#��#���dr�����!�</w:t>
      </w:r>
      <w:r>
        <w:rPr>
          <w:rtl w:val="true"/>
        </w:rPr>
        <w:t>ٮ</w:t>
      </w:r>
      <w:r>
        <w:rPr/>
        <w:t>��</w:t>
      </w:r>
      <w:r>
        <w:rPr/>
        <w:t>c��nFz�S</w:t>
      </w:r>
      <w:r>
        <w:rPr>
          <w:rtl w:val="true"/>
        </w:rPr>
        <w:t>޼</w:t>
      </w:r>
      <w:r>
        <w:rPr/>
        <w:t>������</w:t>
      </w:r>
      <w:r>
        <w:rPr/>
        <w:t>'y#�n$�f��P�##�F#��E##�*#�oTd���a_���I��PMoy�{\���~e���7U��</w:t>
      </w:r>
      <w:r>
        <w:rPr>
          <w:rtl w:val="true"/>
        </w:rPr>
        <w:t>ۏ</w:t>
      </w:r>
      <w:r>
        <w:rPr/>
        <w:t>�̀</w:t>
      </w:r>
      <w:r>
        <w:rPr/>
        <w:t>{��+�.H�##7R��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}+c�&gt;1�~#�H�.�r�z��r�V�/𺜌���#�$w�Nƭ]#�5#����##��O�x�I+#�'�{f#-it�y�#��#�YOz����(�� (�� (�� (�� (�� (�� (�� (�� (�� (�� (�� (�� (�� (�� +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� #���#�^#K�/���#</w:t>
      </w:r>
      <w:r>
        <w:rPr>
          <w:rtl w:val="true"/>
        </w:rPr>
        <w:t>ډ</w:t>
      </w:r>
      <w:r>
        <w:rPr/>
        <w:t>J�#Kla�#8�L��#��#�,��~#</w:t>
      </w:r>
      <w:r>
        <w:rPr>
          <w:rtl w:val="true"/>
        </w:rPr>
        <w:t></w:t>
      </w:r>
      <w:r>
        <w:rPr>
          <w:rtl w:val="true"/>
        </w:rPr>
        <w:t>׾</w:t>
      </w:r>
      <w:r>
        <w:rPr/>
        <w:t>�� �</w:t>
      </w:r>
      <w:r>
        <w:rPr/>
        <w:t>[Խ���ğ��?#���� #�_�r��H�Z�� #� ��� �W��:�##�G���W</w:t>
      </w:r>
      <w:r>
        <w:rPr/>
        <w:t>ீ</w:t>
      </w:r>
      <w:r>
        <w:rPr/>
        <w:t xml:space="preserve">oon%����,&amp;��w/$���Y��$�I$��w#�~Ͽ�A�#� 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</w:t>
      </w:r>
      <w:r>
        <w:rPr/>
        <w:t>֧</w:t>
      </w:r>
      <w:r>
        <w:rPr/>
        <w:t>8QE# QE# QE# QE# QE# QE# QE# QE# QE##�� #X�����"��$�ô;Q�#zJ���Z�.?���}�� #^� ��_�#��R�Ƶ���lhY���l��2� -[��_�l_���_�E��~A� ]#���#� tS�##E#U��#Q@#�ĽR�C�u�F�S#�uq#�#RE��[#�##k�3X� ��~�:Ξ�3�E��#R��l�m�Ǵ�Ĭ#�9�</w:t>
      </w:r>
      <w:r>
        <w:rPr>
          <w:rtl w:val="true"/>
        </w:rPr>
        <w:t>ڏ</w:t>
      </w:r>
      <w:r>
        <w:rPr/>
        <w:t>�</w:t>
      </w:r>
      <w:r>
        <w:rPr/>
        <w:t>?�I|i� `[��#����?Z�#E#���j7����%����K4�Y�rrY��NI5</w:t>
        <w:t>#���#��#�Ci�xoI�</w:t>
      </w:r>
      <w:r>
        <w:rPr/>
        <w:t>ֵ</w:t>
      </w:r>
      <w:r>
        <w:rPr/>
        <w:t>k��#��FGo~:#</w:t>
      </w:r>
      <w:r>
        <w:rPr>
          <w:rtl w:val="true"/>
        </w:rPr>
        <w:t>ܞ</w:t>
      </w:r>
      <w:r>
        <w:rPr/>
        <w:t xml:space="preserve"> �</w:t>
      </w:r>
      <w:r>
        <w:rPr/>
        <w:t>Rh{#�5�i�6~�##��ɤ</w:t>
      </w:r>
      <w:r>
        <w:rPr/>
        <w:t>鲍</w:t>
      </w:r>
      <w:r>
        <w:rPr/>
        <w:t>_Q8ʈ!!��g-?�u��##+�_�W�JO</w:t>
      </w:r>
      <w:r>
        <w:rPr>
          <w:rtl w:val="true"/>
        </w:rPr>
        <w:t>ه</w:t>
      </w:r>
      <w:r>
        <w:rPr/>
        <w:t>��</w:t>
      </w:r>
      <w:r>
        <w:rPr/>
        <w:t>齃</w:t>
      </w:r>
      <w:r>
        <w:rPr/>
        <w:t>n|k���R�/�m�#��#�\�H���#k��+#�</w:t>
      </w:r>
      <w:r>
        <w:rPr/>
        <w:t>݅</w:t>
      </w:r>
      <w:r>
        <w:rPr/>
        <w:t>#QL����#~#�9#ƫu��3�sU��Q� �����#]� ��b�:#�(�#�(�#�LV#j#&amp;�sqidO�&amp;��g�G�3�?�Я�~</w:t>
        <w:tab/>
        <w:t>� �?|%�Ai#m�o�</w:t>
        <w:t>2�tP��h�#</w:t>
      </w:r>
      <w:r>
        <w:rPr>
          <w:rtl w:val="true"/>
        </w:rPr>
        <w:t>ݿ</w:t>
      </w:r>
      <w:r>
        <w:rPr/>
        <w:t>��</w:t>
      </w:r>
      <w:r>
        <w:rPr/>
        <w:t>#�#x�2��5�uixo�</w:t>
      </w:r>
      <w:r>
        <w:rPr>
          <w:rtl w:val="true"/>
        </w:rPr>
        <w:t>ڷ</w:t>
      </w:r>
      <w:r>
        <w:rPr/>
        <w:t>��</w:t>
      </w:r>
      <w:r>
        <w:rPr/>
        <w:t>McC�nt�R�A,#v��</w:t>
      </w:r>
      <w:r>
        <w:rPr/>
        <w:t>䍇</w:t>
      </w:r>
      <w:r>
        <w:rPr/>
        <w:t>pÚ#����s^�� EB� #� Ǩ� �5��T,� �L��z�?�#� ����f����#^�N�d�Ec�.#�R~�#zG)</w:t>
      </w:r>
      <w:r>
        <w:rPr/>
        <w:t xml:space="preserve">폕� </w:t>
      </w:r>
      <w:r>
        <w:rPr/>
        <w:t>)�?yU���m#����W�����</w:t>
        <w:tab/>
        <w:t>�� �Q� #k��Y� ���~��N�\�� �5��T,� �L��z��s^�� EB� #� ǫ�#��U�'�##�u�v�#3H��k����</w:t>
        <w:tab/>
        <w:t>#(�'�#$�9��9��s� #t�,�</w:t>
      </w:r>
      <w:r>
        <w:rPr/>
        <w:t>常�</w:t>
      </w:r>
      <w:r>
        <w:rPr/>
        <w:t>a##)y%�HeTP2I&amp;n #�Ư��#�i�I�xk�2���#)4�#Y��#�#f��&gt;�O�� l����_�V�w� #�&gt;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d</w:t>
      </w:r>
      <w:r>
        <w:rPr>
          <w:rtl w:val="true"/>
        </w:rPr>
        <w:t>چ</w:t>
      </w:r>
      <w:r>
        <w:rPr/>
        <w:t>##\#zw#�#g$d|�P���_�QE#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6�!��:��#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]��d�#��I�5��?�&amp;.��ñ�~</w:t>
        <w:t>�</w:t>
      </w:r>
      <w:r>
        <w:rPr>
          <w:rtl w:val="true"/>
        </w:rPr>
        <w:t>ߤ</w:t>
      </w:r>
      <w:r>
        <w:rPr/>
        <w:t>k�sp�m����!�27�,#�����W�wş#�Ym�/#�7#&gt;�</w:t>
        <w:tab/>
        <w:t>�#�c�3�H��u&gt;�#^�##��#w� Ú�_�*#�&amp;o�=G�9�U� ��g� �f� ����m�a</w:t>
      </w:r>
      <w:r>
        <w:rPr/>
        <w:t>迵</w:t>
      </w:r>
      <w:r>
        <w:rPr/>
        <w:t>7�dY#�J�#� i�A�V#�&gt;#�c'�U'#9R�FU�#�4~_ÛuU��hZq�� �V</w:t>
      </w:r>
      <w:r>
        <w:rPr>
          <w:rtl w:val="true"/>
        </w:rPr>
        <w:t>ݿ</w:t>
      </w:r>
      <w:r>
        <w:rPr/>
        <w:t>�</w:t>
      </w:r>
      <w:r>
        <w:rPr/>
        <w:t>#�O�w#~#�#7͡��M���#�#����gnq����G���#�G�?#� �N� F�'��^�����&gt;WM� �]u� ��� �5��1�/�#�g��{#��,z���b�</w:t>
        <w:tab/>
        <w:t>�~U�p���y�:��</w:t>
      </w:r>
      <w:r>
        <w:rPr/>
        <w:t>ܴ�</w:t>
      </w:r>
    </w:p>
    <w:p>
      <w:pPr>
        <w:pStyle w:val="PreformattedText"/>
        <w:bidi w:val="0"/>
        <w:jc w:val="left"/>
        <w:rPr/>
      </w:pPr>
      <w:r>
        <w:rPr/>
        <w:t>(���}��8� �M�~#�#�</w:t>
      </w:r>
      <w:r>
        <w:rPr>
          <w:rtl w:val="true"/>
        </w:rPr>
        <w:t>߁</w:t>
      </w:r>
      <w:r>
        <w:rPr/>
        <w:t>%�#Ʊ&amp;����MQb#���Sc#����a5s��#+�� �.�� �� ��~#� �T,&gt;-�P�</w:t>
      </w:r>
      <w:r>
        <w:rPr>
          <w:rtl w:val="true"/>
        </w:rPr>
        <w:t>׃</w:t>
      </w:r>
      <w:r>
        <w:rPr/>
        <w:t>c�wq���{#��mUd#n8</w:t>
      </w:r>
      <w:r>
        <w:rPr>
          <w:rtl w:val="true"/>
        </w:rPr>
        <w:t>ݷ</w:t>
      </w:r>
      <w:r>
        <w:rPr/>
        <w:t>�</w:t>
      </w:r>
      <w:r>
        <w:rPr/>
        <w:t>#�dW�{?�e� 'Q���p:wd���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����T8&gt;#x�P��m*�^�,#���o</w:t>
      </w:r>
      <w:r>
        <w:rPr/>
        <w:t>ٚ�</w:t>
      </w:r>
      <w:r>
        <w:rPr/>
        <w:t>)A�$h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ŀ#`##��?�w�.~#�#���d0���5̶�#�&amp;�ȍ�#*k���w��#�|eе���O�xN�W����#&lt;</w:t>
      </w:r>
      <w:r>
        <w:rPr/>
        <w:t>ܸ</w:t>
      </w:r>
      <w:r>
        <w:rPr/>
        <w:t>RcFR@e/��&lt;##=j[.*� ��V~7��kur�#��I�ⱑ�#\7�_�_�#���</w:t>
      </w:r>
      <w:r>
        <w:rPr>
          <w:rtl w:val="true"/>
        </w:rPr>
        <w:t>ګ</w:t>
      </w:r>
      <w:r>
        <w:rPr/>
        <w:t>C��;_�/#��#�Hy7����D�#�'##*H#�'�</w:t>
      </w:r>
      <w:r>
        <w:rPr>
          <w:rtl w:val="true"/>
        </w:rPr>
        <w:t>ߋ߷</w:t>
      </w:r>
      <w:r>
        <w:rPr/>
        <w:t>7</w:t>
      </w:r>
      <w:r>
        <w:rPr/>
        <w:t>���{</w:t>
      </w:r>
      <w:r>
        <w:rPr/>
        <w:t>ᦧ��</w:t>
      </w:r>
      <w:r>
        <w:rPr/>
        <w:t>SH���kg�͆��l��vI#</w:t>
        <w:t>�#8&lt;{��H���a##]x#��#Ŭ��j#�J�0�Y#�#,7�#����W��u��'�I� ##��=|n�#���~#���#e�����/5��##�8#��$ 2��_r|#�#�/�##�,q����q4P�dsc#�</w:t>
      </w:r>
      <w:r>
        <w:rPr/>
        <w:t>䓅</w:t>
      </w:r>
      <w:r>
        <w:rPr/>
        <w:t>p�ϥ|1� #�C�#�##l�̖��6��9��t�#�#</w:t>
        <w:tab/>
        <w:t>F}]k�� �K|N]{�&gt;��[�ǝ�E�@��[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s���&amp;��S�� ��x��v��#�j�oa#��S;��#`��D y~[s��^�i�Fx���"��ŭ�:5���O:���#2�Q#J##��X��#��o�-��u�d]�h�"x��F(�^LVa� �@�� ���#�Z�_���t�#V���H��#PaQ#�UQ� #��4����#�+&amp;�����|�hV�Zn��:}���E=��$�#�J�)#�N2#��0z</w:t>
      </w:r>
      <w:r>
        <w:rPr>
          <w:rtl w:val="true"/>
        </w:rPr>
        <w:t></w:t>
      </w:r>
      <w:r>
        <w:rPr>
          <w:rtl w:val="true"/>
        </w:rPr>
        <w:t>د</w:t>
      </w:r>
      <w:r>
        <w:rPr/>
        <w:t>����</w:t>
      </w:r>
      <w:r>
        <w:rPr/>
        <w:t>G����w_�J�����7Q�X[#dd+�23#8#���W�</w:t>
      </w:r>
      <w:r>
        <w:rPr/>
        <w:t>߱</w:t>
      </w:r>
      <w:r>
        <w:rPr/>
        <w:t>#�m7����g[y#�o#���p�G�(�#a�#s�#G8'##W�ǀ�gO�##�#��O#�Z</w:t>
        <w:t>����x�}��#� �g'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/�#������2�~��x����%��#��#|�;���� �#���~#�?�##oo��#�Y@NE�:ih���9o</w:t>
      </w:r>
      <w:r>
        <w:rPr/>
        <w:t>ּ</w:t>
      </w:r>
      <w:r>
        <w:rPr/>
        <w:t>"9�#�[�йu���I��0��#�E #�(#�� �&gt;#�/���5�x_K�ѡ�Bm�ʌ%#�2#2�{��=�j�H�#��?�U#?#���##�?#^^:�o�i��fd'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#����(�����</w:t>
      </w:r>
      <w:r>
        <w:rPr>
          <w:rtl w:val="true"/>
        </w:rPr>
        <w:t>߆</w:t>
      </w:r>
      <w:r>
        <w:rPr/>
        <w:t>_#&lt;c��2#{��#J���+��#�!`#)#���}k��</w:t>
      </w:r>
    </w:p>
    <w:p>
      <w:pPr>
        <w:pStyle w:val="PreformattedText"/>
        <w:bidi w:val="0"/>
        <w:jc w:val="left"/>
        <w:rPr/>
      </w:pPr>
      <w:r>
        <w:rPr/>
        <w:t>-�KF�#�D�k��H��#Z��V���b;fgx�E#��# �##+�##|@�� #�Ե�Ff���F��y]�;�#X71�XF#�zi�#Ktxw�+��/5M^o#�:##U��,��h�̗#W[�c�3��#�Ĝp#��&gt;e�#�+#�mCZ{�:�@�t���Y4�o`�͒}H��#����/��!��#]�n�+e�Q��l�t�r�q</w:t>
      </w:r>
      <w:r>
        <w:rPr>
          <w:rtl w:val="true"/>
        </w:rPr>
        <w:t>ع</w:t>
      </w:r>
      <w:r>
        <w:rPr/>
        <w:t>@}���#~� #~!x#������`ha#�q�</w:t>
      </w:r>
      <w:r>
        <w:rPr/>
        <w:t>֧</w:t>
      </w:r>
      <w:r>
        <w:rPr/>
        <w:t>#W��##z�1�RWcvL�</w:t>
      </w:r>
      <w:r>
        <w:rPr>
          <w:rtl w:val="true"/>
        </w:rPr>
        <w:t>د</w:t>
      </w:r>
      <w:r>
        <w:rPr/>
        <w:t xml:space="preserve">� � </w:t>
      </w:r>
      <w:r>
        <w:rPr/>
        <w:t>i[����#��8��Gl��_����1,����� �N##��N~�^#�~#��mj'���O�i�d.#K��'n</w:t>
      </w:r>
      <w:r>
        <w:rPr/>
        <w:t xml:space="preserve">㝪 </w:t>
      </w:r>
      <w:r>
        <w:rPr/>
        <w:t>%�##�$#���R�&gt;#���#��V�þ"H%t%C���"�#C#�M}� #��xo��-`�}#M����#�#��</w:t>
      </w:r>
      <w:r>
        <w:rPr>
          <w:rtl w:val="true"/>
        </w:rPr>
        <w:t>ٱ�</w:t>
      </w:r>
      <w:r>
        <w:rPr/>
        <w:t>7</w:t>
      </w:r>
      <w:r>
        <w:rPr/>
        <w:t>��'�#��}#�sƵ#�*#ǟ#�#xkGҬ�c;����%�"v���I� #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#� �[|Y��</w:t>
        <w:t>?�w�l/4��G=�#�um�##</w:t>
      </w:r>
      <w:r>
        <w:rPr>
          <w:rtl w:val="true"/>
        </w:rPr>
        <w:t>ي�</w:t>
      </w:r>
      <w:r>
        <w:rPr>
          <w:rtl w:val="true"/>
        </w:rPr>
        <w:t>?�</w:t>
      </w:r>
      <w:r>
        <w:rPr/>
        <w:t>6</w:t>
      </w:r>
      <w:r>
        <w:rPr/>
        <w:t>�����#���##��f�d�#�|##��Iv��###n�0 �VR$� #+��5�!� d_�S�LZ��� ��!���&lt;�(n]Iü�%�y#.Y�!Tc4�</w:t>
      </w:r>
      <w:r>
        <w:rPr>
          <w:rtl w:val="true"/>
        </w:rPr>
        <w:t>ב</w:t>
      </w:r>
      <w:r>
        <w:rPr/>
        <w:t>�</w:t>
      </w:r>
      <w:r>
        <w:rPr/>
        <w:t>'��#^"�k�j�m�^i�T�6�##���E��� ������=� 'k��£� @z�о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�'���_izN�5���,��a#��UPp##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'�0�#�x�l��d��k��K�#&gt;�</w:t>
      </w:r>
    </w:p>
    <w:p>
      <w:pPr>
        <w:pStyle w:val="PreformattedText"/>
        <w:bidi w:val="0"/>
        <w:jc w:val="left"/>
        <w:rPr/>
      </w:pPr>
      <w:r>
        <w:rPr/>
        <w:tab/>
        <w:t>�2F}�C#vg���ei_�υ!��;m_�#��OҦbR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�#  Ac��1#K�#�</w:t>
      </w:r>
      <w:r>
        <w:rPr>
          <w:rtl w:val="true"/>
        </w:rPr>
        <w:t>׿</w:t>
      </w:r>
      <w:r>
        <w:rPr/>
        <w:t>#jo#�#�^#�|#�0������9�D0�|##�#r{#�</w:t>
      </w:r>
      <w:r>
        <w:rPr>
          <w:rtl w:val="true"/>
        </w:rPr>
        <w:t>ߵ</w:t>
      </w:r>
      <w:r>
        <w:rPr/>
        <w:t>��</w:t>
      </w:r>
      <w:r>
        <w:rPr/>
        <w:t>?i_��u��##g���H��ե\��l�@U</w:t>
      </w:r>
      <w:r>
        <w:rPr/>
        <w:t>誣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�M~��/�e�</w:t>
      </w:r>
      <w:r>
        <w:rPr>
          <w:rtl w:val="true"/>
        </w:rPr>
        <w:t>߄</w:t>
      </w:r>
      <w:r>
        <w:rPr/>
        <w:t>##�&lt;+�k#��{#�F��H��#��;#�ORi�D�H����#/��ï�#���A�O</w:t>
        <w:tab/>
        <w:t>��5),o##�*��U�#9#��NG �_�ZF�k�ivz���5��)&lt;2�GFP�G�#_�_�V#��|u��ck#�##Y���`}� ������g�k�����#��V�0�O#i�Vw��kD-#�L&gt;W�hOPkK��?h��*#�~#|p�W��#��sQ�4�</w:t>
      </w:r>
      <w:r>
        <w:rPr/>
        <w:t>߰</w:t>
      </w:r>
      <w:r>
        <w:rPr/>
        <w:t>E=�#�&lt;��#(%&amp;Qě���#~�x#�Z��n�s�Hm��A5�2_�h���9@d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#�2OJ�L�~#]~�?���6���#/d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F�Ƨ����##�#�Ah���#o�~��C� #� ��� ^</w:t>
      </w:r>
      <w:r>
        <w:rPr>
          <w:rtl w:val="true"/>
        </w:rPr>
        <w:t>گ</w:t>
      </w:r>
      <w:r>
        <w:rPr/>
        <w:t>��</w:t>
      </w:r>
      <w:r>
        <w:rPr/>
        <w:t>E_���Oҿ(�?�~#��U� �ȩ2���_��)�#QE #QE #QE #QX&gt;8�5�_�#��#�c�5�L��Mj�1��###r�� ��#_#�kg���&gt;!�N�@���&amp;��g#�h[h�8��5�~��#c���C¾3�b���e�qp�s#)(#�</w:t>
      </w:r>
      <w:r>
        <w:rPr>
          <w:rtl w:val="true"/>
        </w:rPr>
        <w:t>ޤ</w:t>
      </w:r>
      <w:r>
        <w:rPr/>
        <w:t>��</w:t>
      </w:r>
      <w:r>
        <w:rPr/>
        <w:t>E~`��#�i_#��</w:t>
        <w:t>�(���</w:t>
      </w:r>
      <w:r>
        <w:rPr/>
        <w:t>躨</w:t>
      </w:r>
      <w:r>
        <w:rPr/>
        <w:t>#n4�#��P�#[1L#8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#&lt;�?�O�</w:t>
      </w:r>
      <w:r>
        <w:rPr>
          <w:rtl w:val="true"/>
        </w:rPr>
        <w:t>ߏ</w:t>
      </w:r>
      <w:r>
        <w:rPr/>
        <w:t>�</w:t>
      </w:r>
      <w:r>
        <w:rPr/>
        <w:t>U�?</w:t>
        <w:t>~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k�f�pL�#��+&lt;�|�#W&lt;��s��R�t?s(�#���k�#[�� #���K.$����+kxN?�Ĩ�J��7'�#�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�5υ��dD��к��#�r�ɛ</w:t>
      </w:r>
      <w:r>
        <w:rPr/>
        <w:t>؆�</w:t>
      </w:r>
      <w:r>
        <w:rPr/>
        <w:t>6#�#� i���#&lt;w��|0�{��#Z�v�#����%#F</w:t>
      </w:r>
      <w:r>
        <w:rPr>
          <w:rtl w:val="true"/>
        </w:rPr>
        <w:t>ތ</w:t>
      </w:r>
      <w:r>
        <w:rPr/>
        <w:t>2</w:t>
      </w:r>
      <w:r>
        <w:rPr/>
        <w:t>;#�~)|x��#���N���~#Н��#��\</w:t>
      </w:r>
      <w:r>
        <w:rPr>
          <w:rtl w:val="true"/>
        </w:rPr>
        <w:t>ە</w:t>
      </w:r>
      <w:r>
        <w:rPr/>
        <w:t>c�#_��y#j[�qW?�tq"+)#H�#�:�,�a�#|z�Y�~,x�D�w��,��_dU&amp;#�; R�v�#</w:t>
        <w:t>�?Q�m#��#dydHPF#i#G`#2�Ė&gt;���i</w:t>
      </w:r>
      <w:r>
        <w:rPr>
          <w:rtl w:val="true"/>
        </w:rPr>
        <w:t>ܖ</w:t>
      </w:r>
      <w:r>
        <w:rPr/>
        <w:t>�</w:t>
      </w:r>
      <w:r>
        <w:rPr/>
        <w:t>OE#S#QE# QE# QE# �?շ���'�#��N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�[}</w:t>
        <w:t>~R�*� ��&gt;!� �#� K`�{����]��*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?"�� �p�#� �b#�*�������j� �j��%|�� #� ����#� �U�}]� #�� �V���W�*#��&gt;Ǣ�*���#ʌ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~8�DcV�#���,��&amp;�9�#K��-ɏ�6��9^0��?#x/F��=S�~ ��Q��(#���Q�)�=�8 �A �E&amp;�4�7`�X���g�'�=�¿#_n�&amp;�#4{��</w:t>
      </w:r>
      <w:r>
        <w:rPr/>
        <w:t>澷</w:t>
      </w:r>
      <w:r>
        <w:rPr/>
        <w:t>Q����$`q</w:t>
      </w:r>
      <w:r>
        <w:rPr>
          <w:rtl w:val="true"/>
        </w:rPr>
        <w:t>ݐ</w:t>
      </w:r>
      <w:r>
        <w:rPr/>
        <w:t>z�'����e�f#��##</w:t>
      </w:r>
      <w:r>
        <w:rPr>
          <w:rtl w:val="true"/>
        </w:rPr>
        <w:t>ߙ</w:t>
      </w:r>
      <w:r>
        <w:rPr/>
        <w:t>w�����6^.`�BG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]�&lt;1�X��U</w:t>
      </w:r>
      <w:r>
        <w:rPr/>
        <w:t>ܶ</w:t>
      </w:r>
      <w:r>
        <w:rPr/>
        <w:t>#���qmu#mx�S�e=� T-</w:t>
        <w:t>��?�*�w���m�f����H�9|y����p�eN�r��z(?y�B�r_#� �#� f�Gƞ+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m}�F�d��`DM#� vB</w:t>
        <w:tab/>
        <w:t>?���#�h�/�� m��# #Gľ �¨Ȃ�#</w:t>
      </w:r>
      <w:r>
        <w:rPr>
          <w:rtl w:val="true"/>
        </w:rPr>
        <w:t>۾</w:t>
      </w:r>
      <w:r>
        <w:rPr/>
        <w:t>ȣOǎ�y��#��7�d�</w:t>
      </w:r>
      <w:r>
        <w:rPr/>
        <w:t>٫</w:t>
      </w:r>
      <w:r>
        <w:rPr/>
        <w:t>^�~-�7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��˒ϵ����s,�p#��1��#�W�|-�x'Úv��YE�i:t#mmk#�Ɗ0 � #�&lt;��g���#�~#i�#�c#�#6��</w:t>
        <w:tab/>
        <w:t>/.##�o� #��;W��J�n�E#S$�&gt;4� �#�����C���x�k�,�� ${�?�#�� �#_Λ}��#��w�#�z� J#����W��;�KO���=c� �</w:t>
        <w:tab/>
        <w:t>_�H�)�&amp;-#QTf~T� �b� ��?� �T� �6�=k�+�##� %'� � ѵ��Y�ͣ��o� #g� �#�� ��L�WU�S_���F��� ]4��u_�5kc9n#QE2B�(�#�(�#�(�#�(�#�(�#�(�#�(�#�(�#�(�#�(�#�(�#�(�#�(�#�(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׉</w:t>
      </w:r>
      <w:r>
        <w:rPr/>
        <w:t>~�"���WV��k���,Շ� {##����'$��#!{�e=� ~c�H?i_�]� #�ú=</w:t>
      </w:r>
      <w:r>
        <w:rPr>
          <w:rtl w:val="true"/>
        </w:rPr>
        <w:t>כ</w:t>
      </w:r>
      <w:r>
        <w:rPr/>
        <w:t>�</w:t>
      </w:r>
      <w:r>
        <w:rPr/>
        <w:t>/#;�[��)ss�M7�###�)#�#�</w:t>
        <w:tab/>
        <w:t>��WD�</w:t>
        <w:tab/>
        <w:t>�b#KV����&amp;</w:t>
        <w:tab/>
        <w:t>}~$�#�ŏ����j�f#�v#�~i�#|wbO�+Mk&gt;��Up� #�#x�����5���F��}��x#w��~0OM����M����#� �W��b� #S�k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L���'xfkY��#?��Ck"��z#D�#�"�O��|'�?��W�W��s�G�,�C�#j�Ɖz#��@#��\�c-</w:t>
      </w:r>
      <w:r>
        <w:rPr/>
        <w:t>ٕ��</w:t>
      </w:r>
      <w:r>
        <w:rPr/>
        <w:t>M��F����#�� ����o������1#�i#</w:t>
      </w:r>
      <w:r>
        <w:rPr/>
        <w:t xml:space="preserve">渰� </w:t>
      </w:r>
      <w:r>
        <w:rPr/>
        <w:t>#�&amp;!�h�</w:t>
        <w:t>}�_�?#g_�7���#�z/�}h^i�#F�</w:t>
      </w:r>
    </w:p>
    <w:p>
      <w:pPr>
        <w:pStyle w:val="PreformattedText"/>
        <w:bidi w:val="0"/>
        <w:jc w:val="left"/>
        <w:rPr/>
      </w:pPr>
      <w:r>
        <w:rPr/>
        <w:t>#x�#D�7FR���#�U�j</w:t>
        <w:t>�i#W�k=��5���"�#�#�g#z�h�-K�QEQ!E#P#E#P#E#P#E#P#E#P#E#P#\�ſ#�o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D��7v2-��J"#�#L��</w:t>
      </w:r>
    </w:p>
    <w:p>
      <w:pPr>
        <w:pStyle w:val="PreformattedText"/>
        <w:bidi w:val="0"/>
        <w:jc w:val="left"/>
        <w:rPr/>
      </w:pPr>
      <w:r>
        <w:rPr/>
        <w:t>W#�=#���� ���#~3|#�g��q�Y4#]#J��#w#��T#���#�B_|9�_� �=� j�##���/�N�y�c#���m</w:t>
      </w:r>
      <w:r>
        <w:rPr>
          <w:rtl w:val="true"/>
        </w:rPr>
        <w:t>ێ</w:t>
      </w:r>
      <w:r>
        <w:rPr/>
        <w:t>3</w:t>
      </w:r>
      <w:r>
        <w:rPr/>
        <w:t>�m���[~#xgþ</w:t>
        <w:t>�s��#�O#�#���=&gt;X�#���#_x�</w:t>
      </w:r>
      <w:r>
        <w:rPr/>
        <w:t>۳�</w:t>
      </w:r>
      <w:r>
        <w:rPr/>
        <w:t>w|�: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qx.O��##~#[h�g�#�L����#</w:t>
      </w:r>
      <w:r>
        <w:rPr>
          <w:rtl w:val="true"/>
        </w:rPr>
        <w:t>ݟ</w:t>
      </w:r>
      <w:r>
        <w:rPr/>
        <w:t>h��d?�n�g�f�@&gt;#|;� �O�o�&gt;#:��Ϥ�Gn��%a�#� g$��#(�#�#QT@QE# QE# QE# QE# QE# QE# QE##� #p�</w:t>
        <w:tab/>
        <w:t>�?C��~��n��#^�I0J~�Y</w:t>
        <w:tab/>
        <w:t>?</w:t>
      </w:r>
      <w:r>
        <w:rPr>
          <w:rtl w:val="true"/>
        </w:rPr>
        <w:t>ތ</w:t>
      </w:r>
      <w:r>
        <w:rPr/>
        <w:t>v��J��~'|&gt;�&gt;*�?��#�G�i</w:t>
      </w:r>
      <w:r>
        <w:rPr>
          <w:rtl w:val="true"/>
        </w:rPr>
        <w:t>ڽ</w:t>
      </w:r>
      <w:r>
        <w:rPr/>
        <w:t>����</w:t>
      </w:r>
      <w:r>
        <w:rPr/>
        <w:t>d��� ���#�+�����V�Q��w�:�&gt;N��]=��#��~W_Ue!��#T4k#����'_� �#�&gt;�ZjW^G��L#L�.�H�'�#��\�$�Y#���9#��#A#u#� #��G�</w:t>
      </w:r>
      <w:r>
        <w:rPr>
          <w:rtl w:val="true"/>
        </w:rPr>
        <w:t>߁֐</w:t>
      </w:r>
      <w:r>
        <w:rPr/>
        <w:t>jw^w��8#NԷ�^e#�3���#OvG�/����#�R�g3���_#�m�#�������~#_&gt;�b��Մ���C_�#�3���M�z���#mnJ��\/�#���d#���_� �|#��&gt;�n��rլ�m.��n`o�u88=��#B##�&amp;�#t}s� #���'�G�F�u�xg�r$Q������#�#� V}�xZ��=��F�Etb��*�pA�� �#���E</w:t>
        <w:t>��r#�~#D��#��p��w&gt;��;��V�#�#�R]O��</w:t>
      </w:r>
      <w:r>
        <w:rPr/>
        <w:t>ি���</w:t>
      </w:r>
      <w:r>
        <w:rPr/>
        <w:t>'�|}�Z��'g�c\-���:{</w:t>
        <w:tab/>
        <w:t>9q�p ����,���E����[�n�#���p#��#x$#���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&lt;#_�� #�#k�#&gt;#k&gt;#�##V��JTH��s�yIP�V\#���#I����/�#�?���#��j��# d��##����w ��##T��P+��</w:t>
        <w:tab/>
      </w:r>
      <w:r>
        <w:rPr/>
        <w:t>㺂</w:t>
      </w:r>
      <w:r>
        <w:rPr/>
        <w:t>9��e�E#��*��#=�4u� #����zM��##�cV���#�v� ��#d�#� %}Tc��-&gt;���~��E#faE#P#E#P#E#P#E#P#E#P#E#P#E#P#E#P#E#P#E#P#E#P#E#P#E#P#_�#�Y_�#�.� �}C� B������ �� �w�w�{�#�#�L�*;���#�P:�##�#�� $#���w��G]�p#����?�.i��M#m|I��)�6���#�#M#J�k����##wf$(#�#�9Ζ��Z�?�##</w:t>
      </w:r>
      <w:r>
        <w:rPr/>
        <w:t>㎧�</w:t>
      </w:r>
      <w:r>
        <w:rPr/>
        <w:t>-J�H���}.k�{[#�[��x��S{!,@�I�k3�#k�@� ��i� ��_�7S̋�g��#���#�m�i_#M�x����� Hm�r&amp;�m#^ό��0�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gt;����k᷊�{</w:t>
        <w:tab/>
        <w:t>#W�#U�ռ�C#�!fS���#�N�c���#��#��#��K-?�Sk� �� ����?�6Z�� ���Er����C�#�G��#��i�#[��]3Y����(�b��;x$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I?Ҿ`�</w:t>
      </w:r>
      <w:r>
        <w:rPr/>
        <w:t>઺ީ�</w:t>
      </w:r>
      <w:r>
        <w:rPr/>
        <w:t>]�?##4�*&amp;1�#]B#��a����а,x8S�;�����u#�� #���?�~&amp;�q� #��#�(lZ#�]��#�v�c�##�#���:#�j�E|��X���#�`��1�#��h��t[y#�T�</w:t>
      </w:r>
      <w:r>
        <w:rPr>
          <w:rtl w:val="true"/>
        </w:rPr>
        <w:t>ם</w:t>
      </w:r>
      <w:r>
        <w:rPr/>
        <w:t>�</w:t>
      </w:r>
      <w:r>
        <w:rPr/>
        <w:t>v)�0X�#�~e|O� ��|o�y3'��𵃓�����Q#� ��2�� *#��[?rK���~4y�������վ"x�^�Iu?#��#��_K#1�,�5�k�-Vŷ[jw���)����+����#��-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/|=��]#�'� H�V����`� �R�C�W� ���#��]B�E�� ��c�z\e|��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x�#O�N,�3���#����ZjZm�7�}�K=�ͻ��X�eYXpA##�ʢ#��9��#</w:t>
        <w:t>?h_###x�uc��;O�+�#lBH�i��5���_�� 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^C�~���#�#|x##�n�#��� e��y2XA1�#�1��O�3_6� ��h#�#-?�Sk� ��[E�ϼ�� �T|#�Ep�!ʐG�L�� #_b�</w:t>
      </w:r>
      <w:r>
        <w:rPr>
          <w:rtl w:val="true"/>
        </w:rPr>
        <w:t>ڠ</w:t>
      </w:r>
      <w:r>
        <w:rPr/>
        <w:t>#�b�#-��_�#�##x��k8#�%6���οl�;�R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:�(�$(�� ��iv��y�_D'����</w:t>
      </w:r>
      <w:r>
        <w:rPr/>
        <w:t>爒</w:t>
      </w:r>
      <w:r>
        <w:rPr/>
        <w:t>#��U�#�A#��{Y� �c�#�%/#�o���[MV��}��������zG�##�#�"&lt;�#�Ԋ���T���e�}�w��_</w:t>
        <w:tab/>
        <w:t>����4�#@�</w:t>
        <w:tab/>
        <w:t>���ˎ���9�bk�����#QLAE#P#��G�Jg�?�-w� �����(� �L�g� �sW���?�� �?�X���[ǡxY\�</w:t>
      </w:r>
      <w:r>
        <w:rPr/>
        <w:t>뺒���</w:t>
      </w:r>
      <w:r>
        <w:rPr/>
        <w:t>8"##�G#�(##������h�</w:t>
      </w:r>
      <w:r>
        <w:rPr>
          <w:rtl w:val="true"/>
        </w:rPr>
        <w:t>ׯ</w:t>
      </w:r>
      <w:r>
        <w:rPr/>
        <w:t>#�#�#�P+x�[�|Ow�6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�f�� �e~��k�#</w:t>
        <w:tab/>
        <w:t>]�� �a�]o� ј�)�9��E~�|D� �D�;����#$�|5zT�q]���#�#+�;�Ҿ �c� ���U</w:t>
      </w:r>
      <w:r>
        <w:rPr/>
        <w:t>ⷉ</w:t>
      </w:r>
      <w:r>
        <w:rPr/>
        <w:t>tԼ�&amp;}�k�iim#�V$#���#�q�Qf��g�QE#�#9#'WF(�r#N#&gt;��#� #��[�?�W�&gt;/�2x�G�6�S�_S�^7#zʜ#��</w:t>
        <w:t>��G��t�</w:t>
        <w:t>� k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A�6</w:t>
      </w:r>
      <w:r>
        <w:rPr>
          <w:rtl w:val="true"/>
        </w:rPr>
        <w:t>ڶ</w:t>
      </w:r>
      <w:r>
        <w:rPr/>
        <w:t>�</w:t>
      </w:r>
      <w:r>
        <w:rPr/>
        <w:t>r�0?c��ú�ʑ�#)�a5s�&lt;����_#4</w:t>
      </w:r>
      <w:r>
        <w:rPr>
          <w:rtl w:val="true"/>
        </w:rPr>
        <w:t>ߌ</w:t>
      </w:r>
      <w:r>
        <w:rPr/>
        <w:t xml:space="preserve">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9�M'���#+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�Tp�}</w:t>
      </w:r>
      <w:r>
        <w:rPr/>
        <w:t>ֻ</w:t>
      </w:r>
      <w:r>
        <w:rPr/>
        <w:t>J��+�K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x��#�,���/�4#�h�#���#uX�c���T��g�#�-~#|#�N�;Jӥ��_��m�O���~5���#�#������quq#K,�#��#�'�$�ɗ#Ԃ�(�5</w:t>
      </w:r>
    </w:p>
    <w:p>
      <w:pPr>
        <w:pStyle w:val="PreformattedText"/>
        <w:bidi w:val="0"/>
        <w:jc w:val="left"/>
        <w:rPr/>
      </w:pPr>
      <w:r>
        <w:rPr/>
        <w:t>+��3�\���#E�g��V�u)v�q##�Y�s��PI�q��@�</w:t>
      </w:r>
      <w:r>
        <w:rPr/>
        <w:t>ٟ���</w:t>
      </w:r>
      <w:r>
        <w:rPr/>
        <w:t>#�_��M����_#��ͫ</w:t>
      </w:r>
      <w:r>
        <w:rPr/>
        <w:t>됬�</w:t>
      </w:r>
      <w:r>
        <w:rPr/>
        <w:t>#��l�c9�#Gv=i�r[��m</w:t>
        <w:t>���m�</w:t>
        <w:tab/>
        <w:t>%oDBM#Z�n�%�H�uWR#��?O�,t�e������zE#J�? 1I��~�#C}cmy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!WR=0E&gt;Ry�</w:t>
      </w:r>
      <w:r>
        <w:rPr/>
        <w:t xml:space="preserve">沊���� </w:t>
      </w:r>
      <w:r>
        <w:rPr/>
        <w:t>#��E�N�k}#����)1j�#K##�HF#A��#�f#k������#��##��!�X��0�-��Y��bvJ��8##A##E&amp;�Rw&lt;�(�Q��#�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��</w:t>
      </w:r>
      <w:r>
        <w:rPr/>
        <w:t>֟</w:t>
      </w:r>
      <w:r>
        <w:rPr/>
        <w:t>0i �B\�x�#� e�#</w:t>
      </w:r>
      <w:r>
        <w:rPr>
          <w:rtl w:val="true"/>
        </w:rPr>
        <w:t>ۂ</w:t>
      </w:r>
      <w:r>
        <w:rPr/>
        <w:t>9</w:t>
      </w:r>
      <w:r>
        <w:rPr/>
        <w:t>#�� x�L��#�:&lt;�v���Gy#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_��~�� �$&gt;(�⏂��ne2O���#~��gU#I#c� ##QdIu&gt;���J�q&gt;$�C�?���kW�xFA#�V�� #��#�</w:t>
      </w:r>
      <w:r>
        <w:rPr/>
        <w:t>귚�ͦ�</w:t>
      </w:r>
      <w:r>
        <w:rPr/>
        <w:t>nn�y�+�#73#8#}M6�D]��Z+��#[�/�|���#��&amp;�7� n/��#�</w:t>
        <w:tab/>
        <w:t>����~#��="#+y�n��_s�[</w:t>
      </w:r>
      <w:r>
        <w:rPr/>
        <w:t>橵�</w:t>
      </w:r>
      <w:r>
        <w:rPr/>
        <w:t>#�&lt;#�(�PQE~�����O���#g�#x��v</w:t>
      </w:r>
      <w:r>
        <w:rPr>
          <w:rtl w:val="true"/>
        </w:rPr>
        <w:t>ڳ</w:t>
      </w:r>
      <w:r>
        <w:rPr/>
        <w:t>�</w:t>
      </w:r>
      <w:r>
        <w:rPr/>
        <w:t>:�s��[�#�%.$�aq�ʂ��&amp;�~`W���_�u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7#�ӏ�uo����?�f��~#�9�#�3��#�WMWI�[�f�P.�</w:t>
      </w:r>
      <w:r>
        <w:rPr>
          <w:rtl w:val="true"/>
        </w:rPr>
        <w:t>צ</w:t>
      </w:r>
      <w:r>
        <w:rPr/>
        <w:t>W#��2y��##QVdy��</w:t>
      </w:r>
      <w:r>
        <w:rPr/>
        <w:t>໏��</w:t>
      </w:r>
      <w:r>
        <w:rPr/>
        <w:t>#&lt;y�42^�Z5�#�#wLco,~,#�#�e#���</w:t>
      </w:r>
      <w:r>
        <w:rPr/>
        <w:t>㾋</w:t>
      </w:r>
      <w:r>
        <w:rPr/>
        <w:t>a�[O���WfK;�y#�#���G#� �# I8#�=+��|#�U�/l~+x�� ��#5{O</w:t>
        <w:t>�#�#�4��o��)�G@Z2NI#X#r6��z#�e_�K� �n�[�x[E�Э�3�jS��#�����f� �1^=�#ſ�#��0�_J�#�-f###�����9B[�#�D�M� .��#N��&amp;�</w:t>
        <w:tab/>
        <w:t>9���[��xj��77#j#2�#b'�#��� b#</w:t>
        <w:t xml:space="preserve">��#w:�^�C�+�7:���Q�##)��I#$��#A� </w:t>
      </w:r>
      <w:r>
        <w:rPr/>
        <w:t>캞��</w:t>
      </w:r>
      <w:r>
        <w:rPr/>
        <w:t>H�*��_��#x=�Z�P��#�)����}�_����ǋ� ��|J���M��v�GH�!��,#r#B���</w:t>
      </w:r>
      <w:r>
        <w:rPr/>
        <w:t>ֿ</w:t>
      </w:r>
      <w:r>
        <w:rPr/>
        <w:t>}z��ǿ�%g�~ �`�W��)�-#L�5{ƾ���̲D�a�#X�ǘ\�#�P�E�g'� #��E��#��#/!�o�</w:t>
      </w:r>
      <w:r>
        <w:rPr>
          <w:rtl w:val="true"/>
        </w:rPr>
        <w:t>ۍ</w:t>
      </w:r>
      <w:r>
        <w:rPr/>
        <w:t>&gt;��pn&amp;�FS</w:t>
      </w:r>
      <w:r>
        <w:rPr/>
        <w:t>걌</w:t>
      </w:r>
      <w:r>
        <w:rPr/>
        <w:t xml:space="preserve">#i�� </w:t>
      </w:r>
      <w:r>
        <w:rPr/>
        <w:t>۷�</w:t>
      </w:r>
      <w:r>
        <w:rPr/>
        <w:t>M'�W��J��&gt; #</w:t>
      </w:r>
      <w:r>
        <w:rPr>
          <w:rtl w:val="true"/>
        </w:rPr>
        <w:t>ٳ</w:t>
      </w:r>
      <w:r>
        <w:rPr/>
        <w:t>஗���</w:t>
      </w:r>
      <w:r>
        <w:rPr/>
        <w:t>D���#v��sN��d#��#��5��F�2����K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{Q#3</w:t>
      </w:r>
      <w:r>
        <w:rPr>
          <w:rtl w:val="true"/>
        </w:rPr>
        <w:t>ݖ</w:t>
      </w:r>
      <w:r>
        <w:rPr>
          <w:rtl w:val="true"/>
        </w:rPr>
        <w:t>#!</w:t>
      </w:r>
      <w:r>
        <w:rPr>
          <w:rtl w:val="true"/>
        </w:rPr>
        <w:t>ޭ��</w:t>
      </w:r>
      <w:r>
        <w:rPr/>
        <w:tab/>
      </w:r>
      <w:r>
        <w:rPr>
          <w:rtl w:val="true"/>
        </w:rPr>
        <w:t>�#�</w:t>
      </w:r>
      <w:r>
        <w:rPr/>
        <w:t>4</w:t>
      </w:r>
      <w:r>
        <w:rPr/>
        <w:t>�#wg���#W�N{P� �v� GA_��ĳ�$n#+�R#pE|/�#��1�~/\�^��MN�].k##��##�����#C</w:t>
      </w:r>
      <w:r>
        <w:rPr/>
        <w:t>߸��</w:t>
      </w:r>
      <w:r>
        <w:rPr/>
        <w:t>([#����Km�~�</w:t>
      </w:r>
      <w:r>
        <w:rPr>
          <w:rtl w:val="true"/>
        </w:rPr>
        <w:t>ߴ</w:t>
      </w:r>
      <w:r>
        <w:rPr/>
        <w:t>�</w:t>
      </w:r>
      <w:r>
        <w:rPr/>
        <w:t>B����E#�#��r�0u#��##p¿s�#����|#o�]'��&lt;�L�</w:t>
        <w:tab/>
        <w:t>�i/#��1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#�`�����#��&gt;����3�H"#.�#"H�}ԝ2#c�pr##0 #�u#�$�ƫ=A��|5{m�-�_ȋ�R�##�5:�����C�8� #�h{��#]%����Ť�^E�.J��Ⱦ�|���!A##��C�{{�</w:t>
        <w:tab/>
        <w:t>��#�-o�/�o���#7�K&gt;�#��OҸ�</w:t>
      </w:r>
      <w:r>
        <w:rPr/>
        <w:t>ً�</w:t>
      </w:r>
      <w:r>
        <w:rPr/>
        <w:tab/>
        <w:t>c�|7�#���$�</w:t>
      </w:r>
      <w:r>
        <w:rPr/>
        <w:t>֞</w:t>
      </w:r>
      <w:r>
        <w:rPr/>
        <w:t>'Ԭ�Mm����bI#ʴ��4�&lt;�</w:t>
      </w:r>
      <w:r>
        <w:rPr>
          <w:rtl w:val="true"/>
        </w:rPr>
        <w:t>ڣ</w:t>
      </w:r>
      <w:r>
        <w:rPr/>
        <w:t>#�Ê��#�(�� B���jiu#kD��#�;�.��?��u�zqi���.�yt�v#�|�7�!�g�d�</w:t>
      </w:r>
      <w:r>
        <w:rPr>
          <w:rtl w:val="true"/>
        </w:rPr>
        <w:t>ٿ</w:t>
      </w:r>
      <w:r>
        <w:rPr/>
        <w:t>#�x�7ÿ ^x�T�.�tx`i��#���#eR,#��� �Z�V�</w:t>
        <w:tab/>
        <w:t>� �#�&amp;�V�,���]��w#</w:t>
      </w:r>
      <w:r>
        <w:rPr/>
        <w:t>߷�</w:t>
      </w:r>
      <w:r>
        <w:rPr/>
        <w:t>#tr#��A�28�^Ѯ�%&gt;0Y�/m�j�#Դ��Gx�r���.�2T�#�SI\��g�#</w:t>
      </w:r>
    </w:p>
    <w:p>
      <w:pPr>
        <w:pStyle w:val="PreformattedText"/>
        <w:bidi w:val="0"/>
        <w:jc w:val="left"/>
        <w:rPr/>
      </w:pPr>
      <w:r>
        <w:rPr/>
        <w:t>t}G��3�@�#��#����c�F�7�3}#w��W� �o�j�_�s�#���U��#X��h�.�S[J��#&amp;W��</w:t>
        <w:tab/>
        <w:t>#0«~�#�V��1M?��B/#x��#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~��#$�w88� 3��?j?�W�</w:t>
      </w:r>
      <w:r>
        <w:rPr>
          <w:rtl w:val="true"/>
        </w:rPr>
        <w:t>ߵ</w:t>
      </w:r>
      <w:r>
        <w:rPr/>
        <w:t>7</w:t>
      </w:r>
      <w:r>
        <w:rPr/>
        <w:t>���rI4�V�M7X�@��3#�#?}##���т#�4��m6|����T�l�#/��-�^�"�Y$��N�u##�H#�#&amp;</w:t>
      </w:r>
      <w:r>
        <w:rPr>
          <w:rtl w:val="true"/>
        </w:rPr>
        <w:t>ފ</w:t>
      </w:r>
      <w:r>
        <w:rPr/>
        <w:t># �j�C#�l�</w:t>
      </w:r>
      <w:r>
        <w:rPr/>
        <w:t>ُ</w:t>
      </w:r>
      <w:r>
        <w:rPr/>
        <w:t>K�~ �hZW�#�$7����tT��#�#P����&lt;g#���g</w:t>
      </w:r>
      <w:r>
        <w:rPr/>
        <w:t xml:space="preserve">ֿ� </w:t>
      </w:r>
      <w:r>
        <w:rPr/>
        <w:t>#|3�I'�&lt;G�j#)�S�y5��{�L#�c]#�O�$_�5�v+���,�t�/xy��]��#�s��#��#���</w:t>
      </w:r>
    </w:p>
    <w:p>
      <w:pPr>
        <w:pStyle w:val="PreformattedText"/>
        <w:bidi w:val="0"/>
        <w:jc w:val="left"/>
        <w:rPr/>
      </w:pPr>
      <w:r>
        <w:rPr/>
        <w:t>N�O��aO#�^#��f</w:t>
      </w:r>
      <w:r>
        <w:rPr/>
        <w:t>֦���</w:t>
      </w:r>
      <w:r>
        <w:rPr/>
        <w:t>u#KI�$�[�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{(#��W�_�4�����#����k#�m%Ҧ�9,@�p#=���H�u�xG�~#�</w:t>
      </w:r>
      <w:r>
        <w:rPr>
          <w:rtl w:val="true"/>
        </w:rPr>
        <w:t>ݬ</w:t>
      </w:r>
      <w:r>
        <w:rPr/>
        <w:t>zn�k����9%Pl*</w:t>
        <w:tab/>
        <w:t>=I$</w:t>
      </w:r>
      <w:r>
        <w:rPr/>
        <w:t>䞤�</w:t>
      </w:r>
      <w:r>
        <w:rPr/>
        <w:t>z��#�y� �c���#��</w:t>
        <w:tab/>
        <w:t>��S�?��,4�ϴ�#�O��##�03�sCBOs�����K��{���n#� �#�-�Z&lt;�dhn#P���z�Ā���#���#�#�� ���z=#X��|_�KK�#e�m�g�$����'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{�.��G|#�&lt;#v����#Ɲ{"�[]&amp;|��#�ls��#� �� #���9|^��aa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#y#��Ip&gt;�j�y�� 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ʦ���{�On� ���#� ���2k7���d]f##��+8ϧ���T#�a����/���7�&lt;��EŔ�#�#G&amp;��U�~��</w:t>
      </w:r>
      <w:r>
        <w:rPr>
          <w:rtl w:val="true"/>
        </w:rPr>
        <w:t>ݪ</w:t>
      </w:r>
      <w:r>
        <w:rPr/>
        <w:t>i��Ιwa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]B�M#���##O�#��w&gt;!�#�3��^#Ҥ��{#j}*����f1�=�#�JC��#���Ho��</w:t>
      </w:r>
      <w:r>
        <w:rPr>
          <w:rtl w:val="true"/>
        </w:rPr>
        <w:t>ؿ</w:t>
      </w:r>
      <w:r>
        <w:rPr/>
        <w:t>#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\kW#N�v#�xyvS��6#�U�#\/���� #�#�O��q��G#��$�#��#����#��QE#�#}���#�'���#����*�^o�~��C� #� ��� ^</w:t>
      </w:r>
      <w:r>
        <w:rPr>
          <w:rtl w:val="true"/>
        </w:rPr>
        <w:t>گ</w:t>
      </w:r>
      <w:r>
        <w:rPr/>
        <w:t>��</w:t>
      </w:r>
      <w:r>
        <w:rPr/>
        <w:t>EI��g��#QL���( ��( ��( ��(#����i���J�=�6��#</w:t>
      </w:r>
    </w:p>
    <w:p>
      <w:pPr>
        <w:pStyle w:val="PreformattedText"/>
        <w:bidi w:val="0"/>
        <w:jc w:val="left"/>
        <w:rPr/>
      </w:pPr>
      <w:r>
        <w:rPr/>
        <w:t>X�#z��#�q)#ʶ�ǘ�&lt;�O�R�'8#�� a�#~�_�7��!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Ş#��[j�Π��Z�&lt;�]�@#"�</w:t>
      </w:r>
      <w:r>
        <w:rPr>
          <w:rtl w:val="true"/>
        </w:rPr>
        <w:t>ߕ</w:t>
      </w:r>
      <w:r>
        <w:rPr/>
        <w:t xml:space="preserve"> ��</w:t>
      </w:r>
      <w:r>
        <w:rPr/>
        <w:t>+���F�b��#��X�6�e��&lt;#��R}�#M��Ӝ��#�=�)�mQ^�#</w:t>
      </w:r>
      <w:r>
        <w:rPr/>
        <w:t>⽷� ��</w:t>
      </w:r>
      <w:r>
        <w:rPr/>
        <w:t>#񵲤_</w:t>
      </w:r>
      <w:r>
        <w:rPr>
          <w:rtl w:val="true"/>
        </w:rPr>
        <w:t>ڶ</w:t>
      </w:r>
      <w:r>
        <w:rPr/>
        <w:t>�</w:t>
      </w:r>
      <w:r>
        <w:rPr/>
        <w:t>$��r�N���=�E`3�W�P#E#P#E#P#E#P#Ey/Ŀ�#H�m�᷀�6}��#��%f� Q���?</w:t>
      </w:r>
      <w:r>
        <w:rPr/>
        <w:t>餄 ��</w:t>
      </w:r>
      <w:r>
        <w:rPr/>
        <w:t>z� T��[Mү.��[��#�`�wI!U'j��� W� �O�&amp;$#6o#���e�ľ'�#�� e�W#E��1s#�2#@[��#����]#�q�c�����o�w���#�F��5� #�5-+U��h�S�H��?+���FT�� �&gt;���`�(�AE#P#E#P#E#P#d� V�C_���J��:���#�� ��+�nO�m�5�I� #�� ��� `k��-���[3�v�(�$(�� (�� (�� (�� (�� (�� (�� (�� (�� (�� (�� (�� � ��� ���[�ň�</w:t>
      </w:r>
      <w:r>
        <w:rPr/>
        <w:t>澮� �</w:t>
      </w:r>
      <w:r>
        <w:rPr/>
        <w:t>SɫG� a�����Bc?�?�g��#�#</w:t>
        <w:t>���ӭ4H�ek�Ņ��y��#Q�#���C�� �</w:t>
      </w:r>
    </w:p>
    <w:p>
      <w:pPr>
        <w:pStyle w:val="PreformattedText"/>
        <w:bidi w:val="0"/>
        <w:jc w:val="left"/>
        <w:rPr/>
      </w:pPr>
      <w:r>
        <w:rPr/>
        <w:t>_#x�#x5a�\]l��J�#n</w:t>
      </w:r>
      <w:r>
        <w:rPr>
          <w:rtl w:val="true"/>
        </w:rPr>
        <w:t>ߘ</w:t>
      </w:r>
      <w:r>
        <w:rPr/>
        <w:t>w���-�t�*�(� (�� ��S�{�i?�7�#�U`��m;Q</w:t>
        <w:tab/>
        <w:t>�,�@;\z�̽ԑ��#��#�#��#|s�xOĶme��#�Cʸꮇ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EG#����#��F�#�s@��?#</w:t>
      </w:r>
      <w:r>
        <w:rPr/>
        <w:t>萳</w:t>
      </w:r>
      <w:r>
        <w:rPr/>
        <w:t>Y��FK[1��J#щ##$KW..�</w:t>
      </w:r>
      <w:r>
        <w:rPr/>
        <w:t>⾝��</w:t>
      </w:r>
      <w:r>
        <w:rPr/>
        <w:t>j���6V���\Ȱ�#*Y�v8UP9$� #�m?a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 �u�#�Ǻ�J��7�#��}##����#k�� �&lt;�#�~*��L{}]�.���FU</w:t>
      </w:r>
      <w:r>
        <w:rPr/>
        <w:t>헐</w:t>
      </w:r>
      <w:r>
        <w:rPr/>
        <w:t>n]#!�!#�2�J��Z��O�QE#D##Q@#gƟ�#�9� �#��z�t��#�G�#t;�#|&lt;�F�b�</w:t>
      </w:r>
      <w:r>
        <w:rPr>
          <w:rtl w:val="true"/>
        </w:rPr>
        <w:t>׺</w:t>
      </w:r>
      <w:r>
        <w:rPr/>
        <w:t>��</w:t>
      </w:r>
      <w:r>
        <w:rPr/>
        <w:t>sk v</w:t>
      </w:r>
      <w:r>
        <w:rPr>
          <w:rtl w:val="true"/>
        </w:rPr>
        <w:t>ڦ</w:t>
      </w:r>
      <w:r>
        <w:rPr/>
        <w:t>G��r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?#�%��rI��ѿ�f��RѤ]��~#�i�#��+�)##~@�1� �h|l�ď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v��:v�kw;&amp;���8�Vl#� �_�À(B���QEQ#�O�#/�JO� �#O� �k�</w:t>
      </w:r>
      <w:r>
        <w:rPr/>
        <w:t>ֿ</w:t>
      </w:r>
      <w:r>
        <w:rPr/>
        <w:t>B���R~#� �*�#_�����;#�� �F��� ]4��u_�5� #g� �#�� ��L�WU�SV�3��E#S$(�� (�� (�� (�� (�� (�� (�� (�� (�� (�� (�� (�� (�� (�� (�� +�G�#5���'�U� �J�.��#�,��]W� m)=����m~��9� ��~#�{� ����~��9� ��~#�{� ����r��#QVd#QE #QE #QE #QE #QE #QE #QE #�|g���[���#G�5t�|Quo��R�F�`�p;�*�##8#�v�P#��ŽS��_�_�~#���J�Ƨ��f&lt;C��{�#e»��3�?��y#w�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X�G�U�P28 ���#��</w:t>
      </w:r>
      <w:r>
        <w:rPr/>
        <w:t>ٟ�</w:t>
      </w:r>
      <w:r>
        <w:rPr/>
        <w:t>Z</w:t>
      </w:r>
      <w:r>
        <w:rPr/>
        <w:t>ֵ�</w:t>
      </w:r>
      <w:r>
        <w:rPr/>
        <w:t>Y~��^���_i�u</w:t>
      </w:r>
      <w:r>
        <w:rPr>
          <w:rtl w:val="true"/>
        </w:rPr>
        <w:t>ޜ</w:t>
      </w:r>
      <w:r>
        <w:rPr/>
        <w:t>�</w:t>
      </w:r>
      <w:r>
        <w:rPr/>
        <w:t>Vw7/$6��]�4$��#v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:qI#�#E#S$(�� (�� (�� (�� (�� (�� (�� +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� j����#�7V#,5��yxI�3#�X�'�#;-~�VW��1����Z���[%</w:t>
      </w:r>
      <w:r>
        <w:rPr/>
        <w:t>早</w:t>
      </w:r>
      <w:r>
        <w:rPr/>
        <w:t>[Iisn�#7R�?#</w:t>
      </w:r>
      <w:r>
        <w:rPr/>
        <w:t>֓</w:t>
      </w:r>
      <w:r>
        <w:rPr/>
        <w:t>W#vg�i^��#��S�͟#t�zV��={���[�N�f#�#�!#Ǯ#�#\��+�+T�~.�&gt;#�w�o#��}�.#ի#��=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Xv�.��6����J�Yӭo�n#����g�x�2H�#VR:�# ��_�#W�\m_O��#�m7]Y�[k�ļ�C��#�^#��v#�kC�</w:t>
        <w:tab/>
        <w:t>[�Q�K��~#��v��F�##��3Z�x2z���#�$p#�@�m&amp;�^ү4�B�;�#�^���e</w:t>
      </w:r>
      <w:r>
        <w:rPr>
          <w:rtl w:val="true"/>
        </w:rPr>
        <w:t>ܒ</w:t>
      </w:r>
      <w:r>
        <w:rPr/>
        <w:t>��</w:t>
      </w:r>
      <w:r>
        <w:rPr/>
        <w:t>+#�#H"��#|,�j�Կf��Z����gI�~��kx���,C`]</w:t>
      </w:r>
      <w:r>
        <w:rPr>
          <w:rtl w:val="true"/>
        </w:rPr>
        <w:t>ڱ</w:t>
      </w:r>
      <w:r>
        <w:rPr/>
        <w:t>#dg</w:t>
      </w:r>
      <w:r>
        <w:rPr>
          <w:rtl w:val="true"/>
        </w:rPr>
        <w:t>߀�</w:t>
      </w:r>
      <w:r>
        <w:rPr>
          <w:rtl w:val="true"/>
        </w:rPr>
        <w:t>{</w:t>
      </w:r>
      <w:r>
        <w:rPr/>
        <w:t>2</w:t>
      </w:r>
      <w:r>
        <w:rPr/>
        <w:t>��]O��2_~��#����I|-�#��o#'t9�&amp;?</w:t>
      </w:r>
      <w:r>
        <w:rPr>
          <w:rtl w:val="true"/>
        </w:rPr>
        <w:t>ߌ</w:t>
      </w:r>
      <w:r>
        <w:rPr/>
        <w:t>���</w:t>
      </w:r>
      <w:r>
        <w:rPr/>
        <w:t>mn7W�V{#�H&gt;#�΍�/��O�&lt;?x��&gt;�n�#�u=����#y##zW�?�Po�!ho����#�V��#=�A�����#��d��dq����</w:t>
        <w:tab/>
        <w:t>��a/� ##��,����npm.�o�N�n2I�#�#�</w:t>
        <w:t>�,k��#�#�kMѓ�Y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ѴR��##a��##��#F�{�j�z��u-��g*�os#�x�R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s_�_�S?���Oy��V#��w�O�O�l��Tv?�����</w:t>
      </w:r>
      <w:r>
        <w:rPr/>
        <w:t>؏ͪ��</w:t>
      </w:r>
      <w:r>
        <w:rPr/>
        <w:t>j���O�{��� i�#-��4V�=�"U���#�#�\�?��#��qЩ?NW����g�&gt;#x�K�g�/��Wӥ#F�qё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_�</w:t>
      </w:r>
      <w:r>
        <w:rPr/>
        <w:t>߲��</w:t>
      </w:r>
      <w:r>
        <w:rPr/>
        <w:t>C���#�:S���j#=WGw̖���z6�*��###-;��X�(�����( ��( ��( ��( ��( ��( ��( ��( ��( ��( ��( ��( ��#�,��~#</w:t>
      </w:r>
      <w:r>
        <w:rPr>
          <w:rtl w:val="true"/>
        </w:rPr>
        <w:t></w:t>
      </w:r>
      <w:r>
        <w:rPr>
          <w:rtl w:val="true"/>
        </w:rPr>
        <w:t>׾</w:t>
      </w:r>
      <w:r>
        <w:rPr/>
        <w:t>�� �</w:t>
      </w:r>
      <w:r>
        <w:rPr/>
        <w:t>[���~`�e�;���#�</w:t>
      </w:r>
    </w:p>
    <w:p>
      <w:pPr>
        <w:pStyle w:val="PreformattedText"/>
        <w:bidi w:val="0"/>
        <w:jc w:val="left"/>
        <w:rPr/>
      </w:pPr>
      <w:r>
        <w:rPr/>
        <w:t>ަ</w:t>
      </w:r>
      <w:r>
        <w:rPr/>
        <w:t>[##���#Z(#j</w:t>
        <w:t>���~� �#����;� I���_�)��]� #?���7y��#��h[</w:t>
      </w:r>
      <w:r>
        <w:rPr/>
        <w:t>彾</w:t>
      </w:r>
      <w:r>
        <w:rPr/>
        <w:t>##g�EʏV,y�#��#�~�&gt;#hz#</w:t>
      </w:r>
      <w:r>
        <w:rPr/>
        <w:t>؏�</w:t>
      </w:r>
      <w:r>
        <w:rPr/>
        <w:t>##�Ō6f6����4bK�c�� h�ga#�"��;;#��$���7��+��</w:t>
      </w:r>
      <w:r>
        <w:rPr/>
        <w:t>鿳��</w:t>
      </w:r>
      <w:r>
        <w:rPr/>
        <w:t>]{���GCC#H|��⹎��#�V��#�#;�?#xsR�v���=����:[[Z�ydc�P&gt;��tco�oM�~#C�2�u�H-Ƴ� ��q�Hz�i�#�,�n�I\��z��</w:t>
      </w:r>
      <w:r>
        <w:rPr>
          <w:rtl w:val="true"/>
        </w:rPr>
        <w:t>߆</w:t>
      </w:r>
      <w:r>
        <w:rPr/>
        <w:t>Z#��#�##�ՠ��t�DQ�V����{�1,O���#�x��7��N���#�H</w:t>
      </w:r>
      <w:r>
        <w:rPr>
          <w:rtl w:val="true"/>
        </w:rPr>
        <w:t>׏</w:t>
      </w:r>
      <w:r>
        <w:rPr/>
        <w:t>?�#}� ��Z#�Ϋ}��o�~����zu�ǭsK�$�Q���ZM�6��K#`�##</w:t>
        <w:tab/>
        <w:t>#G�13#</w:t>
      </w:r>
      <w:r>
        <w:rPr>
          <w:rtl w:val="true"/>
        </w:rPr>
        <w:t>ܕ</w:t>
      </w:r>
      <w:r>
        <w:rPr/>
        <w:t>��</w:t>
      </w:r>
      <w:r>
        <w:rPr/>
        <w:t>&gt;cE(Fn�O�P#�#�#��C#��O� Ю+�O�?�#��_��'��M��b�#&lt;Mr�$H{�.q�#{W��F�F��K##����q^�� #��$�?#�#��&amp;��</w:t>
        <w:t>h� #�"��#L�#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w�&lt;U���ĺ���^˨�</w:t>
      </w:r>
      <w:r>
        <w:rPr>
          <w:rtl w:val="true"/>
        </w:rPr>
        <w:t>ڌ</w:t>
      </w:r>
      <w:r>
        <w:rPr/>
        <w:t>�</w:t>
      </w:r>
      <w:r>
        <w:rPr/>
        <w:t>qsu1�H�rO��##��(�5%�����8-���y#Ԋ%,�} #j</w:t>
      </w:r>
      <w:r>
        <w:rPr/>
        <w:t>ޯ��</w:t>
      </w:r>
      <w:r>
        <w:rPr/>
        <w:t>W��,z��y���*�p4D�`�W���#��&gt;���:�f���$y��l�#H-�F�"C� �.q�p�A��~8|0�~-|.�#�5�#{�K�9v&lt;�3o(C�Uc�YN#&gt;</w:t>
      </w:r>
      <w:r>
        <w:rPr>
          <w:rtl w:val="true"/>
        </w:rPr>
        <w:t>ޕ</w:t>
      </w:r>
      <w:r>
        <w:rPr>
          <w:rtl w:val="true"/>
        </w:rPr>
        <w:t>\�</w:t>
      </w:r>
      <w:r>
        <w:rPr/>
        <w:t>9</w:t>
      </w:r>
      <w:r>
        <w:rPr/>
        <w:t>j;�R���=#)*K?N� ��#/�X|C�U�{�,`���&lt;Ó#{��#'�w&lt;l#�9�_��� #��#����V��i��##���W�eZ��[��?�U��:e� �#���-|k_e�W����v��#��K��lMe� #��E�u�+��?�#��Y��#���J� �O�E8�1�QEY�QE# QE# QE# QE# QE##��6~�O�M��^,�ԖX�#�j�#z���##��[�vi#&lt;�Ub9#�gtM#��zE����ç��q,#��#8�F#UG #^'�#|%���˻��n��]Z�Z�r9+$�!#A#C�f�z��RwaE#S$+7�^#�&lt;[����̈́#��{#Cqiu#x�C�#z</w:t>
      </w:r>
      <w:r>
        <w:rPr/>
        <w:t>֕</w:t>
      </w:r>
      <w:r>
        <w:rPr/>
        <w:t>##�a�s~���1�S#�Y|#�#��f��1 G�nǹB˃�YO\����i� #/�ko���g]�&lt;�</w:t>
      </w:r>
      <w:r>
        <w:rPr>
          <w:rtl w:val="true"/>
        </w:rPr>
        <w:t>ڇ</w:t>
      </w:r>
      <w:r>
        <w:rPr/>
        <w:t>�</w:t>
      </w:r>
      <w:r>
        <w:rPr/>
        <w:t>&amp;�U�|r `���yn�#�=+�.�j��.�(��E#��H#����/�m{p\Z��t���1#�#�o$�����Z�)� �}���#��,�)��R�}*e�#�ё#� ��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֫��</w:t>
      </w:r>
      <w:r>
        <w:rPr/>
        <w:t>2Z�#�T��4��F��##��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Z\~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</w:t>
      </w:r>
      <w:r>
        <w:rPr/>
        <w:t>ُ�</w:t>
      </w:r>
      <w:r>
        <w:rPr/>
        <w:t>*</w:t>
      </w:r>
      <w:r>
        <w:rPr>
          <w:rtl w:val="true"/>
        </w:rPr>
        <w:t>ޑ</w:t>
      </w:r>
      <w:r>
        <w:rPr/>
        <w:t>&amp;��+��.V�[��s�#�?� ��z�n\v</w:t>
      </w:r>
    </w:p>
    <w:p>
      <w:pPr>
        <w:pStyle w:val="PreformattedText"/>
        <w:bidi w:val="0"/>
        <w:jc w:val="left"/>
        <w:rPr/>
      </w:pPr>
      <w:r>
        <w:rPr/>
        <w:t>(��g�_�J�#i~#��d�)u]#��ͤ8��� #R�8#��z��MԮ�mF���[;�YVh. r�D�r��9###"���-� #k����#�#�/��D�V�}���N0RC�</w:t>
        <w:tab/>
        <w:t>�j�3����=#�ï�)g��#�iu�#�</w:t>
      </w:r>
    </w:p>
    <w:p>
      <w:pPr>
        <w:pStyle w:val="PreformattedText"/>
        <w:bidi w:val="0"/>
        <w:jc w:val="left"/>
        <w:rPr/>
      </w:pPr>
      <w:r>
        <w:rPr/>
        <w:t>^�?ѵ�V�#��0&gt;�+�</w:t>
      </w:r>
    </w:p>
    <w:p>
      <w:pPr>
        <w:pStyle w:val="PreformattedText"/>
        <w:bidi w:val="0"/>
        <w:jc w:val="left"/>
        <w:rPr/>
      </w:pPr>
      <w:r>
        <w:rPr/>
        <w:t>x� �#;��W��C����ϛ��Gp��BjȳF�|#� #s�c#���~2��</w:t>
      </w:r>
      <w:r>
        <w:rPr>
          <w:rtl w:val="true"/>
        </w:rPr>
        <w:t>ߩ</w:t>
      </w:r>
      <w:r>
        <w:rPr/>
        <w:t>躐�</w:t>
      </w:r>
      <w:r>
        <w:rPr/>
        <w:t>wE��r#:��&lt;zn&gt;��!P�##=�=A;#�?�}���K� |#?����_�����'�#��O�/�S�_9�� g�ϴ�������΍���:&lt;�$V</w:t>
      </w:r>
      <w:r>
        <w:rPr>
          <w:rtl w:val="true"/>
        </w:rPr>
        <w:t>ڦ</w:t>
      </w:r>
      <w:r>
        <w:rPr/>
        <w:t>�</w:t>
      </w:r>
      <w:r>
        <w:rPr/>
        <w:t>##e 4�M#_�ZJ�p���R�U9</w:t>
      </w:r>
    </w:p>
    <w:p>
      <w:pPr>
        <w:pStyle w:val="PreformattedText"/>
        <w:bidi w:val="0"/>
        <w:jc w:val="left"/>
        <w:rPr/>
      </w:pPr>
      <w:r>
        <w:rPr/>
        <w:t>#�#�#��QE#D#~,� �R� ���O�#Y� ��ş�*_� `�?�#S-���ȴQEA�W��#�L����q�� �ɫ�t� �#�g?#� ���MU#Ȟ�ѴQEY�QE# QE# QE# QE# QE# QEx��</w:t>
        <w:tab/>
        <w:t>�Z�+�iԼ;c��5Y��|ϲ�6�%#a@</w:t>
      </w:r>
      <w:r>
        <w:rPr/>
        <w:t>۷</w:t>
      </w:r>
      <w:r>
        <w:rPr/>
        <w:t>:��b��z �)#�P}y�G���##����k�&gt;!��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�_�F��fb#{�J ���?i�#P�7���#I�l��u;�#�#kKd/$�4d*��I'�e��#�</w:t>
        <w:t>��#�#�Q#�u##hl�]�ƣ2�^�!�5#�#1��N@�#/~� ���fo#���a�f���#Q</w:t>
        <w:t>6#�ą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&gt;��w�#��}�����u�#�#]д���k��#"�3&amp;####&amp;�Y�#�&gt;&amp;��4o#X,�c���}n�(W#ʁ�p#��FMkЕ���#QLAE|��?�KN��_�##��=~-�{we:Gmd�d�#��#+��'h#���GNh#h�� (�� �G�</w:t>
      </w:r>
    </w:p>
    <w:p>
      <w:pPr>
        <w:pStyle w:val="PreformattedText"/>
        <w:bidi w:val="0"/>
        <w:jc w:val="left"/>
        <w:rPr/>
      </w:pPr>
      <w:r>
        <w:rPr/>
        <w:t>1�</w:t>
      </w:r>
      <w:r>
        <w:rPr>
          <w:rtl w:val="true"/>
        </w:rPr>
        <w:t>ߎ�</w:t>
      </w:r>
      <w:r>
        <w:rPr>
          <w:rtl w:val="true"/>
        </w:rPr>
        <w:t>#��</w:t>
      </w:r>
      <w:r>
        <w:rPr/>
        <w:t>1</w:t>
      </w:r>
      <w:r>
        <w:rPr/>
        <w:t>c�&lt;Tt��&gt;Q~|;��8�7�r�Q��##��'�#����M7�#�=}��#B��A��b���#���a�#2T#��~�QJ�si`��)�#QE #}���#�'���#����*�^o�~��C� #� ��� ^</w:t>
      </w:r>
      <w:r>
        <w:rPr>
          <w:rtl w:val="true"/>
        </w:rPr>
        <w:t>گ</w:t>
      </w:r>
      <w:r>
        <w:rPr/>
        <w:t>��</w:t>
      </w:r>
      <w:r>
        <w:rPr/>
        <w:t>EI��g��#QL���( ��( ��( ��( ��(##�+�f����|�\~!T�j5��{Wa�/</w:t>
      </w:r>
      <w:r>
        <w:rPr/>
        <w:t>岰</w:t>
      </w:r>
      <w:r>
        <w:rPr/>
        <w:t>#��z#��?�]~� #d��C��#��O</w:t>
        <w:tab/>
        <w:t>#�T�K#iēB$</w:t>
        <w:t>��i�##n</w:t>
        <w:tab/>
        <w:t xml:space="preserve"> �#89���~w~��#|q�a~�#G�|3o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#R�.ԋkk��H�?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��Q�K*'�?�W�w�ᾛk��</w:t>
      </w:r>
      <w:r>
        <w:rPr/>
        <w:t>ᮋ�</w:t>
      </w:r>
      <w:r>
        <w:rPr/>
        <w:t>x��������I�Gp����B�˸���#@�����@_#[��&amp;�F�ĳ�I-�;w���c�^�v20��#�q������J���=�MxO��S?��#��fj#��%d���71#J��G�</w:t>
        <w:tab/>
        <w:t>_����~��#O��Q_#~�#��Ư</w:t>
      </w:r>
      <w:r>
        <w:rPr/>
        <w:t>ٟ</w:t>
      </w:r>
      <w:r>
        <w:rPr/>
        <w:t>P���&lt;�u�#H�m��%��rxI����{#�#JW&gt;��;h��� #|+���[jl</w:t>
      </w:r>
      <w:r>
        <w:rPr/>
        <w:t>۹</w:t>
      </w:r>
      <w:r>
        <w:rPr/>
        <w:t>c#0�1�j��{���u~#xs��i#� ����M���O,�So6�#�PB@`�#v��?"�W�#�����#!�#��'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�7���Z\m� ��1�#�Jcq��|��V�D���K��_</w:t>
        <w:t>|9��#�0G��������9p�2�S��##B#5�es�#�[#��#�##�#�4�</w:t>
        <w:tab/>
        <w:t>��#2#BB :�  #REP��?�?�/��7|W�&lt;�#=7]��#��L����!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$��� �i��g�գ��H���$�w�\i�#[#c�|� �?Ӆ�G �O��%� ���#�|a��^#</w:t>
        <w:tab/>
        <w:t>x�R-wa�_BZY�v�Z�#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*1��#�#�O�ï�:���#iS�Z</w:t>
      </w:r>
      <w:r>
        <w:rPr>
          <w:rtl w:val="true"/>
        </w:rPr>
        <w:t>߅</w:t>
      </w:r>
      <w:r>
        <w:rPr/>
        <w:t>o��D��=��#'#:�nT�###</w:t>
      </w:r>
    </w:p>
    <w:p>
      <w:pPr>
        <w:pStyle w:val="PreformattedText"/>
        <w:bidi w:val="0"/>
        <w:jc w:val="left"/>
        <w:rPr/>
      </w:pPr>
      <w:r>
        <w:rPr/>
        <w:t>嶭��</w:t>
      </w:r>
      <w:r>
        <w:rPr/>
        <w:t>#����#��N���0��( ��( ��( ��( ��(#��o���O�%_�G�?�#]�l#�'��#� �U� ��|C� �5���R�E-��E#U##QE #QE #QE #QE #QE #QE #QE #QE #QE #QE #QE #QE #QE #QE #QE #QE #QE #QE #QE #QE #QE #QE ~T� �b� ��?� �T� �6�=k�+�##� %'� � ѵ��Y�ͣ��o� #g� �#�� ��L�WU�S_���F��� ]4��u_�5kc9n#QE2B�(�#�(�#�(�#�(�#�(�#�(�#�(�#�(�#�(�#�(�#�(�#�(�#�(�#�(�#�(�#�4�_�#}u_����� ����I���ғ</w:t>
      </w:r>
      <w:r>
        <w:rPr>
          <w:rtl w:val="true"/>
        </w:rPr>
        <w:t>ب</w:t>
      </w:r>
      <w:r>
        <w:rPr/>
        <w:t>�</w:t>
      </w:r>
      <w:r>
        <w:rPr/>
        <w:t>~f����#�� ��d�#�z</w:t>
      </w:r>
      <w:r>
        <w:rPr>
          <w:rtl w:val="true"/>
        </w:rPr>
        <w:t>׎</w:t>
      </w:r>
      <w:r>
        <w:rPr>
          <w:rtl w:val="true"/>
        </w:rPr>
        <w:t>&lt;</w:t>
      </w:r>
      <w:r>
        <w:rPr/>
        <w:t>9</w:t>
      </w:r>
      <w:r>
        <w:rPr/>
        <w:t>�jp%</w:t>
      </w:r>
      <w:r>
        <w:rPr>
          <w:rtl w:val="true"/>
        </w:rPr>
        <w:t>ߝ</w:t>
      </w:r>
      <w:r>
        <w:rPr/>
        <w:t>g}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v#��#�A###5��Fj#��W?���h��R|#� ��o�.��h��R|#� ��o�.��#њ|�r#���4?¿�)&gt;#� �� #G�4?¿�)&gt;#� �� #_�#h�#��C��� 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G� #���]#�� 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G� #���]&lt;9�4s#!�#�C�+� ���#�#[�t�C�+� ���#�#[�u�����#��=� </w:t>
        <w:t xml:space="preserve">#��O��ym� �� </w:t>
        <w:t xml:space="preserve">#��O��ym� ���Ú3G0r#���4?¿�)&gt;#� �� #G�4?¿�)&gt;#� �� #_�#h�#��C��� 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G� #���]#�� 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G� #���]&lt;9�4s#!�#�C�+� ���#�#[�t�C�+� ���#�#[�u�����#��U�|o�u�</w:t>
        <w:t>N�N��y�GP�.#KM^�YeoEUrI�#�~</w:t>
      </w:r>
      <w:r>
        <w:rPr>
          <w:rtl w:val="true"/>
        </w:rPr>
        <w:t>־</w:t>
      </w:r>
      <w:r>
        <w:rPr/>
        <w:t>3</w:t>
      </w:r>
      <w:r>
        <w:rPr>
          <w:rtl w:val="true"/>
        </w:rPr>
        <w:t>�~#~�~</w:t>
      </w:r>
      <w:r>
        <w:rPr/>
        <w:t>9</w:t>
      </w:r>
      <w:r>
        <w:rPr/>
        <w:t>�#���M</w:t>
      </w:r>
      <w:r>
        <w:rPr/>
        <w:t>ִ�</w:t>
      </w:r>
      <w:r>
        <w:rPr/>
        <w:t>#6��#X���d###</w:t>
        <w:tab/>
        <w:t>�+��&amp;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/#�5�K�K\�N��G�n&lt;qk=�b��K�[i</w:t>
      </w:r>
    </w:p>
    <w:p>
      <w:pPr>
        <w:pStyle w:val="PreformattedText"/>
        <w:bidi w:val="0"/>
        <w:jc w:val="left"/>
        <w:rPr/>
      </w:pPr>
      <w:r>
        <w:rPr/>
        <w:t>K:�</w:t>
      </w:r>
    </w:p>
    <w:p>
      <w:pPr>
        <w:pStyle w:val="PreformattedText"/>
        <w:bidi w:val="0"/>
        <w:jc w:val="left"/>
        <w:rPr/>
      </w:pPr>
      <w:r>
        <w:rPr/>
        <w:t>Ƭ#!���r:��4�j����?o�q~#!�?��[��#/�����#t�y#T�5Q$��(�##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f�G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��#|5��4��K5�[+����ʺ��p8�#�Ҽ#��n��</w:t>
      </w:r>
      <w:r>
        <w:rPr/>
        <w:t>٣</w:t>
      </w:r>
      <w:r>
        <w:rPr/>
        <w:t>G�W�r��M��j��#K�{��#�Ȏ1��Q#�##�#@�_E�6���G�z#�4Vs��#�w �v��#*ó#�z�</w:t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d�#Q@##Q@##Q@##Q@##Q@##Q@##Q@##Q@#)� �B� e��@|#�UѭD�3��=Տ��=�8̶�</w:t>
      </w:r>
      <w:r>
        <w:rPr/>
        <w:t>䁹</w:t>
      </w:r>
      <w:r>
        <w:rPr/>
        <w:t>G�#7#�Le(�H�##k�^�_���R� �$�*�|G�Ş�</w:t>
        <w:tab/>
        <w:t>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�x##NXv</w:t>
        <w:t>�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�}#��#�-_��4�#h7�a�i�#smq#Uu=�pz#x �x5���/�кG�)�M�V�R</w:t>
        <w:t>@#��z�M�ҁ�}v��S�Xw�#��{��c�P_~�_#���ig</w:t>
      </w:r>
      <w:r>
        <w:rPr/>
        <w:t>𮧶�</w:t>
      </w:r>
      <w:r>
        <w:rPr/>
        <w:t>Z����g�G��$��#/#�I;#%s�#����[�F��{� .�R@n4�A�&amp;��#��v��a�#�#?#�u�gΉ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;X�'k{�y#*ø=Ԍ#G##G#��?#x�N�^�a��#�j#]�)qmu#nIca�`}#5���#K�5� ���S�o</w:t>
        <w:tab/>
        <w:t>�#�##�A#�</w:t>
      </w:r>
      <w:r>
        <w:rPr>
          <w:rtl w:val="true"/>
        </w:rPr>
        <w:t>ڝ</w:t>
      </w:r>
      <w:r>
        <w:rPr/>
        <w:t>����</w:t>
      </w:r>
      <w:r>
        <w:rPr/>
        <w:t>^Jz��qM##m#� pk�</w:t>
        <w:tab/>
        <w:t>��j/�=#��o�/��$�|;4��</w:t>
      </w:r>
      <w:r>
        <w:rPr/>
        <w:t>۝</w:t>
      </w:r>
      <w:r>
        <w:rPr/>
        <w:t>B##</w:t>
      </w:r>
      <w:r>
        <w:rPr/>
        <w:t>ꘞ���</w:t>
      </w:r>
      <w:r>
        <w:rPr/>
        <w:t>;���RO�</w:t>
      </w:r>
      <w:r>
        <w:rPr/>
        <w:t>䱼</w:t>
      </w:r>
      <w:r>
        <w:rPr/>
        <w:t>24r)GRU��#&gt;��h����k=OM���P��g����I#�r��r# #�'cF�I�V���Koq#O#�RH�P��F# �A#��</w:t>
      </w:r>
    </w:p>
    <w:p>
      <w:pPr>
        <w:pStyle w:val="PreformattedText"/>
        <w:bidi w:val="0"/>
        <w:jc w:val="left"/>
        <w:rPr/>
      </w:pPr>
      <w:r>
        <w:rPr/>
        <w:t>#�#O�#�R���6o/��Jl�Q���S1� T��͏�n�t��_���a�J�Lh����A��#l�#U��`}�!�nQ�I�"���#�t�#�w�6�e#���B�\�\ h�F#*A�72Mşͅw#~4��'��&lt;Y�[�m}nv�#��u##tR��)��## �G���#�F��5x��#9�#�����d#{#&lt;�c� �����#�V���s���e�)�Nx#5�</w:t>
      </w:r>
    </w:p>
    <w:p>
      <w:pPr>
        <w:pStyle w:val="PreformattedText"/>
        <w:bidi w:val="0"/>
        <w:jc w:val="left"/>
        <w:rPr/>
      </w:pPr>
      <w:r>
        <w:rPr/>
        <w:t>Qi�</w:t>
      </w:r>
      <w:r>
        <w:rPr>
          <w:rtl w:val="true"/>
        </w:rPr>
        <w:t>ۅ</w:t>
      </w:r>
      <w:r>
        <w:rPr/>
        <w:t>MOF���B;� y##�##</w:t>
      </w:r>
      <w:r>
        <w:rPr/>
        <w:t>؂</w:t>
      </w:r>
      <w:r>
        <w:rPr/>
        <w:t>#�W��� �&gt;#����^#�^�S�8e&lt;�q##tR��#c��###?k?d��#��#��d��]i#mCB�L��2D�2{�\��d#i�����4QEQ#E#P#E#P#E#P#E#P#E#P#E#P#E#P#E#P#E#P#E#P#E#P#_�#�Y_�#�.� �}C� B������ �� �w�w�{�#�#�L�*;���QEA����Ǻ��MV�P����</w:t>
      </w:r>
      <w:r>
        <w:rPr/>
        <w:t>ֶ</w:t>
      </w:r>
      <w:r>
        <w:rPr/>
        <w:t>V�}��Xm�c�5#�U�I$�Ms�Q@#��L���&lt;#��o��+�S�-Z</w:t>
        <w:t>�5��&amp;�����i$SǢ#�#~��_�K#���~#��]N����$Dpoo�[#'�#�a</w:t>
      </w:r>
      <w:r>
        <w:rPr>
          <w:rtl w:val="true"/>
        </w:rPr>
        <w:t>ܞ</w:t>
      </w:r>
      <w:r>
        <w:rPr/>
        <w:t>���</w:t>
      </w:r>
      <w:r>
        <w:rPr/>
        <w:t>k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 �#���o��</w:t>
      </w:r>
      <w:r>
        <w:rPr/>
        <w:t>뵮</w:t>
      </w:r>
      <w:r>
        <w:rPr/>
        <w:t>+�o�#�#� I</w:t>
      </w:r>
      <w:r>
        <w:rPr>
          <w:rtl w:val="true"/>
        </w:rPr>
        <w:t>ޙ</w:t>
      </w:r>
      <w:r>
        <w:rPr/>
        <w:t>'��x�i)[�#�%dt#��#�#�����#^4����u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R��-���.#j���#�#E�I��4�'O�#,6ֈ�#��#b{�I=I5�q� #��R���o�C5��dD��^�#G�~5��W#)=L�#�##��n�4�#O�n��#�#���#�N3�&amp;�</w:t>
      </w:r>
      <w:r>
        <w:rPr>
          <w:rtl w:val="true"/>
        </w:rPr>
        <w:t>ߊ</w:t>
      </w:r>
      <w:r>
        <w:rPr/>
        <w:t>##&lt;</w:t>
        <w:t>�</w:t>
        <w:t>&gt;##xv��1X3���##"�##i#v�ʻ�*�&lt;#�#K�7�#]'�� ���#K�7�#]'�� ����/ǯ#�#���ύ5�4�_"����\��#�#3#�=#FH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I=��]"#</w:t>
        <w:tab/>
        <w:t>�</w:t>
      </w:r>
      <w:r>
        <w:rPr>
          <w:rtl w:val="true"/>
        </w:rPr>
        <w:t>ܪ</w:t>
      </w:r>
      <w:r>
        <w:rPr/>
        <w:t>�</w:t>
      </w:r>
      <w:r>
        <w:rPr/>
        <w:t>W�7�;#�1����i6�I6~�Z�</w:t>
      </w:r>
      <w:r>
        <w:rPr/>
        <w:t>࿁�</w:t>
      </w:r>
      <w:r>
        <w:rPr/>
        <w:t>#��##o�|+�G��.�## \���}I�k�#�/�</w:t>
      </w:r>
    </w:p>
    <w:p>
      <w:pPr>
        <w:pStyle w:val="PreformattedText"/>
        <w:bidi w:val="0"/>
        <w:jc w:val="left"/>
        <w:rPr/>
      </w:pPr>
      <w:r>
        <w:rPr/>
        <w:t>]�</w:t>
      </w:r>
      <w:r>
        <w:rPr>
          <w:rtl w:val="true"/>
        </w:rPr>
        <w:t>ۏ</w:t>
      </w:r>
      <w:r>
        <w:rPr/>
        <w:tab/>
        <w:t>j�</w:t>
        <w:tab/>
        <w:t>�Uq&amp;��D�~!���o#</w:t>
        <w:t>� �#</w:t>
      </w:r>
      <w:r>
        <w:rPr>
          <w:rtl w:val="true"/>
        </w:rPr>
        <w:t>܂</w:t>
      </w:r>
      <w:r>
        <w:rPr/>
        <w:t>F� :��c��_#&lt;Y�;UmK�~"ԼAzs�o�Z]��PN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[-G�#�E#T�}?� #Ӑ���:4w� �#��W�</w:t>
        <w:t>~#�5���#�� ���_�uq��[��?�U��:e� �#���-|k_e�W����v��#��K��lMe� #��E�u�+��?�#��Y��#���J� �O�E8�1�QEY�QE# QE# QE# QE# QE##�k��+O�&lt;)�m[D��6�m�</w:t>
      </w:r>
      <w:r>
        <w:rPr/>
        <w:t>۹</w:t>
      </w:r>
      <w:r>
        <w:rPr/>
        <w:t>l�&amp;Y�R7*8##�Y��#� Ћ� ��?� #_#|Q� �����#]� ��b��6�G�#�&gt;#��"��� O� �Q� #����#�#� �� �U��E#aʏ�/�|G�� �E� ��� ���##��#|?� �� ���.Õ#o|I� ��x��g� #xOP�N�</w:t>
        <w:t>��a5���,��#!]</w:t>
      </w:r>
      <w:r>
        <w:rPr/>
        <w:t>듌��</w:t>
      </w:r>
      <w:r>
        <w:rPr/>
        <w:t>g���h��ҰQ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k#�|Q�o�u�K�</w:t>
      </w:r>
      <w:r>
        <w:rPr>
          <w:rtl w:val="true"/>
        </w:rPr>
        <w:t>ޛ</w:t>
      </w:r>
      <w:r>
        <w:rPr/>
        <w:t>&amp;F��_Ѣ#�&gt;���[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1:�2� �5�+��%���F@G�U#9�o�K�.o�� #&lt;i��Z�Q��#8#h��!��&lt;�L�W��wi5����#&lt;7#��H�]��## � ��_�#�Q��cQ]oR��</w:t>
        <w:t>9�m.��</w:t>
      </w:r>
      <w:r>
        <w:rPr>
          <w:rtl w:val="true"/>
        </w:rPr>
        <w:t>״</w:t>
      </w:r>
      <w:r>
        <w:rPr/>
        <w:t>�</w:t>
      </w:r>
      <w:r>
        <w:rPr/>
        <w:t>T�$2uk��}�n�# �#�rB�����##��EA�QE# U�7V�Ѯ���'����&amp;���u&gt;�#��E {</w:t>
      </w:r>
      <w:r>
        <w:rPr>
          <w:rtl w:val="true"/>
        </w:rPr>
        <w:t>׀</w:t>
      </w:r>
      <w:r>
        <w:rPr/>
        <w:t>�</w:t>
      </w:r>
      <w:r>
        <w:rPr/>
        <w:t>n��_#&lt;���_�'#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#��3#�"���u� #��E�G#��#��#�k�#g��#R��X�#��&lt;h��VL���O� ##�)�Nxl�^��z��#��Q�u'�L#G�'Ҿ������+�i����C��0eu=##�+�Y�#�S|I�#�</w:t>
      </w:r>
      <w:r>
        <w:rPr/>
        <w:t>𗈮</w:t>
      </w:r>
      <w:r>
        <w:rPr/>
        <w:t>"�</w:t>
        <w:t>�]"</w:t>
      </w:r>
      <w:r>
        <w:rPr/>
        <w:t>왬��</w:t>
      </w:r>
      <w:r>
        <w:rPr/>
        <w:t>b' ��.��R!Ǳ�#�_+�ɟ�</w:t>
      </w:r>
      <w:r>
        <w:rPr>
          <w:rtl w:val="true"/>
        </w:rPr>
        <w:t>߃</w:t>
      </w:r>
      <w:r>
        <w:rPr/>
        <w:t xml:space="preserve">� </w:t>
      </w:r>
      <w:r>
        <w:rPr/>
        <w:t>i##��"x[�;y��1]�r��q��a�8�#5�EY</w:t>
        <w:t>X(��##� #K� ���?�#g� ���#��vz��,� �]L�.;�"�E##�_��O#�3����� K&amp;����� �xɜ�;� �7_�Y5Tw"{#F�E#fAE#P#^#����K�#Xm#Ğ"3k�#�L�!k��#do���##��#1�{n��</w:t>
        <w:tab/>
        <w:t>��5���#�Ĭp#��#��~E��/�Cc�#�#�#͇�&amp;�Wa�n�U#�RB�n7o##]�rσ�#�e6RW&gt;��o� # �#�#\��#�n�?{r�8F�j`���#`,�� #a_O�#r##��g�#�#|-�&gt;#4� O#i# Ic���#$q#�n#�_#�#\�9 ���?j##��M�#��j&gt;3�X�9#�m�X!#L���0�=����#.#Oc�~-� �@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n4MG�#�#ų#���-�Ʌ�Ug�@��WvA�#\�5�v|#��C��!}?\��N��6�L}#�Q��</w:t>
      </w:r>
      <w:r>
        <w:rPr>
          <w:rtl w:val="true"/>
        </w:rPr>
        <w:t>۽</w:t>
      </w:r>
      <w:r>
        <w:rPr/>
        <w:t>�</w:t>
      </w:r>
      <w:r>
        <w:rPr/>
        <w:t>ʿ`O���^#�-�x��##��#��Gn���T�n#�</w:t>
        <w:tab/>
        <w:t>&gt;hV5pB��X�7#�g V#�#W�G�_</w:t>
        <w:tab/>
        <w:t>o�$�/C��</w:t>
      </w:r>
      <w:r>
        <w:rPr>
          <w:rtl w:val="true"/>
        </w:rPr>
        <w:t>׉</w:t>
      </w:r>
      <w:r>
        <w:rPr/>
        <w:t>�</w:t>
      </w:r>
      <w:r>
        <w:rPr/>
        <w:t>:����LB�n`�#�*`oL�#9�#Z�#l}�3</w:t>
      </w:r>
      <w:r>
        <w:rPr>
          <w:rtl w:val="true"/>
        </w:rPr>
        <w:t>ھ</w:t>
      </w:r>
      <w:r>
        <w:rPr/>
        <w:t>q� ##�1�\��u##K�j��R��D�7&gt;K#�ϐ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Ɵ���w� #���E#���}V�#Y��lJ�(c$�C4*#�4�##z#�</w:t>
        <w:t>�#x#D�%�x��~#ӼG�#</w:t>
      </w:r>
      <w:r>
        <w:rPr>
          <w:rtl w:val="true"/>
        </w:rPr>
        <w:t>ۍ</w:t>
      </w:r>
      <w:r>
        <w:rPr/>
        <w:t>Dͪ</w:t>
      </w:r>
      <w:r>
        <w:rPr/>
        <w:t>ۭ�</w:t>
      </w:r>
      <w:r>
        <w:rPr/>
        <w:t>[�����Jmb�</w:t>
      </w:r>
      <w:r>
        <w:rPr>
          <w:rtl w:val="true"/>
        </w:rPr>
        <w:t>ݖ</w:t>
      </w:r>
      <w:r>
        <w:rPr>
          <w:rtl w:val="true"/>
        </w:rPr>
        <w:t>#</w:t>
      </w:r>
      <w:r>
        <w:rPr/>
        <w:t>8</w:t>
      </w:r>
      <w:r>
        <w:rPr/>
        <w:t>#��#[s</w:t>
      </w:r>
      <w:r>
        <w:rPr>
          <w:rtl w:val="true"/>
        </w:rPr>
        <w:t>־</w:t>
      </w:r>
      <w:r>
        <w:rPr/>
        <w:tab/>
        <w:t>~�?</w:t>
        <w:tab/>
        <w:t>&gt;&lt;��z#�5��.|�7W���6#HC���</w:t>
        <w:t>�##C�</w:t>
      </w:r>
      <w:r>
        <w:rPr>
          <w:rtl w:val="true"/>
        </w:rPr>
        <w:t>׿</w:t>
      </w:r>
      <w:r>
        <w:rPr/>
        <w:t>g�#Y��j���_;�#�ks6�4~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ɏ�~#�ǿl��</w:t>
        <w:tab/>
        <w:t>�Q}��#|#�,|=��;�7V�t�a# #�u#*Ȏ���;�s���*L���?##^�m�Ʋ��#R�6�b�8 6FG#\i&amp;�?Nu�L�u�j���f�g#�{��#qD�r�ǀ+�_�[��&gt;5ɤi#%</w:t>
      </w:r>
      <w:r>
        <w:rPr/>
        <w:t>ּ</w:t>
      </w:r>
      <w:r>
        <w:rPr/>
        <w:t>W���=�</w:t>
      </w:r>
      <w:r>
        <w:rPr>
          <w:rtl w:val="true"/>
        </w:rPr>
        <w:t>ھ</w:t>
      </w:r>
      <w:r>
        <w:rPr/>
        <w:t>ǡ�#�.�#f_0+:��</w:t>
        <w:t>�p</w:t>
      </w:r>
      <w:r>
        <w:rPr/>
        <w:t>펠</w:t>
      </w:r>
      <w:r>
        <w:rPr>
          <w:rtl w:val="true"/>
        </w:rPr>
        <w:t>׽</w:t>
      </w:r>
      <w:r>
        <w:rPr/>
        <w:t>~�� |q�H|.Ҽ%��gL���r�j?�sK#�#)</w:t>
      </w:r>
      <w:r>
        <w:rPr/>
        <w:t>؃</w:t>
      </w:r>
      <w:r>
        <w:rPr/>
        <w:t>�</w:t>
      </w:r>
      <w:r>
        <w:rPr/>
        <w:t>G��C`�eT�O#�#�'�&gt;�#M��m�#9-�//u�n&amp;��h�$�/'''# 8 #�lJ� ����G��</w:t>
        <w:t>#�:ռ76V�#Х�6�C#� H�#�F#�H#t��?�_�C&lt;#� c#� �4����=K�ǅo��z���--$�ӎ�� #�l���#�P�v|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{�_B�`y�#� �#�� I���iY��/</w:t>
        <w:tab/>
        <w:t>�^��#�W���a�6��Ǡ�p5��$�;��#mE'��V�����{�τ�=S�?�#�j��}�����з</w:t>
      </w:r>
      <w:r>
        <w:rPr>
          <w:rtl w:val="true"/>
        </w:rPr>
        <w:t>ݐ</w:t>
      </w:r>
      <w:r>
        <w:rPr/>
        <w:t>ŀQN#/�85��� (��G�xh_�%)� �N� �#����'�?��ko#x�Y</w:t>
        <w:t>�E�##1YZ��(�#|�q#w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++]���</w:t>
      </w:r>
    </w:p>
    <w:p>
      <w:pPr>
        <w:pStyle w:val="PreformattedText"/>
        <w:bidi w:val="0"/>
        <w:jc w:val="left"/>
        <w:rPr/>
      </w:pPr>
      <w:r>
        <w:rPr/>
        <w:t>#�g�#��t</w:t>
        <w:t>;\���{�#�[�6��N��"�%7#�##���^��-v��##��N�M?M��f����7�#$e��prT#@��:#��� #P�#���&gt;#�</w:t>
      </w:r>
      <w:r>
        <w:rPr/>
        <w:t>焴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M�M&amp;#��p�I*9D nS#|�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]����_�6���##��/�2��H�^W�K9�I&amp;��</w:t>
      </w:r>
      <w:r>
        <w:rPr>
          <w:rtl w:val="true"/>
        </w:rPr>
        <w:t>݌� ؛</w:t>
      </w:r>
      <w:r>
        <w:rPr/>
        <w:t>��</w:t>
      </w:r>
      <w:r>
        <w:rPr/>
        <w:t>#��#$�#�;��##�I��5�]$�dӅY</w:t>
      </w:r>
    </w:p>
    <w:p>
      <w:pPr>
        <w:pStyle w:val="PreformattedText"/>
        <w:bidi w:val="0"/>
        <w:jc w:val="left"/>
        <w:rPr/>
      </w:pPr>
      <w:r>
        <w:rPr/>
        <w:t>3H�J�07##�$�_JW��H#�7�#� ��/���W</w:t>
      </w:r>
      <w:r>
        <w:rPr>
          <w:rtl w:val="true"/>
        </w:rPr>
        <w:t>ݔ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>(����(�#�(�#�(�#�(�#o�~��C� #� ��� ^</w:t>
      </w:r>
      <w:r>
        <w:rPr>
          <w:rtl w:val="true"/>
        </w:rPr>
        <w:t>گ</w:t>
      </w:r>
      <w:r>
        <w:rPr/>
        <w:t>��</w:t>
      </w:r>
      <w:r>
        <w:rPr/>
        <w:t>E_���Oҿ(�?�~#��U� �ȩ2���_��)�#QE #QE #QE #QE #QE #ՍS;T.NN#2i�P####@ �4�Q@#x#���k�#�i�]��e.���#B���2�&lt;�</w:t>
        <w:t>��##K#��#��{�E-�3�O$I#���fPJ6#��8$}</w:t>
        <w:tab/>
        <w:t>�#�i� �_#��Q#��{</w:t>
        <w:tab/>
        <w:t>&lt;Q̯�@��X��#��e��t�F'��.�k{</w:t>
      </w:r>
      <w:r>
        <w:rPr/>
        <w:t>㏀</w:t>
      </w:r>
      <w:r>
        <w:rPr/>
        <w:t>##���f�</w:t>
      </w:r>
      <w:r>
        <w:rPr>
          <w:rtl w:val="true"/>
        </w:rPr>
        <w:t>״</w:t>
      </w:r>
      <w:r>
        <w:rPr/>
        <w:t>�</w:t>
      </w:r>
      <w:r>
        <w:rPr/>
        <w:t>a�jvw1#�����N###Km#�G#�#ĉ#g(���� cq�#?�#</w:t>
      </w:r>
      <w:r>
        <w:rPr/>
        <w:t>𤕊</w:t>
      </w:r>
      <w:r>
        <w:rPr/>
        <w:t>n�</w:t>
      </w:r>
      <w:r>
        <w:rPr/>
        <w:t>鮋 �</w:t>
      </w:r>
      <w:r>
        <w:rPr/>
        <w:t>(a�pFy#"�E2B�h�p3�KE #QE #QE #QE #QE #QE #QE 6O�m�5�I� #�� ��� `k��-��V� V�C_���J��:���#�� ��*^</w:t>
      </w:r>
      <w:r>
        <w:rPr/>
        <w:t>襳</w:t>
      </w:r>
      <w:r>
        <w:rPr/>
        <w:t>?Wh���B�(�#�(�#�(�#�(�#�(�#�(�#�(�#�(�#�(�#�(�#�(�#�(�#�(�#�(�#�(�#�(�#�(�#�(�#�(�#�(�#�(�#��4���#Ծ)�#�{�/�VP#��5#|�{#��m�$J�#��G##ï��#��N���jv�</w:t>
        <w:t>��.�d�#/?�E#�Č��##�2#O������~�c}�#���V1#m�iPƄ</w:t>
      </w:r>
      <w:r>
        <w:rPr/>
        <w:t>䁱�</w:t>
      </w:r>
      <w:r>
        <w:rPr/>
        <w:t>Z���� ?�X� �U� #��h�a���� �#�154�7�`���F3v!�G�L{�g{61��z</w:t>
      </w:r>
      <w:r>
        <w:rPr>
          <w:rtl w:val="true"/>
        </w:rPr>
        <w:t>נ</w:t>
      </w:r>
      <w:r>
        <w:rPr/>
        <w:t>�</w:t>
      </w:r>
      <w:r>
        <w:rPr/>
        <w:t>E1##Q@##Q@##Q@##Q@##Q@##Q@##Q@##Q@##W#��o�~#hV#��%�o�#���+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S�v�q�X��dP#}EEi9���f��2 s#�</w:t>
      </w:r>
      <w:r>
        <w:rPr>
          <w:rtl w:val="true"/>
        </w:rPr>
        <w:t>ޙ</w:t>
      </w:r>
      <w:r>
        <w:rPr/>
        <w:t>#��##</w:t>
      </w:r>
      <w:r>
        <w:rPr/>
        <w:t>ؚ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!���_##</w:t>
        <w:tab/>
        <w:t>�:-��#�7?���#� ;�</w:t>
      </w:r>
      <w:r>
        <w:rPr>
          <w:rtl w:val="true"/>
        </w:rPr>
        <w:t>ٳ</w:t>
      </w:r>
      <w:r>
        <w:rPr/>
        <w:t>ˍ�)��u#{}}E#N��#�: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� ��F��##��/#� �u� #W��#6Es3�#�##��/#� �u� #Q� #��� C#�� �:� ����,����?��_�_�1x/� #���#��t/�/�#�#� ��_�_��Qd#�� �B�b� ����#u� ��á~1����#�� �j�~�� �g�#�: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� ��F��##��/#� �u� #W��#Y#3? �п#��b�_�#]�5#��_�_�1x/� #���#�_���9��#� #��� C#�� �:� ��� �B�b� ����#u� ����E#A���#�t/�/�#�#� ��_�G�: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� ��F���(�#f~@� á~1����#�� �j?�п#��b�_�#]�5~�QE�s3�#�w� �d�P�K��0��</w:t>
      </w:r>
    </w:p>
    <w:p>
      <w:pPr>
        <w:pStyle w:val="PreformattedText"/>
        <w:bidi w:val="0"/>
        <w:jc w:val="left"/>
        <w:rPr/>
      </w:pPr>
      <w:r>
        <w:rPr/>
        <w:t>\i�=�]O#���L�#�P�('��W�G� ��##�#����[��6�l��2�1�\#ԫ#8��(�b[���k� #��#�$����a�ԁt�{�-�h�J</w:t>
      </w:r>
    </w:p>
    <w:p>
      <w:pPr>
        <w:pStyle w:val="PreformattedText"/>
        <w:bidi w:val="0"/>
        <w:jc w:val="left"/>
        <w:rPr/>
      </w:pPr>
      <w:r>
        <w:rPr/>
        <w:t>T�#3#�A� #�g#�</w:t>
      </w:r>
      <w:r>
        <w:rPr>
          <w:rtl w:val="true"/>
        </w:rPr>
        <w:t>߅�</w:t>
      </w:r>
      <w:r>
        <w:rPr>
          <w:rtl w:val="true"/>
        </w:rPr>
        <w:t>#�</w:t>
      </w:r>
      <w:r>
        <w:rPr>
          <w:rtl w:val="true"/>
        </w:rPr>
        <w:t>߄</w:t>
      </w:r>
      <w:r>
        <w:rPr/>
        <w:t>�</w:t>
      </w:r>
      <w:r>
        <w:rPr/>
        <w:t>#�?��!��Oѭ#�)&amp; ��G.��,rN8ɮ��-`m���)�(�� (�� (�� (�� (�� (�� (�� (�� +���=#�w�5#x��o�}R</w:t>
      </w:r>
      <w:r>
        <w:rPr>
          <w:rtl w:val="true"/>
        </w:rPr>
        <w:t>ݭ</w:t>
      </w:r>
      <w:r>
        <w:rPr/>
        <w:t>�</w:t>
      </w:r>
      <w:r>
        <w:rPr/>
        <w:t>!n�=#OfS�#� #���@#ϗ�'�#[�&gt;)�~#���V3i��p��ĝ�#~0ó#=��+�������&lt;�+O#</w:t>
      </w:r>
      <w:r>
        <w:rPr/>
        <w:t>؆�</w:t>
      </w:r>
      <w:r>
        <w:rPr/>
        <w:t>ѵ6^`�#�#ϖ�#���#�U�##�#�F���z�]7X�gk{�i�##O?Q�#�##�</w:t>
      </w:r>
      <w:r>
        <w:rPr>
          <w:rtl w:val="true"/>
        </w:rPr>
        <w:t>ڱ</w:t>
      </w:r>
      <w:r>
        <w:rPr/>
        <w:t>�</w:t>
      </w:r>
      <w:r>
        <w:rPr/>
        <w:t>w&gt;� �l�</w:t>
      </w:r>
      <w:r>
        <w:rPr>
          <w:rtl w:val="true"/>
        </w:rPr>
        <w:t>ٿ</w:t>
      </w:r>
      <w:r>
        <w:rPr/>
        <w:t>�</w:t>
      </w:r>
      <w:r>
        <w:rPr/>
        <w:t>u��#2���]JliW��˧</w:t>
      </w:r>
      <w:r>
        <w:rPr/>
        <w:t xml:space="preserve">ܱ� </w:t>
      </w:r>
      <w:r>
        <w:rPr/>
        <w:t>VI�#��#�z3#���#��� pr:����#���#8���[�� ��E�j�#��j8�F?��@�O��#��Й.�#� #$�##�#��#��B</w:t>
      </w:r>
      <w:r>
        <w:rPr/>
        <w:t>ٟ�</w:t>
      </w:r>
      <w:r>
        <w:rPr/>
        <w:t>:]�r��]ƣ�� #&gt;� v#�Z���bI�h�P�*�� �����##�#��]���_ �#&lt;#r�MGM�\�*F&lt;��� ,I?�#q�q����##x#���Ï#�$��6���҉��8*ñ### ��#�#5�m�#�</w:t>
      </w:r>
      <w:r>
        <w:rPr>
          <w:rtl w:val="true"/>
        </w:rPr>
        <w:t>غ</w:t>
      </w:r>
      <w:r>
        <w:rPr/>
        <w:t>#�E��#�#/��tC�OI</w:t>
        <w:t>�</w:t>
      </w:r>
      <w:r>
        <w:rPr/>
        <w:t>㧟</w:t>
      </w:r>
      <w:r>
        <w:rPr/>
        <w:t>#y1�</w:t>
      </w:r>
      <w:r>
        <w:rPr/>
        <w:t>۪���</w:t>
      </w:r>
      <w:r>
        <w:rPr/>
        <w:t>K~#� ��y�|2�f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i:̈́�X.`8 �#te# �� �A#��M\��|O�}'ƞ#����&gt;</w:t>
        <w:t>SI������@�"#�����+����5��V�Ğ#��W�yu'�&gt;#˦�&lt;E1��e�� ��w��m�k����i�#���8�{�n��#�h3�!&lt;#�1�CT���:�O�-a��������0�ʌ0��x �#5{����</w:t>
      </w:r>
      <w:r>
        <w:rPr/>
        <w:t>榶</w:t>
      </w:r>
      <w:r>
        <w:rPr/>
        <w:t>&lt;!�</w:t>
        <w:t>k�&gt;$���=�\i#Ō�[{�g����2#&lt;#H9#��� �w� #�����9�?##�^�q�I��Դ}�zr��#$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</w:t>
        <w:t>g��w?b?c_�(���l�'�Ƕ��##As����t#</w:t>
        <w:tab/>
        <w:t>� W)���y�&gt;��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Gj��G� ��k�</w:t>
        <w:t>���'=ω|.��#\#��+�n�3 ����[#j��C�c�ʊ��?�|=�+Ö�� ��MoH�#���@�}A�;��#��0��( ��( ��( ��( ��( ��( ��( ��( ��( ��( ��#�,��~#</w:t>
      </w:r>
      <w:r>
        <w:rPr>
          <w:rtl w:val="true"/>
        </w:rPr>
        <w:t></w:t>
      </w:r>
      <w:r>
        <w:rPr>
          <w:rtl w:val="true"/>
        </w:rPr>
        <w:t>׾</w:t>
      </w:r>
      <w:r>
        <w:rPr/>
        <w:t>�� �</w:t>
      </w:r>
      <w:r>
        <w:rPr/>
        <w:t>[���~`�e�;���#�</w:t>
      </w:r>
    </w:p>
    <w:p>
      <w:pPr>
        <w:pStyle w:val="PreformattedText"/>
        <w:bidi w:val="0"/>
        <w:jc w:val="left"/>
        <w:rPr/>
      </w:pPr>
      <w:r>
        <w:rPr/>
        <w:t>ަ</w:t>
      </w:r>
      <w:r>
        <w:rPr/>
        <w:t>[##���(���P�P�S�##c�OO�*J�`</w:t>
      </w:r>
      <w:r>
        <w:rPr/>
        <w:t>؏</w:t>
      </w:r>
      <w:r>
        <w:rPr/>
        <w:t>AԿ�i^#�#~,����Z��#�qy��P� g�w�W�Nz�_��#$##��</w:t>
        <w:tab/>
        <w:t>;���#�s��{����#�#t���Z�k��ZH@���~W#�#~��]�k</w:t>
        <w:t>ͼ�=��$�X�r���A#A#������##���-_���]J���� R��o�K2#��##G�}j�Ȓ�}�\W���#^&lt;� �</w:t>
        <w:t>���v��|m� �5��� ��;ՙ�Ϋ}��o�~����~��#� �����#?�#��_�?�G�*�;� �4�9k�z�;#�p�"� h}+�h�O��K��"�L��m7W,#��e #c</w:t>
      </w:r>
      <w:r>
        <w:rPr/>
        <w:t>觹 ��</w:t>
      </w:r>
      <w:r>
        <w:rPr/>
        <w:t>~I� �]�!�k?#�7�#����](]4]#�'v�}�H����z#Wg�_#~,��O��|O��R]OS�c���p�I#ƽ##xQ��5�QR�[=��6�.�%p���'#�6=S�~��y�Jk�a�#0#;v#�V�&amp;;K\� y�r</w:t>
      </w:r>
      <w:r>
        <w:rPr>
          <w:rtl w:val="true"/>
        </w:rPr>
        <w:t>ފ</w:t>
      </w:r>
      <w:r>
        <w:rPr/>
        <w:t>���</w:t>
      </w:r>
      <w:r>
        <w:rPr/>
        <w:t>d��/���?#~#x#X�|[�j#0��l'�Q#�Y��e�##��#K����</w:t>
      </w:r>
      <w:r>
        <w:rPr>
          <w:rtl w:val="true"/>
        </w:rPr>
        <w:t>؟</w:t>
      </w:r>
      <w:r>
        <w:rPr/>
        <w:t>#~#�##�#�##��(�m�\L�����e��r͓�0: +O���i� #|au+#�</w:t>
        <w:t>#�Vc�##���d�}��-�#��%+���IPj};� #� ���/� �C=~�����#[�O+��_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����� #^� ��_�#��R�Ƶ�W�#{�N��#i� �K_#Խ�#��_��#�t_�_Ҽ?���_�E��~A� ]#���#� tS�##E#U��#Q@##Q@##Q@##Q@##Q@#�?�#?��Y� ����j�6�C_Ѭ�</w:t>
      </w:r>
    </w:p>
    <w:p>
      <w:pPr>
        <w:pStyle w:val="PreformattedText"/>
        <w:bidi w:val="0"/>
        <w:jc w:val="left"/>
        <w:rPr/>
      </w:pPr>
      <w:r>
        <w:rPr/>
        <w:t xml:space="preserve">&lt;#q3�/�4)%v,��l$�=I;y4��T^#� �3@� �d?�MG)�9���&gt;������e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amp;h#�,�� ���##��L�?�Y#� #G(s��n��h�}</w:t>
        <w:t xml:space="preserve">F_�#� Bf�� ���?�Qx#���#� #�� �4r�9���&gt;������e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amp;h#�,�� ���##��L�?�Y#� #G(s��n��h�}</w:t>
        <w:t>F_�#� Bf�� ���?�Qx#���#� #�� �4r�9��ħ�N#Q_�v���-9��#h� �E`��^##�D�#� #�� �5�*�P�#�# t#�V%��H@##�KEQ'ȟ�w�#g�����5�#&gt;#�L���6##��Y`�#{�#&lt;�w#�����#�d�4�#�xb_#h�#�4#�E�# #b#vP=��f���h�&amp;���h���F##0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�Z#���#��#gu�#\� ��� ��|��#�</w:t>
        <w:tab/>
        <w:t>#��^if�5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#��</w:t>
      </w:r>
      <w:r>
        <w:rPr/>
        <w:t>ۧ�</w:t>
      </w:r>
      <w:r>
        <w:rPr/>
        <w:t>[k�njyK�G�}#�</w:t>
      </w:r>
      <w:r>
        <w:rPr>
          <w:rtl w:val="true"/>
        </w:rPr>
        <w:t>ߏ� �</w:t>
      </w:r>
      <w:r>
        <w:rPr>
          <w:rtl w:val="true"/>
        </w:rPr>
        <w:t>?#�</w:t>
      </w:r>
      <w:r>
        <w:rPr/>
        <w:t>5</w:t>
      </w:r>
      <w:r>
        <w:rPr/>
        <w:t>�K��CD�u���pmn#</w:t>
      </w:r>
      <w:r>
        <w:rPr/>
        <w:t>검���</w:t>
      </w:r>
      <w:r>
        <w:rPr/>
        <w:t>~!~ϟ#~#����+YѡN</w:t>
        <w:t>�֌m��U�#��</w:t>
      </w:r>
      <w:r>
        <w:rPr>
          <w:rtl w:val="true"/>
        </w:rPr>
        <w:t>ث</w:t>
      </w:r>
      <w:r>
        <w:rPr/>
        <w:t>�</w:t>
      </w:r>
      <w:r>
        <w:rPr/>
        <w:t>y�##A�(#QE##=��Ε}oygq-�</w:t>
      </w:r>
      <w:r>
        <w:rPr>
          <w:rtl w:val="true"/>
        </w:rPr>
        <w:t>ݼ�</w:t>
      </w:r>
      <w:r>
        <w:rPr>
          <w:rtl w:val="true"/>
        </w:rPr>
        <w:t>,</w:t>
      </w:r>
      <w:r>
        <w:rPr/>
        <w:t>3</w:t>
      </w:r>
      <w:r>
        <w:rPr>
          <w:rtl w:val="true"/>
        </w:rPr>
        <w:t>��#</w:t>
      </w:r>
      <w:r>
        <w:rPr/>
        <w:t>7</w:t>
      </w:r>
      <w:r>
        <w:rPr/>
        <w:t>S��ÐA �+�</w:t>
        <w:tab/>
        <w:t>��_��#�y�##N���1/�_��}��[�?�##��%O#�?#�տe���##�;xK�q��Y�x�_�&lt;=��d��RX{�=��bZ��#QMF#���#�E: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 ��� 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u�M_�?�T��;=S���.�[##ϑh���P��?�'���ÿ��u� ��W�e~� �&lt;?��~#� �#��,��;�=��h��� ��(#'Ş&amp;��_��#jl��V��\�H]�Q�w!G$�O#�|�o�S�o��OƺF�/�V�.�m&lt;=�ɘ"�.�mrC���I����:��m�i�V#��͝�M#��2�###H� �_���#�w�|k�j</w:t>
      </w:r>
      <w:r>
        <w:rPr/>
        <w:t>߳� ��</w:t>
      </w:r>
      <w:r>
        <w:rPr/>
        <w:t>%�5#��V��m#�I#Eh�h$</w:t>
        <w:tab/>
        <w:t>#V��2i2���|� �{�</w:t>
      </w:r>
      <w:r>
        <w:rPr/>
        <w:t>߳</w:t>
      </w:r>
      <w:r>
        <w:rPr/>
        <w:t>#�5�#�%j�K�F.%�����a�;g��b3�J }{#/�#��)�?�#�</w:t>
      </w:r>
      <w:r>
        <w:rPr/>
        <w:t>ֶ�</w:t>
      </w:r>
      <w:r>
        <w:rPr/>
        <w:t>jռ?�3i��G#E�=�#�@##��N8��#�^��o�������į#i&gt;#�ȭw</w:t>
        <w:t>�B|�##�fB##+�\�z��3����&lt;#�./�#a� #}��.c�9{��$b1�,Kdci�1��a���qa�#�e�u��H� �����H�&amp;�#2)#�d$#B=k�� ������ ���#�E#j��K����e���}#{}#��6���#�0x�So�&gt;6���-})��/Sx�@{o�U1�##�B��2 ⤷�9�Ҟ1�5_�#ƶ��O}ɣi�)v#nUX�b�p#2e���#5#+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'�</w:t>
        <w:tab/>
        <w:t>��~H$#�&gt;0��e ��</w:t>
        <w:tab/>
        <w:t xml:space="preserve">�#��##�ǭ~���,�������E�8�;[)6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!�c�#6���_#�)�#�w?#</w:t>
      </w:r>
      <w:r>
        <w:rPr>
          <w:rtl w:val="true"/>
        </w:rPr>
        <w:t>ﴨ</w:t>
      </w:r>
      <w:r>
        <w:rPr/>
        <w:t>�</w:t>
      </w:r>
      <w:r>
        <w:rPr/>
        <w:t>X���P��#�##��#R��Pk�M#�M� e�KQ��3��?^���d��h���S</w:t>
        <w:t>�� #�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#�{�]~�#�G��e�#�#�����#�.M������͵K3��F��A9�]x������x���F�#��I���v�� </w:t>
        <w:tab/>
        <w:t>b##V#�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�K��ϊ�w��h�#[jv�{+E�ZȲy�NDD"�qDO$&amp;Ks�#��o</w:t>
      </w:r>
      <w:r>
        <w:rPr>
          <w:rtl w:val="true"/>
        </w:rPr>
        <w:t>ۿ</w:t>
      </w:r>
      <w:r>
        <w:rPr/>
        <w:t>�</w:t>
      </w:r>
      <w:r>
        <w:rPr/>
        <w:t>D��+�# ^xN�G���#�]Ny"'{DW`H�&lt;Fz�#�#�8_�)��#xwT�?��#j�h#�D���JbwG�E#BAʩ`��##2#A�/�$� ��*��o#����fP�.n����}��x#�rk�� c)i�#F��?�A�x�CVKYn�#nbb</w:t>
        <w:tab/>
        <w:t>��A*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�#s��##�� n��6##\�@�-�D#]�{i')�n</w:t>
      </w:r>
      <w:r>
        <w:rPr>
          <w:rtl w:val="true"/>
        </w:rPr>
        <w:t>܈</w:t>
      </w:r>
      <w:r>
        <w:rPr/>
        <w:t>�</w:t>
      </w:r>
      <w:r>
        <w:rPr/>
        <w:t>N;�</w:t>
      </w:r>
      <w:r>
        <w:rPr>
          <w:rtl w:val="true"/>
        </w:rPr>
        <w:t>ݞ</w:t>
      </w:r>
      <w:r>
        <w:rPr/>
        <w:t>s�h�t��</w:t>
      </w:r>
      <w:r>
        <w:rPr>
          <w:rtl w:val="true"/>
        </w:rPr>
        <w:t>ڃ</w:t>
      </w:r>
      <w:r>
        <w:rPr/>
        <w:t>�</w:t>
      </w:r>
      <w:r>
        <w:rPr/>
        <w:t>w�&gt;</w:t>
        <w:t>��_#�+�</w:t>
        <w:t>6�J���K���#�g#�� ���</w:t>
      </w:r>
      <w:r>
        <w:rPr>
          <w:rtl w:val="true"/>
        </w:rPr>
        <w:t>ۊ</w:t>
      </w:r>
      <w:r>
        <w:rPr/>
        <w:t>l8'�^�W�?�X#�!~#� ���j�*�1�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0#%�mxu</w:t>
        <w:t>cQ�&amp;dk�����#`��e&lt;9��s�z��#�2|`� f�#xs[�|?� ##�Sk�Vw���e�ʁ</w:t>
      </w:r>
    </w:p>
    <w:p>
      <w:pPr>
        <w:pStyle w:val="PreformattedText"/>
        <w:bidi w:val="0"/>
        <w:jc w:val="left"/>
        <w:rPr/>
      </w:pPr>
      <w:r>
        <w:rPr/>
        <w:t>F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OpwZ#�� (��G�xh_�%+�o�_�M/��?��)�@���*��#�s�v�s�E�-&gt;�L�i��u�-o#��X!b</w:t>
        <w:tab/>
        <w:t>##/�^��5|7�&gt;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-��4�?��=�����?) #9#@�ԗ��O�#�M�� �4��-�zF�� (</w:t>
      </w:r>
      <w:r>
        <w:rPr>
          <w:rtl w:val="true"/>
        </w:rPr>
        <w:t>ߏ</w:t>
      </w:r>
      <w:r>
        <w:rPr/>
        <w:t>�</w:t>
      </w:r>
      <w:r>
        <w:rPr/>
        <w:t>Ƀ�՟���v�7�1�J�n4�mF�Z�Qw��x�1�3� �1</w:t>
      </w:r>
      <w:r>
        <w:rPr>
          <w:rtl w:val="true"/>
        </w:rPr>
        <w:t>ݙ</w:t>
      </w:r>
      <w:r>
        <w:rPr/>
        <w:t>W�t�5�Y|"</w:t>
      </w:r>
      <w:r>
        <w:rPr/>
        <w:t xml:space="preserve">֭� </w:t>
      </w:r>
      <w:r>
        <w:rPr/>
        <w:t>de�b�Y�#####�F�?�&gt;���v��7w</w:t>
      </w:r>
      <w:r>
        <w:rPr/>
        <w:t>ۜ</w:t>
      </w:r>
      <w:r>
        <w:rPr/>
        <w:t>v�GP����</w:t>
        <w:tab/>
        <w:t>#� &amp;���#�� �[j�h�g##~̟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��M����#�6�&amp;y##�a@</w:t>
        <w:tab/>
        <w:t>dS���c�9���[</w:t>
        <w:tab/>
        <w:t>�#QE1##Q@##Q@##Q@##Q@#�t�+�</w:t>
        <w:tab/>
        <w:t>� '��#���_�,��W�~C�þ5�� n##�^%�t�#i�#�#��.</w:t>
      </w:r>
      <w:r>
        <w:rPr/>
        <w:t>㶈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^</w:t>
        <w:t>&amp;R</w:t>
      </w:r>
      <w:r>
        <w:rPr/>
        <w:t>ٟ�</w:t>
      </w:r>
      <w:r>
        <w:rPr/>
        <w:t xml:space="preserve">4W�� �L|!� �����#� ��?�&gt;#� �S�g�#���2OJ���#c�#�#?#�� �Q� </w:t>
        <w:t>1����?�k� �(#Ҩ�5� ���C� EO��?�� ��L|!� �����#� �� �+��&gt;#� �S�g�#���#��##��3� #��r�=*��_�i��?�T�#� ��_�9G�4��#�*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 xml:space="preserve">#�#J���#c�#�#?#�� �Q� </w:t>
        <w:t>1����?�k� �(#Ҩ�5� ���C� EO��?�� ��L|!� �����#� �� �+��&gt;#� �S�g�#���#��##��3� #��r�=*��_�i��?�T�#� ��_�9G�4��#�*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 xml:space="preserve">#�#J���#c�#�#?#�� �Q� </w:t>
        <w:t>1����?�k� �(#Ҩ�5� ���C� EO��?�� ��L|!� �����#� �� �+��&gt;#� �S�g�#���#��##��3� #��r�=*��_�i��?�T�#� ��_�9G�4��#�*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 xml:space="preserve">#�#J���#c�#�#?#�� �Q� </w:t>
        <w:t>1����?�k� �(#Ҩ�5� ���C� EO��?�� ��L|!� �����#� �� �+��&gt;#� �S�g�#���#��##��3� #��r�=*��_�i��?�T�#� ��_�9G�4��#�*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 xml:space="preserve">#�#J���#c�#�#?#�� �Q� </w:t>
        <w:t>1����?�k� �(#�$� V�C_���J��:���#�� ��+�FO�c�</w:t>
        <w:tab/>
        <w:t>F� ���·�c��r�:� �Ҥ� �#�</w:t>
        <w:tab/>
        <w:t>bu�7�nY]NC#y##5/r���`��*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s��?e�#D�u�#S</w:t>
      </w:r>
      <w:r>
        <w:rPr/>
        <w:t>֓</w:t>
      </w:r>
      <w:r>
        <w:rPr/>
        <w:t>U�H#�K#]6&amp;�f�Ìg�j���m#;}G���gw</w:t>
      </w:r>
    </w:p>
    <w:p>
      <w:pPr>
        <w:pStyle w:val="PreformattedText"/>
        <w:bidi w:val="0"/>
        <w:jc w:val="left"/>
        <w:rPr/>
      </w:pPr>
      <w:r>
        <w:rPr/>
        <w:t>\Z��##UѢ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pA"�#��3��t���#�&lt;U���iz��wp1��Xgk#�#A#�"�#�#�7���'�;�#��L��H���#�1ɛM���</w:t>
        <w:tab/>
      </w:r>
      <w:r>
        <w:rPr/>
        <w:t>뱘</w:t>
      </w:r>
      <w:r>
        <w:rPr/>
        <w:t>g՚OJ����#&gt;�k��R#xQ��Y#j���I� �#�#����?�v�F����KZ�ԣy�ͥ�#�#e_2M�6�3##�#J�{K�w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P8#���~^�s��� ����</w:t>
      </w:r>
      <w:r>
        <w:rPr/>
        <w:t>ާ</w:t>
      </w:r>
      <w:r>
        <w:rPr/>
        <w:t>#�u��##�</w:t>
        <w:tab/>
        <w:t>(�I���o ��dR�z��k��E� �5��pO�#P�Վ#�_�=+�ǋ�}��&gt;�����</w:t>
      </w:r>
      <w:r>
        <w:rPr>
          <w:rtl w:val="true"/>
        </w:rPr>
        <w:t>ڟ</w:t>
      </w:r>
      <w:r>
        <w:rPr/>
        <w:t>�</w:t>
      </w:r>
      <w:r>
        <w:rPr/>
        <w:t>e</w:t>
      </w:r>
      <w:r>
        <w:rPr/>
        <w:t>ܷ</w:t>
      </w:r>
      <w:r>
        <w:rPr/>
        <w:t>;vL� 7�#</w:t>
        <w:tab/>
        <w:t>8�O\#��?i�#�b𾑭�ZF��ũ</w:t>
      </w:r>
      <w:r>
        <w:rPr>
          <w:rtl w:val="true"/>
        </w:rPr>
        <w:t>ߍ</w:t>
      </w:r>
      <w:r>
        <w:rPr>
          <w:rtl w:val="true"/>
        </w:rPr>
        <w:t>&gt;(</w:t>
      </w:r>
      <w:r>
        <w:rPr/>
        <w:t>4</w:t>
      </w:r>
      <w:r>
        <w:rPr>
          <w:rtl w:val="true"/>
        </w:rPr>
        <w:t>�@�#��</w:t>
      </w:r>
      <w:r>
        <w:rPr/>
        <w:t>0</w:t>
      </w:r>
      <w:r>
        <w:rPr/>
        <w:t>��H</w:t>
      </w:r>
      <w:r>
        <w:rPr/>
        <w:t>㜑</w:t>
      </w:r>
      <w:r>
        <w:rPr/>
        <w:t>^Y�#�p��m#�V��z�}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�},#{�Ǝ�mO�&gt;#� C���'�&gt;#�K�#S�O#��#Շf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##</w:t>
      </w:r>
      <w:r>
        <w:rPr>
          <w:rtl w:val="true"/>
        </w:rPr>
        <w:t>ں</w:t>
      </w:r>
      <w:r>
        <w:rPr/>
        <w:t>#p</w:t>
        <w:tab/>
        <w:t>�/�_�[���"V_�&gt;5�#j�G��7�?#`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</w:t>
      </w:r>
      <w:r>
        <w:rPr>
          <w:rtl w:val="true"/>
        </w:rPr>
        <w:t>ڡ</w:t>
      </w:r>
      <w:r>
        <w:rPr/>
        <w:t>��</w:t>
      </w:r>
      <w:r>
        <w:rPr/>
        <w:t>I���e��H�w+��`G###�;�#��K��kz��aw�åk##4�y�s�#�λI�N���7�/�M+��χ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PY�A�ʀ��d�#�0c �5�_�N�&amp;�#� �{��U#�U� 's�-��� ����;kc�Bp2k�##~�v���5?#|-��#���\�#��%DZ|2#��h`A9�l#��О8�ou�#��~�1��n�'��`q�V��6{`�k�o�_��k�{�M���#^�����%��z���#�[�#fa!����ȿ1#�#���đ�#��S�/T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#�S�G=#��# ~��#QG�Cs���</w:t>
      </w:r>
      <w:r>
        <w:rPr/>
        <w:t>弑</w:t>
      </w:r>
      <w:r>
        <w:rPr/>
        <w:t>y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�d##����\7��|#�D�8��/#����F�d��M�\�s�n#Y#�#r�#Ob�</w:t>
      </w:r>
      <w:r>
        <w:rPr/>
        <w:t>֟�</w:t>
      </w:r>
      <w:r>
        <w:rPr/>
        <w:t>#���</w:t>
      </w:r>
      <w:r>
        <w:rPr/>
        <w:t>ᧇ�</w:t>
      </w:r>
      <w:r>
        <w:rPr/>
        <w:t>##�q�C�Z��W�@</w:t>
        <w:tab/>
        <w:t>#5'` q��G�##�'���A#�#��#���6�� ###*��-�o�?#u[�.�/���V��u�@�v0��N</w:t>
        <w:t>}_%~� �R�i/�#n� �7�z#��W��~/k��u��##x#-����.�m���#�#&lt;�9Ǡ5��i�,�#|S��#���U�mz�K]XE��U�a</w:t>
        <w:tab/>
        <w:t>�ӕ</w:t>
      </w:r>
      <w:r>
        <w:rPr>
          <w:rtl w:val="true"/>
        </w:rPr>
        <w:t>ݻ</w:t>
      </w:r>
      <w:r>
        <w:rPr/>
        <w:t>���</w:t>
      </w:r>
      <w:r>
        <w:rPr/>
        <w:t>c�#�%|o�##�##� ���W�</w:t>
      </w:r>
      <w:r>
        <w:rPr/>
        <w:t>֩</w:t>
      </w:r>
      <w:r>
        <w:rPr/>
        <w:t>e�Y���?�_\$1�7r`nb#x&lt;{P#S�#�\� �x� �#� #�~#~Һ��#��w�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� �^#�ͽ�*Tl�O�9�{#� �v�;� ���_�7�� ��kÞ7��M��u�3[6�|�������gn��88�\##p_�w�#�~�##�5�KE���j�i#�ZJ+N�H�:�1#ϖF#9"���#�\� �x� �#� #�� ##��?#���_�#��ʛGν=h#�&gt;d� �&gt;#� ��OѼi�#�1��q#7#.�</w:t>
        <w:t>��98#��p3�L #�#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FA#��/�(W�&lt;*��g��</w:t>
        <w:t>R���]�##t�-Y^�{�2yf(�X�y$#�#�</w:t>
      </w:r>
      <w:r>
        <w:rPr>
          <w:rtl w:val="true"/>
        </w:rPr>
        <w:t>۾</w:t>
      </w:r>
      <w:r>
        <w:rPr/>
        <w:t>#i#���#�'K֋#b�D���.r�z@�&amp;Os�##�7���]x{�?���#�hzǏ|{q#�|=��&lt;�aC�i��`���##  �</w:t>
        <w:t>{�ix��#ͪx��y�~������##��#��#v��$b���##�5�/~�##���hr��#�#�w6�$#</w:t>
      </w:r>
      <w:r>
        <w:rPr>
          <w:rtl w:val="true"/>
        </w:rPr>
        <w:t>ڍ</w:t>
      </w:r>
      <w:r>
        <w:rPr/>
        <w:t>�</w:t>
      </w:r>
      <w:r>
        <w:rPr/>
        <w:t>E�(%@</w:t>
      </w:r>
      <w:r>
        <w:rPr>
          <w:rtl w:val="true"/>
        </w:rPr>
        <w:t>ރ</w:t>
      </w:r>
      <w:r>
        <w:rPr>
          <w:rtl w:val="true"/>
        </w:rPr>
        <w:t>=</w:t>
      </w:r>
      <w:r>
        <w:rPr/>
        <w:t>3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կ�&lt;)��_#�Sþ0�u�4cʱ�"���Pď�#��g���#|^�m��|)�G�h</w:t>
      </w:r>
      <w:r>
        <w:rPr>
          <w:rtl w:val="true"/>
        </w:rPr>
        <w:t>ת</w:t>
      </w:r>
      <w:r>
        <w:rPr/>
        <w:t>Ls *�����###k�~"�՚���i��#� #~"�#'T]WF�L</w:t>
      </w:r>
      <w:r>
        <w:rPr/>
        <w:t>֗</w:t>
      </w:r>
      <w:r>
        <w:rPr/>
        <w:t>#P</w:t>
      </w:r>
      <w:r>
        <w:rPr/>
        <w:t>ٍ��</w:t>
      </w:r>
      <w:r>
        <w:rPr/>
        <w:t>#��#�&gt;#~ϚW�#�|##�q6����j�</w:t>
      </w:r>
      <w:r>
        <w:rPr/>
        <w:t>鮊��</w:t>
      </w:r>
      <w:r>
        <w:rPr/>
        <w:t>3�c�/��(#�+���#O�(p��q�a�#�I_#�m���N����W�#��S ���A�������?#�Z#� #&gt;$h#�N����i#+[`�F�</w:t>
      </w:r>
    </w:p>
    <w:p>
      <w:pPr>
        <w:pStyle w:val="PreformattedText"/>
        <w:bidi w:val="0"/>
        <w:jc w:val="left"/>
        <w:rPr/>
      </w:pPr>
      <w:r>
        <w:rPr/>
        <w:t>=k��?�'z#� �ɫ�Z#�yu���#L�-&gt;#�#u</w:t>
      </w:r>
      <w:r>
        <w:rPr/>
        <w:t>펭�</w:t>
      </w:r>
      <w:r>
        <w:rPr/>
        <w:t>i���</w:t>
      </w:r>
      <w:r>
        <w:rPr>
          <w:rtl w:val="true"/>
        </w:rPr>
        <w:t>ڄ</w:t>
      </w:r>
      <w:r>
        <w:rPr/>
        <w:t>�</w:t>
      </w:r>
      <w:r>
        <w:rPr/>
        <w:t>&gt;�x�N�Ѓ�z�rA##��&gt;�_.�</w:t>
      </w:r>
      <w:r>
        <w:rPr>
          <w:rtl w:val="true"/>
        </w:rPr>
        <w:t>޾</w:t>
      </w:r>
      <w:r>
        <w:rPr/>
        <w:t>#ԏ��/��#�&gt;,�q~��#G2�#&gt;�#���#��(ý}#����oď#�^)�%�t�^�+�#&lt;�u#i�#8#�#P"ǌ�Y�x#�zǈ�y����ZKys'�h��#�#���?�S�?#�#�3��/tK-U#[{]Co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\�$ ���#�x#�ˬ^�F�&lt;#�#B���&lt;m~�#�����K�����qRG��ý}#���</w:t>
      </w:r>
    </w:p>
    <w:p>
      <w:pPr>
        <w:pStyle w:val="PreformattedText"/>
        <w:bidi w:val="0"/>
        <w:jc w:val="left"/>
        <w:rPr/>
      </w:pPr>
      <w:r>
        <w:rPr/>
        <w:t>&gt;#�\�</w:t>
      </w:r>
      <w:r>
        <w:rPr>
          <w:rtl w:val="true"/>
        </w:rPr>
        <w:t>ڬ</w:t>
      </w:r>
      <w:r>
        <w:rPr/>
        <w:t>#G�4��+h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}#1@#s����O��^���)���W�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W�#B�###l���#��� #��#�?��K��$S��!}|�#��i��O��1�|:���$MKǾ;����Q�n�#5�8c';S</w:t>
        <w:tab/>
        <w:t>�#�GD\}iF��#E�#��7�</w:t>
        <w:tab/>
        <w:t>#�##���</w:t>
      </w:r>
      <w:r>
        <w:rPr>
          <w:rtl w:val="true"/>
        </w:rPr>
        <w:t>׬</w:t>
      </w:r>
      <w:r>
        <w:rPr/>
        <w:t>?��@ա�=�8%���#�T�</w:t>
        <w:tab/>
        <w:t xml:space="preserve"> �W���?�����G��+���#O�#��{{MY����#</w:t>
        <w:tab/>
        <w:tab/>
        <w:t>VIq��#&lt;��?*��dY�I#�WP���&amp;&gt;��</w:t>
      </w:r>
      <w:r>
        <w:rPr/>
        <w:t>݇��</w:t>
      </w:r>
      <w:r>
        <w:rPr/>
        <w:t>{�[T���M���.n�`��#�Y��� M^�#�|#�x��X���f�դ��e��#�4q�#����%#�Q��</w:t>
      </w:r>
      <w:r>
        <w:rPr>
          <w:rtl w:val="true"/>
        </w:rPr>
        <w:t>ޘ��</w:t>
      </w:r>
      <w:r>
        <w:rPr>
          <w:rtl w:val="true"/>
        </w:rPr>
        <w:t>_#�</w:t>
      </w:r>
      <w:r>
        <w:rPr/>
        <w:t>4</w:t>
      </w:r>
      <w:r>
        <w:rPr/>
        <w:t>迵</w:t>
      </w:r>
      <w:r>
        <w:rPr/>
        <w:t>j�K�?�&gt;1�i7#}��V�GE</w:t>
      </w:r>
      <w:r>
        <w:rPr/>
        <w:t>䂒</w:t>
      </w:r>
      <w:r>
        <w:rPr/>
        <w:t>#'��#pT�8#P@�A�#�M�;��#�K�|:�~#</w:t>
      </w:r>
      <w:r>
        <w:rPr>
          <w:rtl w:val="true"/>
        </w:rPr>
        <w:t>޺</w:t>
      </w:r>
      <w:r>
        <w:rPr/>
        <w:t>#}"�W�#K�'����#�%����#87� f��/</w:t>
      </w:r>
      <w:r>
        <w:rPr/>
        <w:t>ள���</w:t>
      </w:r>
      <w:r>
        <w:rPr/>
        <w:t>:#^&amp;�&lt;#�i�0�K�k#,����J+&gt;#�A�Rs�#"�#���</w:t>
        <w:tab/>
        <w:t>~�##"ѿ�"#�w#</w:t>
      </w:r>
      <w:r>
        <w:rPr/>
        <w:t>햳��</w:t>
      </w:r>
      <w:r>
        <w:rPr/>
        <w:t>#�[J�9F##*H&lt;�+ɞ�^k�</w:t>
      </w:r>
      <w:r>
        <w:rPr/>
        <w:t>㦕�</w:t>
      </w:r>
      <w:r>
        <w:rPr/>
        <w:t>wĞ=Ѵ�#�9�#���w%�</w:t>
      </w:r>
      <w:r>
        <w:rPr>
          <w:rtl w:val="true"/>
        </w:rPr>
        <w:t>ݳ</w:t>
      </w:r>
      <w:r>
        <w:rPr/>
        <w:t>H��h�O��5</w:t>
      </w:r>
      <w:r>
        <w:rPr/>
        <w:t>趱</w:t>
      </w:r>
      <w:r>
        <w:rPr/>
        <w:t>&lt;#��$�g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O�_#�ʾ2�&gt;#����#��+}'G����]</w:t>
      </w:r>
      <w:r>
        <w:rPr/>
        <w:t>ܾ�</w:t>
      </w:r>
      <w:r>
        <w:rPr/>
        <w:t>E�'�I� rI #M1#cj:���aq}}s#���m,�#�H�E#ff&lt;  $�^S�[��&gt;=���SA�e�+@�)�E���Q�V N��&lt;� c�d#�΅�k_�Q�z�c{/��#�</w:t>
      </w:r>
      <w:r>
        <w:rPr>
          <w:rtl w:val="true"/>
        </w:rPr>
        <w:t>׾</w:t>
      </w:r>
      <w:r>
        <w:rPr/>
        <w:t>D�u��o���</w:t>
        <w:t>���#ʝ�y#��'</w:t>
      </w:r>
      <w:r>
        <w:rPr>
          <w:rtl w:val="true"/>
        </w:rPr>
        <w:t>ڞ</w:t>
      </w:r>
      <w:r>
        <w:rPr/>
        <w:t>#���-#�GѬ`�4�(�6�ф�$##�Ҁ����k#�#q�O#j���T$ y2�+��ƃ,�px �'�&amp;�z���c��� ��g�#�B�#F��N��@U�#�#���#�G���t�#F���&gt;#��m��7A6�p� ����#��#��~�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v#n##4x#���</w:t>
      </w:r>
      <w:r>
        <w:rPr/>
        <w:t>֫�</w:t>
      </w:r>
      <w:r>
        <w:rPr/>
        <w:t>#O#���#� #^0KX&lt;Mo��\�8#9�#'��PI #N+�pr+� h/�Z#�</w:t>
      </w:r>
      <w:r>
        <w:rPr>
          <w:rtl w:val="true"/>
        </w:rPr>
        <w:t>߅</w:t>
      </w:r>
      <w:r>
        <w:rPr/>
        <w:t>�</w:t>
      </w:r>
      <w:r>
        <w:rPr/>
        <w:t>ǅu�X�y�f��t#K;��˕#PA�q�d#</w:t>
        <w:tab/>
        <w:t>�#�</w:t>
        <w:tab/>
        <w:t>��N�t)��^�[Ѧ�E��V��4</w:t>
        <w:t>�,{��c�=H'� w�?#4�� �#P�L�#����c]{ӷ��#�#�9</w:t>
      </w:r>
      <w:r>
        <w:rPr>
          <w:rtl w:val="true"/>
        </w:rPr>
        <w:t>ݻ</w:t>
      </w:r>
      <w:r>
        <w:rPr/>
        <w:t>2</w:t>
      </w:r>
      <w:r>
        <w:rPr/>
        <w:t>#�##���'ÿ�#� �;O�,����##��#h�#��:%��</w:t>
      </w:r>
      <w:r>
        <w:rPr/>
        <w:t>亻�</w:t>
      </w:r>
      <w:r>
        <w:rPr/>
        <w:t>5)|�7F�!�o���2:erI#�:�#���#�?��~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�O���}#�.���0#�N�/)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�</w:t>
        <w:t>�#������~)#&gt;�?f�#� dc��շ#���n�;~#�_#�h� #~��E�χ^��S�d#jZ.�#�{c'8#&amp;O####8#� Y�o�)��#q�#�#���#mơ#O���8�EP�?g�#G�#��^�5��2�M�#[</w:t>
      </w:r>
      <w:r>
        <w:rPr>
          <w:rtl w:val="true"/>
        </w:rPr>
        <w:t>ܐ</w:t>
      </w:r>
      <w:r>
        <w:rPr/>
        <w:t>�</w:t>
      </w:r>
      <w:r>
        <w:rPr/>
        <w:t>D�G%�3�=�##��#u#�#��ee���^:K�Zf��Ξnc����9�\zW��</w:t>
      </w:r>
    </w:p>
    <w:p>
      <w:pPr>
        <w:pStyle w:val="PreformattedText"/>
        <w:bidi w:val="0"/>
        <w:jc w:val="left"/>
        <w:rPr/>
      </w:pPr>
      <w:r>
        <w:rPr/>
        <w:t>#� #��lz��#�:K�W+ed��Z�ngo�#{�ns�G&amp;�����o_�#~ϟ�Q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b����G�c���#��N��C�_#��E</w:t>
      </w:r>
      <w:r>
        <w:rPr>
          <w:rtl w:val="true"/>
        </w:rPr>
        <w:t>׈</w:t>
      </w:r>
      <w:r>
        <w:rPr/>
        <w:t>t�F=/�</w:t>
      </w:r>
      <w:r>
        <w:rPr>
          <w:rtl w:val="true"/>
        </w:rPr>
        <w:t>ڄ</w:t>
      </w:r>
      <w:r>
        <w:rPr/>
        <w:t>Zk_�A#�4�#�@$#&gt;�H�67�z��^i�H|#����_�#� ���/e3� �#���|�#�#</w:t>
      </w:r>
      <w:r>
        <w:rPr/>
        <w:t>ؑ</w:t>
      </w:r>
      <w:r>
        <w:rPr>
          <w:rtl w:val="true"/>
        </w:rPr>
        <w:t>ށ</w:t>
      </w:r>
      <w:r>
        <w:rPr/>
        <w:t>hzX9 ��#�^#�#|^���+J�X.�)�]�=n#�</w:t>
      </w:r>
      <w:r>
        <w:rPr/>
        <w:t>֭�</w:t>
      </w:r>
      <w:r>
        <w:rPr/>
        <w:t>#R��˱��#</w:t>
      </w:r>
      <w:r>
        <w:rPr>
          <w:rtl w:val="true"/>
        </w:rPr>
        <w:t>ڭ</w:t>
      </w:r>
      <w:r>
        <w:rPr>
          <w:rtl w:val="true"/>
        </w:rPr>
        <w:t>~</w:t>
      </w:r>
      <w:r>
        <w:rPr>
          <w:rtl w:val="true"/>
        </w:rPr>
        <w:t>ؿ</w:t>
      </w:r>
      <w:r>
        <w:rPr/>
        <w:t>#��/�'[���c�MOn���#2=��T(;�#�#�b���7&gt;</w:t>
        <w:t>�}�&gt;7k~5��t���|1�#)�i�}��u��#</w:t>
        <w:tab/>
        <w:t>$.#�@��#�r���o#~�:#��]#���&gt;#��Λ{4���$��</w:t>
      </w:r>
      <w:r>
        <w:rPr>
          <w:rtl w:val="true"/>
        </w:rPr>
        <w:t>ܬ</w:t>
      </w:r>
      <w:r>
        <w:rPr/>
        <w:t>{��#&gt;b�#��t� �#�~#�#�</w:t>
      </w:r>
      <w:r>
        <w:rPr/>
        <w:t>ׄ����</w:t>
      </w:r>
      <w:r>
        <w:rPr/>
        <w:t>#?Q�y�n���l�#�P��^=o� );�� �v?�h#�#QL���( ��( ��( ��( ��( ��( �m[�~#�n����;N������8����&amp;�w����y�=���</w:t>
      </w:r>
      <w:r>
        <w:rPr>
          <w:rtl w:val="true"/>
        </w:rPr>
        <w:t>׈</w:t>
      </w:r>
      <w:r>
        <w:rPr/>
        <w:t>��</w:t>
      </w:r>
      <w:r>
        <w:rPr/>
        <w:t>X��#M�dp#�ys���J�� r</w:t>
        <w:tab/>
        <w:t>Q�3_</w:t>
        <w:tab/>
        <w:t>~�_�O�?j����#�e�]Z�W</w:t>
      </w:r>
      <w:r>
        <w:rPr/>
        <w:t>֮</w:t>
      </w:r>
      <w:r>
        <w:rPr/>
        <w:t>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!F(�Lϖ|Ȭ6�8_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՟���"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#r</w:t>
        <w:t>d��-#�i!�[Ӣ�6*��#R8 �x5�� #����#|[�#�#�KymhnSOI�����r�B��#�;c�)�#�x7�&gt;#</w:t>
      </w:r>
      <w:r>
        <w:rPr/>
        <w:t>鿴</w:t>
      </w:r>
      <w:r>
        <w:rPr/>
        <w:t>O���#�Zƥy����[��,���&lt;� �#�#��&gt;S��U��c/ey#�#�#���5n�#�h��Z��#��W��#��7������&amp;!%P�mh�U8�'�#8a�3_�Z#��΅�j#</w:t>
        <w:tab/>
        <w:t>�k�x�17T,��?L�bj�n&lt;G��_#)�;8o</w:t>
        <w:tab/>
      </w:r>
    </w:p>
    <w:p>
      <w:pPr>
        <w:pStyle w:val="PreformattedText"/>
        <w:bidi w:val="0"/>
        <w:jc w:val="left"/>
        <w:rPr/>
      </w:pPr>
      <w:r>
        <w:rPr/>
        <w:t>-�VBOA���,�#O,��ƀ�;###�&amp;�-��#��oş#|Kҋ[�y#</w:t>
      </w:r>
      <w:r>
        <w:rPr/>
        <w:t>٤</w:t>
      </w:r>
      <w:r>
        <w:rPr/>
        <w:t>�</w:t>
      </w:r>
      <w:r>
        <w:rPr/>
        <w:t>?</w:t>
      </w:r>
      <w:r>
        <w:rPr/>
        <w:t>๶</w:t>
      </w:r>
      <w:r>
        <w:rPr/>
        <w:t>p��*�#��_H���</w:t>
        <w:t>�~�#�N�E?�4�[+EV�n�4��#</w:t>
        <w:tab/>
        <w:t>��Qp��X�#4�#�^ĭ���U�#�H=j�|#�/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</w:t>
      </w:r>
      <w:r>
        <w:rPr/>
        <w:t>湬</w:t>
      </w:r>
      <w:r>
        <w:rPr/>
        <w:t>_x�\�2</w:t>
        <w:t>##��o,�}��/##~��]����?#� |B�&lt;#k�?#Yjz��6#5�#*F�UgĤ�#�8#�.#&gt;ʪ#�i���=u#V�##�L�^���Nk�_�_�Q/�� #&gt;$��ƕ�x�\�eK�ѢFX#�D`�</w:t>
        <w:t>�</w:t>
        <w:tab/>
        <w:t>#��#��� � �#J� #H��V��6��Kw&lt;"�3#�� #�#VSс##�##9���u{�w��g���m�l�|O&lt;~t#m��RN����~� t����#��/�</w:t>
      </w:r>
      <w:r>
        <w:rPr>
          <w:rtl w:val="true"/>
        </w:rPr>
        <w:t>׺���</w:t>
      </w:r>
      <w:r>
        <w:rPr/>
        <w:t>5</w:t>
      </w:r>
      <w:r>
        <w:rPr/>
        <w:t>�MvM._&amp;��X�#2p�#�x&lt;#_&amp;�</w:t>
      </w:r>
      <w:r>
        <w:rPr/>
        <w:t>۟�</w:t>
      </w:r>
      <w:r>
        <w:rPr/>
        <w:t>#��kR� �a�#�#�On�##D&gt;ӧHFp�g!�Q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q��������_��##�9���ƃ#��5} ��%�</w:t>
      </w:r>
      <w:r>
        <w:rPr/>
        <w:t>֓��</w:t>
      </w:r>
      <w:r>
        <w:rPr/>
        <w:t>g��6Kd��$d����#���j7rZ��#�71d�0̬</w:t>
      </w:r>
      <w:r>
        <w:rPr/>
        <w:t>냃�</w:t>
      </w:r>
      <w:r>
        <w:rPr/>
        <w:t>#F##j��#;y'�� �5.�H�UTrI'���#�'�#�oO�Y'#dտ��#v���%��o�`� ����B2���xBq#�t�˓1#t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#��.;j}��#h�4��մ</w:t>
        <w:t>R�Y�%wH�,fY�r�Q���##Xq�Z��_��R|#�&gt;#x��Ꮖ�</w:t>
        <w:t>#?</w:t>
        <w:tab/>
        <w:t>�ͩ�xW�Qw$j#3�L�$$�d�rFq��F�?k?</w:t>
        <w:tab/>
        <w:t>���N�{�=GM}#h⹶��5�#�����i��U4\V=���S�-#��o�u�##�x�\_�,(\�##��=�S^=�����/Ŀ#x��*��#�&lt;!rm���MQ`�#&lt;ñ����##|� #q_#x���#�o�Z���[�</w:t>
      </w:r>
      <w:r>
        <w:rPr>
          <w:rtl w:val="true"/>
        </w:rPr>
        <w:t>߉</w:t>
      </w:r>
      <w:r>
        <w:rPr>
          <w:rtl w:val="true"/>
        </w:rPr>
        <w:t>?</w:t>
      </w:r>
      <w:r>
        <w:rPr/>
        <w:t>#4</w:t>
      </w:r>
      <w:r>
        <w:rPr/>
        <w:t>cxV�}^U:e�q���H�#��nsȢ�H�\###�-x#�� lχ�#�l�.i�}�xVI��X,bU��B�</w:t>
      </w:r>
    </w:p>
    <w:p>
      <w:pPr>
        <w:pStyle w:val="PreformattedText"/>
        <w:bidi w:val="0"/>
        <w:jc w:val="left"/>
        <w:rPr/>
      </w:pPr>
      <w:r>
        <w:rPr/>
        <w:t>2;(R�`��#�A�!�#�#��f�#��'�5W��[���#l�g#�2a�#$)��#�@.�f}�H#'�X�#���u#�Mb�V}:��#+�����1G�N##pk��</w:t>
      </w:r>
      <w:r>
        <w:rPr>
          <w:rtl w:val="true"/>
        </w:rPr>
        <w:t>ڇ�</w:t>
      </w:r>
      <w:r>
        <w:rPr>
          <w:rtl w:val="true"/>
        </w:rPr>
        <w:t>?�</w:t>
      </w:r>
      <w:r>
        <w:rPr>
          <w:rtl w:val="true"/>
        </w:rPr>
        <w:t>߈</w:t>
      </w:r>
      <w:r>
        <w:rPr/>
        <w:t xml:space="preserve">?����#�Z�t^#ԯ�#��Y����#1#�m�##�##�#9�J�&lt;/��M�3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/��m~?��wn^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xl|�#�#\,{�#QLAE#P#E#P#E#P#E#P#E#P#E#P#E#P#E#P#E#P#_#�B?b���7��!j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o##�V##���5Q����O���F�7#v?�;�yl�$�x�#�b�#�U���##�#u���u�#V�Ims#��M##t`r#H�#Fr+�#�</w:t>
      </w:r>
    </w:p>
    <w:p>
      <w:pPr>
        <w:pStyle w:val="PreformattedText"/>
        <w:bidi w:val="0"/>
        <w:jc w:val="left"/>
        <w:rPr/>
      </w:pPr>
      <w:r>
        <w:rPr/>
        <w:t>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M</w:t>
        <w:t>� �o��~ux�ͮ�6��Ҏ�1�� ��r�}��}�w~Z#�Y5cd�~��#�5��m#��~1����#�[c�B#uh��^�h#,��a��d��[�6s�]C#ͬ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B0U��##5��i#�ZjZm��:���5�ͻ��'S�ea� ��W�o�'�vX�Ҡ��!��i##�#=U#s$c��#�A���B�fr��Gɿ���#w���Ǿ ������N�#�I$�Gv���^��k���m����</w:t>
        <w:tab/>
        <w:t>�I��J&lt;r(ee###z�+���� �sM�#�x� �]���4�`R�Y�i #Z&gt;�:�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џ#�oĺ����#kD����[)D��v�#�'##"�^�b��(V������#9��D��#(g8��U=�vIOx�#��</w:t>
      </w:r>
      <w:r>
        <w:rPr>
          <w:rtl w:val="true"/>
        </w:rPr>
        <w:t>ڿ</w:t>
      </w:r>
      <w:r>
        <w:rPr/>
        <w:t>�</w:t>
      </w:r>
      <w:r>
        <w:rPr/>
        <w:t>d`�Ӣ��d��9#�VS�#b</w:t>
        <w:t>$�[W?��#�#�� #�Ҿ)��#�3��B�kf[�'��5#�J�S��X��%�ɿc��)�Ƃ�#</w:t>
        <w:t>�q%�6�i�#�#�#�#]���#��</w:t>
      </w:r>
      <w:r>
        <w:rPr/>
        <w:t>敫</w:t>
      </w:r>
      <w:r>
        <w:rPr/>
        <w:t>Yk�m�����as#�#ʹ�H�B2#XpA#�^��X��#�|!�x#�7�#�t��#W�.{;��H��{#��# �+"�h��S�������k##�</w:t>
      </w:r>
    </w:p>
    <w:p>
      <w:pPr>
        <w:pStyle w:val="PreformattedText"/>
        <w:bidi w:val="0"/>
        <w:jc w:val="left"/>
        <w:rPr/>
      </w:pPr>
      <w:r>
        <w:rPr/>
        <w:t>#��� [�c�##:g�6G�##�#�� ��W����#{�e�#�4�Ɉ#x#/&amp;&amp;���I�1�jƊW8O�#�?��g�#�_�ԖA��M�����G��#8=�F#d��X�</w:t>
      </w:r>
      <w:r>
        <w:rPr/>
        <w:t>ि</w:t>
      </w:r>
      <w:r>
        <w:rPr/>
        <w:t>#�5#M#��#��X�A#��w/��S# I�#�� Z�#��Bv#�?��`�#A#�#��k�&lt;���#&gt; �]9o� �*�X_�m]ˈ��#~�~Õ#</w:t>
      </w:r>
      <w:r>
        <w:rPr>
          <w:rtl w:val="true"/>
        </w:rPr>
        <w:t>ݯ</w:t>
      </w:r>
      <w:r>
        <w:rPr/>
        <w:t>�</w:t>
      </w:r>
      <w:r>
        <w:rPr/>
        <w:t>/���PO�##���mY|%�90�I��b�</w:t>
      </w:r>
      <w:r>
        <w:rPr>
          <w:rtl w:val="true"/>
        </w:rPr>
        <w:t>ޑ</w:t>
      </w:r>
      <w:r>
        <w:rPr/>
        <w:t>K�$��2#� tU�s7#��(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{�Zd�#Q@##Q@##Q@##Q@##Q@##Q@##Q@##Q@#~`�e�;���#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޿</w:t>
      </w:r>
      <w:r>
        <w:rPr/>
        <w:t>O��#�#+� !</w:t>
      </w:r>
      <w:r>
        <w:rPr>
          <w:rtl w:val="true"/>
        </w:rPr>
        <w:t>߅</w:t>
      </w:r>
      <w:r>
        <w:rPr/>
        <w:t>���</w:t>
      </w:r>
      <w:r>
        <w:rPr/>
        <w:t>�V�2</w:t>
      </w:r>
      <w:r>
        <w:rPr>
          <w:rtl w:val="true"/>
        </w:rPr>
        <w:t>ب</w:t>
      </w:r>
      <w:r>
        <w:rPr/>
        <w:t>�</w:t>
      </w:r>
      <w:r>
        <w:rPr/>
        <w:t xml:space="preserve">~oP:�@�PlD?����o� � �sO� �h�����#� </w:t>
      </w:r>
    </w:p>
    <w:p>
      <w:pPr>
        <w:pStyle w:val="PreformattedText"/>
        <w:bidi w:val="0"/>
        <w:jc w:val="left"/>
        <w:rPr/>
      </w:pPr>
      <w:r>
        <w:rPr/>
        <w:t>;��mm-�#[?��nхT���Ǧ�#�#���_������?�.i��M#|� #A�#� #;�+x������!#^��,�p��</w:t>
        <w:tab/>
        <w:t>'�3�VֆQvg�={��Y�� gϏ�#�q9�A�o��Ys��B#s��#�� Gz�:T#���R�Ѥ��tp#YNA#��7�o�#�#� I</w:t>
      </w:r>
      <w:r>
        <w:rPr>
          <w:rtl w:val="true"/>
        </w:rPr>
        <w:t>޼</w:t>
      </w:r>
      <w:r>
        <w:rPr/>
        <w:t>#�</w:t>
        <w:tab/>
        <w:t>���#'�;]#P��|E�=�e����#?��?T#3��ǽ{����#^&lt;� �</w:t>
        <w:t>���i���g��x�i)[�#�%fn~��#� ����� ����� �;� �W��� ��_��q��[�~,� �R�%���I$'d�e����^�?#5�M_�?�WW#�_#,�2��#�u#U� V74�1�%�\��Gz%�Gs�6������#��l�Ȳ#z#r*#*</w:t>
        <w:t>��?�}�&lt;+�@�=��A��V�]&lt;</w:t>
        <w:tab/>
        <w:t>��8J&lt;�)�7���`�#�##�^#� ##�&lt;5��</w:t>
      </w:r>
      <w:r>
        <w:rPr/>
        <w:t>෈</w:t>
      </w:r>
      <w:r>
        <w:rPr/>
        <w:t>|#��#</w:t>
      </w:r>
      <w:r>
        <w:rPr>
          <w:rtl w:val="true"/>
        </w:rPr>
        <w:t>׾</w:t>
      </w:r>
      <w:r>
        <w:rPr/>
        <w:t>1</w:t>
      </w:r>
      <w:r>
        <w:rPr/>
        <w:t>�</w:t>
        <w:t>�i���P�m#�I(#�#7(#�X`##?#�HNcvC�*qL$��j����(�tdb��Xu#`�T�}1� #</w:t>
      </w:r>
      <w:r>
        <w:rPr>
          <w:rtl w:val="true"/>
        </w:rPr>
        <w:t>ݛ</w:t>
      </w:r>
      <w:r>
        <w:rPr/>
        <w:t>��</w:t>
      </w:r>
      <w:r>
        <w:rPr/>
        <w:t>&lt;#���� �#��ȯ�o�'��z���Y\"���@�W�� �K#_�5q2���O�#{�N��#i� �K_#��_�U��:e� �#���-|kR�4[#Y��#���J� �O�E5#_��#�t_�_Ҽ?���N$L}#QVf#QE #QE #QE #QE #QE y���N?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S:�ew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%h���#��B�#�do��/�����K�O#�Y�[�NH��#�K�w#+�m&lt;���z����</w:t>
      </w:r>
      <w:r>
        <w:rPr/>
        <w:t>젼��</w:t>
      </w:r>
      <w:r>
        <w:rPr/>
        <w:t>+�I�e�x\:H�d2��#A#�)�#�E#�</w:t>
      </w:r>
    </w:p>
    <w:p>
      <w:pPr>
        <w:pStyle w:val="PreformattedText"/>
        <w:bidi w:val="0"/>
        <w:jc w:val="left"/>
        <w:rPr/>
      </w:pPr>
      <w:r>
        <w:rPr/>
        <w:t>(��#�Ro_�#ο5?��#[\A���İ]�L�#�Q�u���#�|t!G]¿&gt;?�m���#� #s�U7-F��e��?:7���_�o�-�#�� ��o�*��[~8� ��_� ���U#��?�=��#�-~4�9o&lt;i�3��#�Ě����&gt;�{#���#UB�##�����zi</w:t>
      </w:r>
      <w:r>
        <w:rPr>
          <w:rtl w:val="true"/>
        </w:rPr>
        <w:t>܆�</w:t>
      </w:r>
      <w:r>
        <w:rPr/>
        <w:t>4</w:t>
      </w:r>
      <w:r>
        <w:rPr/>
        <w:t>���#�ѽ�?:�O� ���&gt;%��o�{h5�J��skso#7r"mkh��##�#~#��,/#� �ɫ�t��U.b�nG�����z� x~u��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K� �Q� ##�?�2j��#/� #K�|��#=#ik�?�%#�/�M�#�&gt;#�u</w:t>
        <w:tab/>
        <w:t>.��#��L���c��NN�7��=k�ʥ�</w:t>
        <w:t>X)�F��WP�F#a�i�S#�_#?b� �##�k�#Ӡ��$��i�;���-#��������V�05/�##Լ_��U��&amp;�b�=</w:t>
      </w:r>
      <w:r>
        <w:rPr/>
        <w:t>֕</w:t>
      </w:r>
      <w:r>
        <w:rPr/>
        <w:t>x���Y՗#(Q�#T�3�5��Q\�#���*+��U��A#r#�dR�G�IҊ��յ���u�4�#�#�p��O#!##��Ĭ͂�8 �QJ�,#��#��n�/�~#x#U��M}�X\�#��</w:t>
      </w:r>
      <w:r>
        <w:rPr/>
        <w:t>ۣ</w:t>
      </w:r>
      <w:r>
        <w:rPr/>
        <w:t>#�]�q�#�i&lt;9�w��T˶[##���Ф#�~��</w:t>
      </w:r>
      <w:r>
        <w:rPr/>
        <w:t>֧</w:t>
      </w:r>
      <w:r>
        <w:rPr/>
        <w:t>8W���#/�N�T� �e�����j�Y� ��� 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u2</w:t>
      </w:r>
      <w:r>
        <w:rPr>
          <w:rtl w:val="true"/>
        </w:rPr>
        <w:t>ظ</w:t>
      </w:r>
      <w:r>
        <w:rPr/>
        <w:t>�</w:t>
      </w:r>
      <w:r>
        <w:rPr/>
        <w:t>|�E#T#�~� �&lt;?��~#� �#��,��#+�O�</w:t>
        <w:tab/>
        <w:t>� &amp;s�����d�Q</w:t>
      </w:r>
      <w:r>
        <w:rPr>
          <w:rtl w:val="true"/>
        </w:rPr>
        <w:t>܉</w:t>
      </w:r>
      <w:r>
        <w:rPr/>
        <w:t>�</w:t>
      </w:r>
      <w:r>
        <w:rPr/>
        <w:t>}#E#U�##Q@##Wϟ#?n��_�</w:t>
      </w:r>
      <w:r>
        <w:rPr>
          <w:rtl w:val="true"/>
        </w:rPr>
        <w:t>׈</w:t>
      </w:r>
      <w:r>
        <w:rPr/>
        <w:t>[�!�o/��E�m7H��Xew�U#�A#�8 �###��tW1���#��[�Z'��x�"�5{e��K�</w:t>
        <w:tab/>
        <w:t>(C�0#�~��O@##Q@##Q@##Q@##�#j?#~͟�_��^[l����-Zm�V���O��</w:t>
      </w:r>
      <w:r>
        <w:rPr>
          <w:rtl w:val="true"/>
        </w:rPr>
        <w:t>׬</w:t>
      </w:r>
      <w:r>
        <w:rPr/>
        <w:t>�</w:t>
      </w:r>
      <w:r>
        <w:rPr/>
        <w:t>"�#H�u�a�4 �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Bp</w:t>
        <w:tab/>
        <w:t>�#��D�#�w��U�Ѵ�U�5��8�v��'�:�@##�x#</w:t>
      </w:r>
      <w:r>
        <w:rPr/>
        <w:t>㿀�</w:t>
      </w:r>
      <w:r>
        <w:rPr/>
        <w:t>'k����#�jZΖH����\A�*wF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x��#dRX�y�#��"o ������n�P�[F[yPUp:�#��#��G��?���&gt;0C�#�^&lt;Ѽ[</w:t>
      </w:r>
    </w:p>
    <w:p>
      <w:pPr>
        <w:pStyle w:val="PreformattedText"/>
        <w:bidi w:val="0"/>
        <w:jc w:val="left"/>
        <w:rPr/>
      </w:pPr>
      <w:r>
        <w:rPr/>
        <w:t>4S�~#�#H���#��W</w:t>
      </w:r>
      <w:r>
        <w:rPr>
          <w:rtl w:val="true"/>
        </w:rPr>
        <w:t>ݷ</w:t>
      </w:r>
      <w:r>
        <w:rPr/>
        <w:t>*Nё�s��#�{��&gt;#��.��\�|I�ϛ�{�#G�~r���fT@I?6�NI=*n]�?H����"��9�&amp;�E#�F����#�</w:t>
        <w:t>|��'�</w:t>
      </w:r>
    </w:p>
    <w:p>
      <w:pPr>
        <w:pStyle w:val="PreformattedText"/>
        <w:bidi w:val="0"/>
        <w:jc w:val="left"/>
        <w:rPr/>
      </w:pPr>
      <w:r>
        <w:rPr/>
        <w:t>#��O�5</w:t>
        <w:tab/>
        <w:t>���ZƗ/�r���"#�&lt;0��#D����Wȟ��ρ#�#�?�V���G�</w:t>
      </w:r>
    </w:p>
    <w:p>
      <w:pPr>
        <w:pStyle w:val="PreformattedText"/>
        <w:bidi w:val="0"/>
        <w:jc w:val="left"/>
        <w:rPr/>
      </w:pPr>
      <w:r>
        <w:rPr/>
        <w:t>3�#����'�� ��&amp;`�5[9��ϼ�v/԰#����b����</w:t>
        <w:t>B�#�Y����#��##GR2##�#s�����(�#�(�## ���W�#3@�G��}e�"j0&gt;�w-�D�r#�</w:t>
      </w:r>
      <w:r>
        <w:rPr/>
        <w:t>ܶ�</w:t>
      </w:r>
      <w:r>
        <w:rPr/>
        <w:t>w���##�q�c�#����):��#c� �� �7�w��N�� �� ��#��!�3�#����):��#c� �� �7�w��N�� �� ��#�� �g�O�9�ÿ�Ru/�#� �� #o���#�K� #�� �u�-E#A��Ο�s���_�-�� ���#����):��#c� ���Z�,����?�� #� �IԿ�[#� #G�9�ÿ�Ru/�#� ���#Y#3?:��#� ����?�.��s���_�-�� ���j(�#f~t� Û�;� E'R� �l�]#�� #� �IԿ�[#� #_��Qd#��� �7�w��N�� �� �?��#� ����?�.�E���9��� #o���#�K� #�� �tÛ�;� E'R� �l�]~�QE�s3�#����):��#c� �� �7�w��N�� �� ��#�� �g�O�9�ÿ�Ru/�#� �� #o���#�K� #�� �u�-E#A��Ο�s���_�-�� ���#����):��#c� ���Z�_� �#��#��#</w:t>
      </w:r>
    </w:p>
    <w:p>
      <w:pPr>
        <w:pStyle w:val="PreformattedText"/>
        <w:bidi w:val="0"/>
        <w:jc w:val="left"/>
        <w:rPr/>
      </w:pPr>
      <w:r>
        <w:rPr/>
        <w:t>~#i�E�iq,�*</w:t>
      </w:r>
      <w:r>
        <w:rPr>
          <w:rtl w:val="true"/>
        </w:rPr>
        <w:t>׵</w:t>
      </w:r>
      <w:r>
        <w:rPr/>
        <w:t>{yg�Ӄ#V5��L�#?.NY��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</w:t>
        <w:tab/>
        <w:t>� �7�w��N�� �� �?��#� ����?�.�E#0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69 c&amp;�N�9��� #o���#�K� #�� �tÛ�;� E'R� �l�]~�QE�s3�#����):��#c� �� �7�w��N�� �� ��#�� �g�O�9�ÿ�Ru/�#� �� #o���#�K� #�� �u�-E#A��Ο�s���_�-�� ���#����):��#c� ���Z�,����?�� #� �IԿ�[#� #G�9�ÿ�Ru/�#� ���#Y#3?:��#� ����?�.���P���[�Z��l|Yw��}�6�m�-##��#��c��1�_T�E��(� ��� l���w�m?�9���g����K�</w:t>
      </w:r>
      <w:r>
        <w:rPr>
          <w:rtl w:val="true"/>
        </w:rPr>
        <w:t>ߌ</w:t>
      </w:r>
      <w:r>
        <w:rPr/>
        <w:t>�</w:t>
      </w:r>
      <w:r>
        <w:rPr/>
        <w:t>#kV:���^#��W��ubӢ��&amp;:#;�Hh�</w:t>
      </w:r>
      <w:r>
        <w:rPr>
          <w:rtl w:val="true"/>
        </w:rPr>
        <w:t></w:t>
      </w:r>
      <w:r>
        <w:rPr>
          <w:rtl w:val="true"/>
        </w:rPr>
        <w:t>ۇ</w:t>
      </w:r>
      <w:r>
        <w:rPr/>
        <w:t>×�#��_Ǐ#[��</w:t>
      </w:r>
      <w:r>
        <w:rPr>
          <w:rtl w:val="true"/>
        </w:rPr>
        <w:t>׀</w:t>
      </w:r>
      <w:r>
        <w:rPr/>
        <w:t>�</w:t>
      </w:r>
      <w:r>
        <w:rPr/>
        <w:t>#jqE��Nɣ&gt;�w#z#s</w:t>
      </w:r>
      <w:r>
        <w:rPr>
          <w:rtl w:val="true"/>
        </w:rPr>
        <w:t>ڦ</w:t>
      </w:r>
      <w:r>
        <w:rPr/>
        <w:t>�</w:t>
      </w:r>
      <w:r>
        <w:rPr/>
        <w:t>)?��#�</w:t>
      </w:r>
      <w:r>
        <w:rPr/>
        <w:t>7</w:t>
      </w:r>
      <w:r>
        <w:rPr/>
        <w:t>�##�Y�#Eigu#&gt;V�ʲ\�#��)�&gt;���W�:��c�}#P��;t�ӯ�</w:t>
      </w:r>
      <w:r>
        <w:rPr/>
        <w:t>䵹��</w:t>
      </w:r>
      <w:r>
        <w:rPr/>
        <w:t>ed�ԫ)� �_0~�</w:t>
      </w:r>
      <w:r>
        <w:rPr/>
        <w:t>߱���</w:t>
      </w:r>
      <w:r>
        <w:rPr/>
        <w:t>G�#�!�?�S�p�#{��#��#���i%m�#�w#��##� #�����:o���GS�֏#��4��,���#.aQ�Rq�{�M}e�� �#��'��+�?j� ����#�OX�N��[iw��[ȷ7j�#��I#!y�.+�,-ͥ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4Q�#;�b�t&gt;R�?�~�?�6��R~��#�#� e#K� ЍzO��Z��o�##&lt;A{��^��#hj��@�##�W�#�å?��#��i��m5��m����Si��.#��8I&amp;5�F9�&lt;Q�}OI����#�&lt;7�#(�##R���m�#2�C</w:t>
      </w:r>
      <w:r>
        <w:rPr/>
        <w:t>؃</w:t>
      </w:r>
      <w:r>
        <w:rPr/>
        <w:t>�</w:t>
      </w:r>
      <w:r>
        <w:rPr/>
        <w:t>#�##�W�</w:t>
      </w:r>
      <w:r>
        <w:rPr/>
        <w:t>߳�</w:t>
      </w:r>
      <w:r>
        <w:rPr/>
        <w:t>u����#�#���.��4�#�</w:t>
        <w:t>���ˣ�O61�#�##f�kʿhg�#�#ѧ�m+\��^��##i�i�H�s���#GL###�%� �s� �4� c</w:t>
      </w:r>
      <w:r>
        <w:rPr/>
        <w:t>ޫ�</w:t>
      </w:r>
      <w:r>
        <w:rPr/>
        <w:t>j��;��k����#o^�� |#�g��#���=j�^�u</w:t>
        <w:t>j�V���##��#9##r���5o�#�G�OƯ�#5��m�,�#s}=ʹ��K�:D�#�#&lt;���:#��7�P|1�}�##�Y�j#�-���[Z et�K6</w:t>
      </w:r>
      <w:r>
        <w:rPr>
          <w:rtl w:val="true"/>
        </w:rPr>
        <w:t>ܐ</w:t>
      </w:r>
      <w:r>
        <w:rPr/>
        <w:t>3</w:t>
      </w:r>
      <w:r>
        <w:rPr/>
        <w:t>�O'�qZO��#�� #�=�#W��F�g�YGu#jvQKq a�e�J����z�^����</w:t>
      </w:r>
      <w:r>
        <w:rPr>
          <w:rtl w:val="true"/>
        </w:rPr>
        <w:t>ڵ</w:t>
      </w:r>
      <w:r>
        <w:rPr/>
        <w:t>�͍�</w:t>
      </w:r>
      <w:r>
        <w:rPr/>
        <w:t>#������#�#$F#e �##1_#�ʿ#?g���&gt;#|A�#�.�k��+��^H�</w:t>
      </w:r>
      <w:r>
        <w:rPr/>
        <w:t>َ</w:t>
      </w:r>
      <w:r>
        <w:rPr/>
        <w:t>H�UVlu��c�P$h�K� �t|*�J��&lt;#��ß#����j�F�2$R�%K+�#r#v#8�+��+�#?f�#k�%����{#�#`��R#Y#�#</w:t>
      </w:r>
      <w:r>
        <w:rPr>
          <w:rtl w:val="true"/>
        </w:rPr>
        <w:t>ۓ܂</w:t>
      </w:r>
      <w:r>
        <w:rPr/>
        <w:t>k�&lt;A�G���e.��ψ�#�w�.��#</w:t>
        <w:tab/>
        <w:t>[��7###=�( #���9#q_Q|/�k�� �#��##[�m#J�Ʌ\�v$�gc</w:t>
      </w:r>
      <w:r>
        <w:rPr>
          <w:rtl w:val="true"/>
        </w:rPr>
        <w:t>ݙ�</w:t>
      </w:r>
      <w:r>
        <w:rPr/>
        <w:t>1</w:t>
      </w:r>
      <w:r>
        <w:rPr/>
        <w:t>&gt;�zP7��W�_�� ��K��</w:t>
      </w:r>
      <w:r>
        <w:rPr>
          <w:rtl w:val="true"/>
        </w:rPr>
        <w:t>ۿ</w:t>
      </w:r>
      <w:r>
        <w:rPr/>
        <w:t>�</w:t>
      </w:r>
      <w:r>
        <w:rPr/>
        <w:t>��Z����^��{�#5[�F��/#�mj�;u``�</w:t>
      </w:r>
      <w:r>
        <w:rPr>
          <w:rtl w:val="true"/>
        </w:rPr>
        <w:t>و</w:t>
      </w:r>
      <w:r>
        <w:rPr/>
        <w:t>G�V#��#�{E|C�[Ꮕ�,� �G4�#��5���# ��ks��b��#�#��������������� h{/�_</w:t>
        <w:t>�a��n�</w:t>
        <w:t>#tFMRѮ</w:t>
        <w:tab/>
        <w:t>_:I#��0w/�#�#�?�~#�5�?�'� #]��#�^#�0</w:t>
      </w:r>
      <w:r>
        <w:rPr>
          <w:rtl w:val="true"/>
        </w:rPr>
        <w:t>ڋ</w:t>
      </w:r>
      <w:r>
        <w:rPr/>
        <w:t>x+�V~#:��]�]</w:t>
      </w:r>
      <w:r>
        <w:rPr/>
        <w:t>߽</w:t>
      </w:r>
      <w:r>
        <w:rPr>
          <w:rtl w:val="true"/>
        </w:rPr>
        <w:t>ٻ</w:t>
      </w:r>
      <w:r>
        <w:rPr/>
        <w:t>frOM��</w:t>
      </w:r>
      <w:r>
        <w:rPr>
          <w:rtl w:val="true"/>
        </w:rPr>
        <w:t>׈</w:t>
      </w:r>
      <w:r>
        <w:rPr>
          <w:rtl w:val="true"/>
        </w:rPr>
        <w:t>¸���</w:t>
      </w:r>
      <w:r>
        <w:rPr/>
        <w:t>7</w:t>
      </w:r>
      <w:r>
        <w:rPr/>
        <w:t>� #��w_#�!��D�s\|G�</w:t>
      </w:r>
      <w:r>
        <w:rPr>
          <w:rtl w:val="true"/>
        </w:rPr>
        <w:t>߇</w:t>
      </w:r>
      <w:r>
        <w:rPr/>
        <w:t>�</w:t>
      </w:r>
      <w:r>
        <w:rPr/>
        <w:t>G��:�=3M�&lt;�q+��m##��q@#]� #2ѭ�E��</w:t>
      </w:r>
      <w:r>
        <w:rPr/>
        <w:t>᎕</w:t>
      </w:r>
      <w:r>
        <w:rPr/>
        <w:t>x��w�=ӭ�Tb�Q�V�#��y��� �j|# ĳZ� ��� #^��O�#�~;�</w:t>
        <w:tab/>
        <w:t>��u#m5�##Y�ҵұ#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.��;�3�#��`#E�}#ϟ�;�A����Y�1�&amp;��4_#xbx'hoe#�\B�$n�H</w:t>
        <w:tab/>
        <w:t>#�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&gt;��#�^#ѵ��dz��7���#�##</w:t>
      </w:r>
      <w:r>
        <w:rPr/>
        <w:t>ֹ</w:t>
      </w:r>
      <w:r>
        <w:rPr/>
        <w:t>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7��#x.;��'�,�#n&amp;#�rd23#�#('#��º��&gt;#�O�z��#����[��\�g˔�#M� #B��4</w:t>
        <w:tab/>
        <w:t>����o�#�����-G°^'�u��k�+�6��VX�́#�#�@'#(}+���#��W�#FO#.�x</w:t>
      </w:r>
      <w:r>
        <w:rPr>
          <w:rtl w:val="true"/>
        </w:rPr>
        <w:t>ܥމ</w:t>
      </w:r>
      <w:r>
        <w:rPr/>
        <w:t>u-�F}U##�=��g���/�Zg�#K�g�?#��o#j�:��#���L?��#c#I![�H�I'#���w�mΙs��~#�q�MSL�y. �ȯ#]</w:t>
      </w:r>
      <w:r>
        <w:rPr>
          <w:rtl w:val="true"/>
        </w:rPr>
        <w:t>߂</w:t>
      </w:r>
      <w:r>
        <w:rPr/>
        <w:t>�</w:t>
      </w:r>
      <w:r>
        <w:rPr/>
        <w:t>#z�ч�K���_#�.|#��Gw��#�6ͤ�w��O#2�#%�&lt;�#@#�|``#���?f�</w:t>
      </w:r>
      <w:r>
        <w:rPr>
          <w:rtl w:val="true"/>
        </w:rPr>
        <w:t>ٷ</w:t>
      </w:r>
      <w:r>
        <w:rPr/>
        <w:t>K�|5���</w:t>
      </w:r>
      <w:r>
        <w:rPr>
          <w:rtl w:val="true"/>
        </w:rPr>
        <w:t>׉</w:t>
      </w:r>
      <w:r>
        <w:rPr/>
        <w:t>&lt;K���Z���^��8�!F� #NY�'5�t!=ϒ���I</w:t>
      </w:r>
      <w:r>
        <w:rPr>
          <w:rtl w:val="true"/>
        </w:rPr>
        <w:t>ށ</w:t>
      </w:r>
      <w:r>
        <w:rPr/>
        <w:t xml:space="preserve">� </w:t>
      </w:r>
      <w:r>
        <w:rPr/>
        <w:t>d��j�</w:t>
      </w:r>
      <w:r>
        <w:rPr/>
        <w:t>ּ</w:t>
      </w:r>
      <w:r>
        <w:rPr/>
        <w:t>_P�#��~</w:t>
      </w:r>
      <w:r>
        <w:rPr/>
        <w:t>ֺ</w:t>
      </w:r>
      <w:r>
        <w:rPr/>
        <w:t>oť�m�K����Z�y�!���#M�p=x�h�#_Q���l.l��K�[��#a�e]#a���E|��#�|#�w�����H�)t�ƃ5����g;����7#�HGj��d� e#{�v��x��#%��`���[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h�Ws���z�C#���d���k�/��A#��#�� ����i�6#E#���#�</w:t>
        <w:tab/>
        <w:t>#z�S�o�#��#&lt;U���,���ub��#�&amp;A�����������#�&amp;�?G���3�#�&gt;g?�3e��5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#~��G�e?g�#���F�,$�[y#W)�z�P�}U�c_N���#dMJ��-�į�^1��ǎ��#��D�~�ә�&lt;#=�</w:t>
        <w:t>��7e�#�</w:t>
      </w:r>
      <w:r>
        <w:rPr/>
        <w:t>߶</w:t>
      </w:r>
      <w:r>
        <w:rPr/>
        <w:t>u�_���.�_�uX��iq��6�</w:t>
      </w:r>
      <w:r>
        <w:rPr>
          <w:rtl w:val="true"/>
        </w:rPr>
        <w:t>خ</w:t>
      </w:r>
      <w:r>
        <w:rPr/>
        <w:t>(#�/�)#��"�{�O�Zc��#x�]����N]aI#&lt;�vP�#O��5�ե��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H#G�#��~#~�#�#7����#]|E�s#�j�᲌�#��p�#3�#�#,#�#!&gt;�^e�@�w�?g�#�x�\����e�!��</w:t>
      </w:r>
      <w:r>
        <w:rPr>
          <w:rtl w:val="true"/>
        </w:rPr>
        <w:t>م</w:t>
      </w:r>
      <w:r>
        <w:rPr/>
        <w:t>�</w:t>
      </w:r>
      <w:r>
        <w:rPr/>
        <w:t>#f�H�#F�#����'�5�~/�#W�m~</w:t>
      </w:r>
      <w:r>
        <w:rPr>
          <w:rtl w:val="true"/>
        </w:rPr>
        <w:t>ף</w:t>
      </w:r>
      <w:r>
        <w:rPr/>
        <w:t>�</w:t>
      </w:r>
      <w:r>
        <w:rPr/>
        <w:t>qyS"���#U��e`##P)��&lt;i�9|*����##�5{����#4Y�#��##����1�#xW�u�y�|V�E���#|E��K�</w:t>
        <w:t>��$��+�*�l�#&lt;��d��T</w:t>
      </w:r>
      <w:r>
        <w:rPr/>
        <w:t>玿</w:t>
      </w:r>
      <w:r>
        <w:rPr/>
        <w:t>D�!�O�#��A��#�#1���m�am*\�D&gt;�{�#�Q�2� ##:�������-)&lt;#o2\I�#��#�)�YdeV�O����IKN��</w:t>
        <w:tab/>
        <w:t>�[q�#�5�+ou���� 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#�,k�/���v�����</w:t>
      </w:r>
      <w:r>
        <w:rPr>
          <w:rtl w:val="true"/>
        </w:rPr>
        <w:t>ݨ</w:t>
      </w:r>
      <w:r>
        <w:rPr/>
        <w:t>�</w:t>
      </w:r>
      <w:r>
        <w:rPr/>
        <w:t>Q����K����#m{v^M��3�*(�\s���!�D,,m�#{;HR���5�(c#TE#U#� #^?�#�V���#u��J��##x�Mb�;u`�##;#=O�</w:t>
      </w:r>
      <w:r>
        <w:rPr>
          <w:rtl w:val="true"/>
        </w:rPr>
        <w:t>ڝ</w:t>
      </w:r>
      <w:r>
        <w:rPr/>
        <w:t>�</w:t>
      </w:r>
      <w:r>
        <w:rPr/>
        <w:t>sľ2x7R�(I��Zs���Vt�ƾ#�\,#8[�Pp#$�8�'���_xKŚO��5���#�Z����#�P���� �#�#A##E_�t�]Z�����;�;��#��#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##H </w:t>
      </w:r>
      <w:r>
        <w:rPr/>
        <w:t>ׄ��</w:t>
      </w:r>
      <w:r>
        <w:rPr/>
        <w:t>#�ψ?g#x�K�u�{� �z��y��;�</w:t>
      </w:r>
      <w:r>
        <w:rPr/>
        <w:t>֕</w:t>
      </w:r>
      <w:r>
        <w:rPr/>
        <w:t>3#]#s�ѓ�</w:t>
        <w:tab/>
        <w:t>�</w:t>
      </w:r>
    </w:p>
    <w:p>
      <w:pPr>
        <w:pStyle w:val="PreformattedText"/>
        <w:bidi w:val="0"/>
        <w:jc w:val="left"/>
        <w:rPr/>
      </w:pPr>
      <w:r>
        <w:rPr/>
        <w:t>z�,#�x#Q��?�#?�&gt;��0����jZD�p��#lx���##z/���u�</w:t>
      </w:r>
      <w:r>
        <w:rPr>
          <w:rtl w:val="true"/>
        </w:rPr>
        <w:t>ߴ</w:t>
      </w:r>
      <w:r>
        <w:rPr/>
        <w:t>7</w:t>
      </w:r>
      <w:r>
        <w:rPr/>
        <w:t>����'��V���:F����#_ӛe</w:t>
      </w:r>
      <w:r>
        <w:rPr/>
        <w:t>݄�</w:t>
      </w:r>
      <w:r>
        <w:rPr/>
        <w:t>#��Ԑ�^�##@#�m&lt;#�`x#%Ӵ�#�#��#��_��{{��#q#�w,���##s�?�#&lt;�~#�#\�N�p��f�i%���#�##z�#(#�#�x#�#�º��� f{</w:t>
        <w:t>OS���x�Q��&lt;�#!%p�~���=�V#�$�n</w:t>
      </w:r>
      <w:r>
        <w:rPr/>
        <w:t>֬</w:t>
      </w:r>
      <w:r>
        <w:rPr/>
        <w:t>/&gt;?�A�</w:t>
      </w:r>
      <w:r>
        <w:rPr/>
        <w:t>ִ</w:t>
      </w:r>
      <w:r>
        <w:rPr/>
        <w:t>#)��?#x^&amp;����C,�+�#�&lt;�0��ŕ�#u�#���mm#,qC#�D@0#@� #1@�#'�w�Rw��'i� ����|��_�o��F^|S�k�=#×7z$z,�j�mp�1 v�i#�'=x&gt;���W#���#�#� � ��oS��U���#�p�#�OFy5#=*=M��#ok{##�E$� ��#�O�?�g��.x}���Z^-ѼP%��� �l~��c����9�#�O�s_�o</w:t>
      </w:r>
      <w:r>
        <w:rPr/>
        <w:t>첿</w:t>
      </w:r>
      <w:r>
        <w:rPr/>
        <w:t>#��#�~#�%ρ~$�*SO��#xx�O�2dnL�}7�C#�#I� �_�_�D���</w:t>
      </w:r>
      <w:r>
        <w:rPr/>
        <w:t>֕</w:t>
      </w:r>
      <w:r>
        <w:rPr/>
        <w:t>g#� �M(=�#�#YG�^#��</w:t>
      </w:r>
      <w:r>
        <w:rPr/>
        <w:t>߲</w:t>
      </w:r>
      <w:r>
        <w:rPr/>
        <w:t>G��#�&gt;#�.��|?�ur4MR&lt;��#�#3�#��# �w##��� �F�?���/�;��U�#��#�#{s�#q]g���)j�#�� �ω#/�� #om�ȷ�/*��#�8#�g�##$##bPϣ����C</w:t>
      </w:r>
      <w:r>
        <w:rPr/>
        <w:t>߳��</w:t>
      </w:r>
      <w:r>
        <w:rPr/>
        <w:t>]7� B��k� h</w:t>
      </w:r>
      <w:r>
        <w:rPr>
          <w:rtl w:val="true"/>
        </w:rPr>
        <w:t>߁</w:t>
      </w:r>
      <w:r>
        <w:rPr/>
        <w:t>z�ƝK�Ο��i��_#Z��#p�L��rQ1я�#ķ=�t���b&gt;A�᛿nY#� �#|^�.���Y����#�#��N�W�#?������τ����sk#s#�S#P�ѣq</w:t>
      </w:r>
      <w:r>
        <w:rPr>
          <w:rtl w:val="true"/>
        </w:rPr>
        <w:t>޽</w:t>
      </w:r>
      <w:r>
        <w:rPr/>
        <w:t>s��#'�</w:t>
      </w:r>
      <w:r>
        <w:rPr>
          <w:rtl w:val="true"/>
        </w:rPr>
        <w:t>߇</w:t>
      </w:r>
      <w:r>
        <w:rPr/>
        <w:t>#i:n��'����5]#Vu'�16C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 �~��#.&gt;#�#��WԢ�|W�jW#���Ƥ#��#��8</w:t>
      </w:r>
    </w:p>
    <w:p>
      <w:pPr>
        <w:pStyle w:val="PreformattedText"/>
        <w:bidi w:val="0"/>
        <w:jc w:val="left"/>
        <w:rPr/>
      </w:pPr>
      <w:r>
        <w:rPr/>
        <w:t>#�]ǽ"�{#|�o� );�� �v?�k�j�h�#j1�</w:t>
      </w:r>
      <w:r>
        <w:rPr/>
        <w:t>ֲ�</w:t>
      </w:r>
      <w:r>
        <w:rPr/>
        <w:t>[:�����#�B�ky�g�$</w:t>
      </w:r>
      <w:r>
        <w:rPr>
          <w:rtl w:val="true"/>
        </w:rPr>
        <w:t>ߞ</w:t>
      </w:r>
      <w:r>
        <w:rPr/>
        <w:t>�</w:t>
      </w:r>
      <w:r>
        <w:rPr/>
        <w:t>p1�@��4V�m���#J</w:t>
        <w:t>&gt;�Y_�m"[</w:t>
      </w:r>
      <w:r>
        <w:rPr/>
        <w:t>ܰ</w:t>
      </w:r>
      <w:r>
        <w:rPr/>
        <w:t>ȊB�+����+ȿc�#x�ş#t�CŚ��#���B��]�V�"��$u�#iT#�)���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&gt;6� ���&gt;�� ����F򦇭[j7!#q#Ia'#�2�#kC�</w:t>
        <w:tab/>
        <w:t>��7��</w:t>
      </w:r>
      <w:r>
        <w:rPr/>
        <w:t>썢</w:t>
      </w:r>
      <w:r>
        <w:rPr/>
        <w:t>Z6�ims</w:t>
      </w:r>
      <w:r>
        <w:rPr/>
        <w:t>ᦻ�</w:t>
      </w:r>
      <w:r>
        <w:rPr/>
        <w:t>RIfT�83�*���##ǎ#�</w:t>
        <w:t>}W��v#&amp;ѯ��V�+�6�#����C$��!���#$W�~-� �@x;S�#�^#�ƫ�iR�o��V��</w:t>
        <w:tab/>
        <w:t>�Փz�#</w:t>
      </w:r>
      <w:r>
        <w:rPr>
          <w:rtl w:val="true"/>
        </w:rPr>
        <w:t>ۃ</w:t>
      </w:r>
      <w:r>
        <w:rPr/>
        <w:t>#Rz��I�Y�'�#�~+� �D�Q�])#M"#�cY�aDS��ǟs�=��^u��$�&gt;7~�#&lt;+��o#j#�[�uH#�@���~VS��~���_�#�� f?#O��V</w:t>
        <w:tab/>
        <w:t>���e��T�`�7L&gt;�� #W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$�I'�&gt;#���G�_�OY�#�/oo�+���$�E�</w:t>
        <w:t>�;2�#'n�8�#X�c�&gt;#� �)�4�#�x��#�#�#-��3X5��\2��,�+�'#* ��5��#@ `</w:t>
      </w:r>
    </w:p>
    <w:p>
      <w:pPr>
        <w:pStyle w:val="PreformattedText"/>
        <w:bidi w:val="0"/>
        <w:jc w:val="left"/>
        <w:rPr/>
      </w:pPr>
      <w:r>
        <w:rPr/>
        <w:t>Z)��7s���)#�#�Y#�ǈ��/6� ��G�A��X�#S�#_��#���C�7����i����']�M*#�f�?�W�#���x�D�4���7��Z�#��a�k���</w:t>
        <w:tab/>
        <w:t>����</w:t>
      </w:r>
      <w:r>
        <w:rPr/>
        <w:t>ⵇ�</w:t>
      </w:r>
      <w:r>
        <w:rPr/>
        <w:t>!�E�wa#�mmuj��&lt;�P�A&lt;�f#�&amp;�N���</w:t>
      </w:r>
      <w:r>
        <w:rPr>
          <w:rtl w:val="true"/>
        </w:rPr>
        <w:t>ړ</w:t>
      </w:r>
      <w:r>
        <w:rPr/>
        <w:t>��</w:t>
      </w:r>
      <w:r>
        <w:rPr/>
        <w:t>?d��#L#j�#�д�� ��T#����c</w:t>
      </w:r>
      <w:r>
        <w:rPr/>
        <w:t>遜���</w:t>
      </w:r>
      <w:r>
        <w:rPr/>
        <w:t>?��v���w�#�%o��f��q����O�rGb��@0#9#0ǲ��_�#��V�#����Am&amp;�Kt���e#o`ĝ�c�y�?��#h:�|_�E�ZU�#ke �R��[�??�;q�4u#�&gt;|�##G�</w:t>
      </w:r>
    </w:p>
    <w:p>
      <w:pPr>
        <w:pStyle w:val="PreformattedText"/>
        <w:bidi w:val="0"/>
        <w:jc w:val="left"/>
        <w:rPr/>
      </w:pPr>
      <w:r>
        <w:rPr/>
        <w:t>/�###mZ95� ��X\�+c=#��8</w:t>
      </w:r>
      <w:r>
        <w:rPr/>
        <w:t>횟�</w:t>
      </w:r>
      <w:r>
        <w:rPr/>
        <w:t>#V��W=Q4� ,A�#c#a���Ӿ����}'�</w:t>
        <w:tab/>
        <w:t>�� �?#%�� #j�#�n�#� gF#|��I##V��u9 �N95��</w:t>
        <w:tab/>
        <w:t>����#4</w:t>
      </w:r>
      <w:r>
        <w:rPr>
          <w:rtl w:val="true"/>
        </w:rPr>
        <w:t>߉</w:t>
      </w:r>
      <w:r>
        <w:rPr>
          <w:rtl w:val="true"/>
        </w:rPr>
        <w:t>:/�</w:t>
      </w:r>
      <w:r>
        <w:rPr/>
        <w:t>5</w:t>
      </w:r>
      <w:r>
        <w:rPr/>
        <w:t>)M�n���Ʋy���#���K1f��#�� Qa�##~�6?#&lt;Q�Ox�#j�#�|v�{5�(F�*�K�,x����rp8�5�#&gt;</w:t>
        <w:t>x�� ��~&amp;�gį ^x�S?�Ǉ�K����=��#I��O?�OZ�</w:t>
      </w:r>
      <w:r>
        <w:rPr>
          <w:rtl w:val="true"/>
        </w:rPr>
        <w:t>ߎ</w:t>
      </w:r>
      <w:r>
        <w:rPr/>
        <w:t>_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7�&lt;+�W�ϊ�\�uw�</w:t>
        <w:t>��!#iB�FGl��X#Ԍ�O[�3��#�}G�_�w�-񖠍#��F�V9a#�q �%��2(�6|{�#^�~� #��\Emo��#�</w:t>
      </w:r>
      <w:r>
        <w:rPr/>
        <w:t>碪�</w:t>
      </w:r>
      <w:r>
        <w:rPr/>
        <w:t>0#!Z� �.x��#��#�~��#�#��H�Fu</w:t>
        <w:t>kV���E���</w:t>
        <w:tab/>
        <w:t>#�#�###�#�A�?�"�~#|e��#�Eu���[{�y��dH�Y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'#6��</w:t>
      </w:r>
      <w:r>
        <w:rPr>
          <w:rtl w:val="true"/>
        </w:rPr>
        <w:t>כ</w:t>
      </w:r>
      <w:r>
        <w:rPr/>
        <w:t>��</w:t>
      </w:r>
      <w:r>
        <w:rPr/>
        <w:t>K�/�6�u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W��;���zF��T��NL#�Xe;</w:t>
        <w:t>�N=O$�#����&amp;��?��##</w:t>
      </w:r>
      <w:r>
        <w:rPr>
          <w:rtl w:val="true"/>
        </w:rPr>
        <w:t>ۋ</w:t>
      </w:r>
      <w:r>
        <w:rPr/>
        <w:t>k</w:t>
      </w:r>
      <w:r>
        <w:rPr/>
        <w:t>٤</w:t>
      </w:r>
      <w:r>
        <w:rPr/>
        <w:t>�</w:t>
      </w:r>
      <w:r>
        <w:rPr/>
        <w:t>u%���q#���}̋�a9 z#\#����#�����v�,Vz��we��#�iq%���#B&gt;��</w:t>
      </w:r>
      <w:r>
        <w:rPr>
          <w:rtl w:val="true"/>
        </w:rPr>
        <w:t>߿���</w:t>
      </w:r>
      <w:r>
        <w:rPr>
          <w:rtl w:val="true"/>
        </w:rPr>
        <w:t>!�����</w:t>
      </w:r>
      <w:r>
        <w:rPr/>
        <w:t>6</w:t>
      </w:r>
      <w:r>
        <w:rPr/>
        <w:t>��#k�r[�#\ZǣK ��T�Qd�X�</w:t>
      </w:r>
      <w:r>
        <w:rPr>
          <w:rtl w:val="true"/>
        </w:rPr>
        <w:t>ؠ</w:t>
      </w:r>
      <w:r>
        <w:rPr/>
        <w:t>#�#��#�#�S��x�Uծ���!�����#d��$.##r##�&lt;�JV�wW&lt;����e#�'V�7��/#�#��j###Ҁ�w�,$�# �</w:t>
      </w:r>
      <w:r>
        <w:rPr/>
        <w:t>؊�</w:t>
      </w:r>
      <w:r>
        <w:rPr/>
        <w:t>8$yG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x��#�?bM{_��|</w:t>
        <w:tab/>
        <w:t>� �с���c#���~�#Sqp�͞IRH�\#_�##~#x{� �#�#�u���##�#Y-�C�t�#��###+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0��##��[^��]�\�M�9���w###G��&gt;��$��v#h�GFvo�%f�</w:t>
        <w:tab/>
        <w:t>$/�# 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^�q��#�#�o#ӭ��C#��#ǘӝTG��\��3��+�##�'Ƒc�5j_#O�/���5��</w:t>
        <w:t>H� �2##�#v#�g9�]�� �&amp;�?�&gt;#� �At4�#���/��</w:t>
      </w:r>
      <w:r>
        <w:rPr>
          <w:rtl w:val="true"/>
        </w:rPr>
        <w:t>ع����ק</w:t>
      </w:r>
      <w:r>
        <w:rPr/>
        <w:t>4</w:t>
      </w:r>
      <w:r>
        <w:rPr/>
        <w:t>X.|#��7�#oC#�/��#a�J�}��#� ɢ�7� �#?�|����:=��g�\��l-�#�</w:t>
        <w:t>P['��]�n��#7\�p�!���¿#�&amp;�MN�G��K��#�#�d����$&amp;�w4QEQ!E#P#E#P#E#P#E#P#E#P#E#P#E#P#E#P#E#P#E#P##�_���PO�'���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k�k��ӻ\@��,�</w:t>
      </w:r>
      <w:r>
        <w:rPr/>
        <w:t>݇</w:t>
      </w:r>
      <w:r>
        <w:rPr/>
        <w:t>q_�T�d`��Ɲ�</w:t>
      </w:r>
      <w:r>
        <w:rPr/>
        <w:t>怌</w:t>
      </w:r>
      <w:r>
        <w:rPr/>
        <w:t>#��</w:t>
      </w:r>
      <w:r>
        <w:rPr/>
        <w:t>ꗚ</w:t>
      </w:r>
      <w:r>
        <w:rPr/>
        <w:t>&amp;�m�i�SY_[H�Asn�$���YXr## ��0�?�m�˩|E�U���\j�#�O�Ml��#��^~S�$m#�:�u8*�##ͫ#'s���#� ����W���#����##-U�</w:t>
      </w:r>
      <w:r>
        <w:rPr/>
        <w:t>ꇠ</w:t>
      </w:r>
      <w:r>
        <w:rPr/>
        <w:t>V�#N��#�?v�G���9#'WF(�r#N#5�A�#�L$�#��~/^4փl#^)�,��T��÷��#yaI�"Q�z#� #</w:t>
      </w:r>
      <w:r>
        <w:rPr/>
        <w:t>ܱ�</w:t>
      </w:r>
      <w:r>
        <w:rPr/>
        <w:t>/�k��</w:t>
        <w:t>/��t</w:t>
      </w:r>
      <w:r>
        <w:rPr>
          <w:rtl w:val="true"/>
        </w:rPr>
        <w:t>ך</w:t>
      </w:r>
      <w:r>
        <w:rPr/>
        <w:t>#�;}@�-#A#�Ӆc�Ӓ*5�#P��u�j�S�</w:t>
      </w:r>
      <w:r>
        <w:rPr>
          <w:rtl w:val="true"/>
        </w:rPr>
        <w:t>ڍ</w:t>
      </w:r>
      <w:r>
        <w:rPr/>
        <w:t>��</w:t>
      </w:r>
      <w:r>
        <w:rPr/>
        <w:t>)�n�1�#�����G���2���R����x�mgA$SB��E#!��##������&lt;#�N�Ouq#�^2�=���`���'^&lt;���r#k�����Q_C~˿�ώ�f]F;[9λ�</w:t>
        <w:tab/>
        <w:t>$�q���#�2yh[�#�Ap�#go#~�(m#�#K�+��]B#��</w:t>
      </w:r>
      <w:r>
        <w:rPr>
          <w:rtl w:val="true"/>
        </w:rPr>
        <w:t>ڏ</w:t>
      </w:r>
      <w:r>
        <w:rPr/>
        <w:t>�</w:t>
      </w:r>
      <w:r>
        <w:rPr/>
        <w:t>L`�ʜ0��#�##n@��� �E�#�CA#�#�W�B4</w:t>
        <w:t>w�]##� i3����*}s�z��g5��#]ZΆ9`�#��#*��A#�7~#�^��v�Z�5;�#U�2#�9LrF}���W�#�� #]�ai�|a��d�4�&gt;�#�}�!^��#� �#�i�3q�v_���#��&gt;8�^���/</w:t>
        <w:tab/>
        <w:t>�M�#G�'O��##hI���#W�~e|R�9�?��!�E��4;�'a�3#�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�ǆ&lt;U���D��4#N�X��|7�S,��=�N*���#�ω:#�/�4K-wK���_B$\�a��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)47�#��W��� �$����j�</w:t>
        <w:tab/>
        <w:t>��`�/���#�)�Xz ��ϟ�?#�s�[W:w�&lt;3�NX�r\G�f�x�\���I���#L��� �#ů��#���#��8�#��#sn��!�#��{W��#</w:t>
      </w:r>
      <w:r>
        <w:rPr/>
        <w:t>ି</w:t>
      </w:r>
      <w:r>
        <w:rPr/>
        <w:t>#�_�Yx�K��V��Sy#n��%G����@���#E;�'#����##|+�'L#��|E�x�́�t</w:t>
      </w:r>
      <w:r>
        <w:rPr/>
        <w:t>뤘</w:t>
      </w:r>
      <w:r>
        <w:rPr/>
        <w:t>.{0S�&gt;�#�J�l�;�c�:�Z������G1�X\&lt;2�є�+��S�� #�j�~0��#���I����Q��b�\ĸv?k�ϟ���X/#ji#^3�f���xi�R�#� x���#a�񯣼#�s�</w:t>
        <w:t>�#�Z]�� ,5�k##�3##�</w:t>
        <w:tab/>
        <w:t>�tE��#V~��#+�6��Jԭ5+c�kI�T?��+B���(�#�(�#�(�#�(�#�(�#�&gt;?��#&lt;y�{W�y/�|-�x�;#/V�b�".��</w:t>
        <w:t>��</w:t>
      </w:r>
      <w:r>
        <w:rPr>
          <w:rtl w:val="true"/>
        </w:rPr>
        <w:t>ߕ</w:t>
      </w:r>
      <w:r>
        <w:rPr/>
        <w:t>~��I��;#�?�ş#��x�� #����,���&amp;Z� �#���֊\�s���)��h?#&lt;#�j#�ig�X��[�0�H�"���##�Sӭ��:���#������##VD`C)#�#��EQ#�ů�'�τ�%x�I��5�w@���i�;�krs#�z� #B</w:t>
        <w:t>r?�ş#��x�� #�����EO)|���#|p�=iZ�����#�#�G�n�Z��H������f�X��w#</w:t>
      </w:r>
      <w:r>
        <w:rPr/>
        <w:t>ֿ</w:t>
      </w:r>
      <w:r>
        <w:rPr/>
        <w:t>Q&gt;-i�Z�¿#�X��7�Z=�#C#�H�#�Q�I#��)�b[��#</w:t>
      </w:r>
      <w:r>
        <w:rPr/>
        <w:t>߱</w:t>
      </w:r>
      <w:r>
        <w:rPr/>
        <w:t>g�#�-��:� Ϸ� ^��#���#/#�7� ^�}���W;?7� �#� �$��#�#�OR��</w:t>
      </w:r>
      <w:r>
        <w:rPr/>
        <w:t>֔��</w:t>
      </w:r>
      <w:r>
        <w:rPr/>
        <w:t>5�[#G#�T{�� ��iX��#��#��#�%��g�#Q�:6�#[���є�#�###� #ȭ�)��a�?�?#&gt;#k#��</w:t>
        <w:t>��s�#r�Ia#�}#�#,*2�t</w:t>
      </w:r>
      <w:r>
        <w:rPr>
          <w:rtl w:val="true"/>
        </w:rPr>
        <w:t>܀</w:t>
      </w:r>
      <w:r>
        <w:rPr/>
        <w:t>�����</w:t>
      </w:r>
      <w:r>
        <w:rPr/>
        <w:t xml:space="preserve">|���:��r��uc:��#�-##:�#�JTƂ7��հsʃS�Z���x#�7�O�7q[�[�βd </w:t>
        <w:tab/>
        <w:t>�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@E#�@�� �G�</w:t>
        <w:tab/>
        <w:t>ko�}B��##d��/aa-����̷F#�p�$�#�x�8��@�z &gt;���#rl�r�c�����)�mK�##�5#�</w:t>
      </w:r>
      <w:r>
        <w:rPr>
          <w:rtl w:val="true"/>
        </w:rPr>
        <w:t>ܥݽ݌</w:t>
      </w:r>
      <w:r>
        <w:rPr/>
        <w:t>#��č #G.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bώ_�L�A� ���z��P�g���</w:t>
      </w:r>
      <w:r>
        <w:rPr/>
        <w:t>ٗ���</w:t>
      </w:r>
      <w:r>
        <w:rPr/>
        <w:t>?��#�e���~I�mF#���I�b���#?#�ȳ��]�#�rE</w:t>
      </w:r>
      <w:r>
        <w:rPr/>
        <w:t>梿�</w:t>
      </w:r>
      <w:r>
        <w:rPr/>
        <w:t>*�u��#v#�����k��{��m�)bҸP �y�M+</w:t>
        <w:tab/>
        <w:t>�����U�D��K��#�h�� Z�</w:t>
      </w:r>
      <w:r>
        <w:rPr/>
        <w:t>澉�</w:t>
      </w:r>
      <w:r>
        <w:rPr/>
        <w:t>$�#j_#jz%�:��l �����G'�#��a�#f�#� #_;VosU�&gt;����u2(#�J��O�E6�#�}G�:=�ct��C#�R\#���I����*�D�QE#faE#P#E#P#E#P#E#P#E#P#��G�Jg�?�-u� �����g�"~��#�#��_#�d</w:t>
      </w:r>
      <w:r>
        <w:rPr/>
        <w:t>蚓�</w:t>
      </w:r>
      <w:r>
        <w:rPr/>
        <w:t>D</w:t>
        <w:tab/>
        <w:t>��$�şL#�'nNk�&gt;(� �L�g� �sW1Y##��?#?�##&lt;_k#����#|p#;�F�,� �$!�=�V�r����#y#�?��#U�q-</w:t>
      </w:r>
      <w:r>
        <w:rPr>
          <w:rtl w:val="true"/>
        </w:rPr>
        <w:t>ז</w:t>
      </w:r>
      <w:r>
        <w:rPr/>
        <w:t>&amp; ��U#\�r��?ſ�Q#��#�.�8�V��m�Y�#��Av�Ņ|U�G�V&lt;E�&gt;�B�g���</w:t>
        <w:t>:\���ӫ_ȇ�#���#�Щ��h�v5#��&lt;�S�4�4����G9f'�I=M2�)##u��� �y~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񍋧�tɷ[[L�#��~�=bR&gt;cш��̀M���</w:t>
        <w:tab/>
        <w:t>��7O�w�#�,�-��#x�Gp"u��</w:t>
      </w:r>
      <w:r>
        <w:rPr>
          <w:rtl w:val="true"/>
        </w:rPr>
        <w:t>ـ</w:t>
      </w:r>
      <w:r>
        <w:rPr/>
        <w:t>L(sж��z2#���t��#*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R</w:t>
      </w:r>
      <w:r>
        <w:rPr/>
        <w:t>ֻ</w:t>
      </w:r>
      <w:r>
        <w:rPr/>
        <w:t>#�s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h�o</w:t>
        <w:tab/>
        <w:t>|K��6�Dt]A�}�R�@���e#� aE~nW�Y��V��</w:t>
      </w:r>
      <w:r>
        <w:rPr/>
        <w:t>ᦽ��</w:t>
      </w:r>
      <w:r>
        <w:rPr/>
        <w:t>u3a�[��� �##c�s�H�X}=+�#�#�O#|#�xCĖ��P����#��D~</w:t>
      </w:r>
      <w:r>
        <w:rPr/>
        <w:t>䱞�</w:t>
      </w:r>
      <w:r>
        <w:rPr/>
        <w:t>Ñ�#�h�/��QE#%�w��$�-�;Ş#�k</w:t>
        <w:t>^ɲ���*##9#�#~###?T�#�U�#�����ǑO�}shY&amp;����F�W@]3�ˁ��</w:t>
      </w:r>
      <w:r>
        <w:rPr/>
        <w:t>ֿ</w:t>
      </w:r>
      <w:r>
        <w:rPr/>
        <w:t>#�����g�=� �#</w:t>
      </w:r>
      <w:r>
        <w:rPr/>
        <w:t>ᇊ��</w:t>
      </w:r>
      <w:r>
        <w:rPr/>
        <w:t>m'�#����vŪ�{#</w:t>
      </w:r>
      <w:r>
        <w:rPr>
          <w:rtl w:val="true"/>
        </w:rPr>
        <w:t>ݐ</w:t>
      </w:r>
      <w:r>
        <w:rPr/>
        <w:t>}���|w᷇�_#im#���{&lt;��x</w:t>
        <w:tab/>
        <w:t>##)|�����#�B�-�#x#�Iu��^#�)�#��$��#���#���g� #Gҵ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#�K#Բ�F��#%���#��o��~m�do`�{#pG�y$�9��Ƣ�#��(��a^��3|-��7�o#�N8��//�{�8[h� y1?��[���^c</w:t>
      </w:r>
      <w:r>
        <w:rPr/>
        <w:t>ֿ</w:t>
      </w:r>
      <w:r>
        <w:rPr/>
        <w:t>[?�_���ß#�|M�%��]�##-2�d��Y##y�C)</w:t>
      </w:r>
    </w:p>
    <w:p>
      <w:pPr>
        <w:pStyle w:val="PreformattedText"/>
        <w:bidi w:val="0"/>
        <w:jc w:val="left"/>
        <w:rPr/>
      </w:pPr>
      <w:r>
        <w:rPr/>
        <w:t>�U��#Ҹ��&gt;�E#��`#�#:�+C �ş�*_� `�?�#_��� #K� ���?�#g� ��e�q��#�(�5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xɜ�;� �7_�Y5~#W��#�L����q�� �ɪ��#��6�(�2</w:t>
      </w:r>
    </w:p>
    <w:p>
      <w:pPr>
        <w:pStyle w:val="PreformattedText"/>
        <w:bidi w:val="0"/>
        <w:jc w:val="left"/>
        <w:rPr/>
      </w:pPr>
      <w:r>
        <w:rPr/>
        <w:t>(��9�#�@�&gt;#xJ� �(�SIЬv#��#�c��NY�p;�</w:t>
      </w:r>
      <w:r>
        <w:rPr/>
        <w:t>䯀�</w:t>
      </w:r>
      <w:r>
        <w:rPr/>
        <w:t>+�(��#/�ώ5#</w:t>
        <w:t>G��Mw=��h��#mT��e</w:t>
        <w:tab/>
        <w:t>�s��##�#~�x��Z#�O</w:t>
        <w:t>^xĚd#Ƌy�\Y\��&amp;�#�#̪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O��!� ��x��:��lo&lt;)dož�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</w:t>
      </w:r>
    </w:p>
    <w:p>
      <w:pPr>
        <w:pStyle w:val="PreformattedText"/>
        <w:bidi w:val="0"/>
        <w:jc w:val="left"/>
        <w:rPr/>
      </w:pPr>
      <w:r>
        <w:rPr/>
        <w:t>l��l��\z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#���&lt;=wco���M��h-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#��#��g����j/#my��</w:t>
        <w:tab/>
        <w:t>��O���#uȯ�?�&gt;(���#?f���.��_#s5��+#�f1��p~�g �r��k�#�����^#��#��7�n# �:��e#�����}�#̟�\#</w:t>
      </w:r>
      <w:r>
        <w:rPr>
          <w:rtl w:val="true"/>
        </w:rPr>
        <w:t>ڍ</w:t>
      </w:r>
      <w:r>
        <w:rPr/>
        <w:t>Ee��#�� #&lt;</w:t>
        <w:tab/>
        <w:t>��H�Q�G�,��"�8�I�'��#\��#��G�S�</w:t>
      </w:r>
      <w:r>
        <w:rPr/>
        <w:t>瀾</w:t>
      </w:r>
      <w:r>
        <w:rPr/>
        <w:tab/>
        <w:t>�h�x��0�R�</w:t>
        <w:t>"X���'�P�p6+c#bu�</w:t>
      </w:r>
      <w:r>
        <w:rPr/>
        <w:t>ޯ�</w:t>
      </w:r>
      <w:r>
        <w:rPr/>
        <w:t>o</w:t>
      </w:r>
      <w:r>
        <w:rPr>
          <w:rtl w:val="true"/>
        </w:rPr>
        <w:t>ڏ���</w:t>
      </w:r>
      <w:r>
        <w:rPr/>
        <w:t>0</w:t>
      </w:r>
      <w:r>
        <w:rPr/>
        <w:t>#�#</w:t>
      </w:r>
      <w:r>
        <w:rPr/>
        <w:t xml:space="preserve">࿈� </w:t>
      </w:r>
      <w:r>
        <w:rPr/>
        <w:t>�};�:����RVh�F_&gt;</w:t>
      </w:r>
      <w:r>
        <w:rPr>
          <w:rtl w:val="true"/>
        </w:rPr>
        <w:t>ߓ</w:t>
      </w:r>
      <w:r>
        <w:rPr/>
        <w:t>�</w:t>
      </w:r>
      <w:r>
        <w:rPr/>
        <w:t>n��A��#��1��_5��[?�z��6�n"�nm�^��͕��</w:t>
        <w:t>##j}�����C�?Xm#��+�kH#�N��88�`!##8b##q[##?j��##����~(�Q� O2]&gt;h���W�#� 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g��C�υ&gt;#��4�</w:t>
      </w:r>
      <w:r>
        <w:rPr/>
        <w:t>埍</w:t>
      </w:r>
      <w:r>
        <w:rPr/>
        <w:t>&lt;i�@�������ɞA��#�(#��#��I��#��e��ɿ���=w��#B��)��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o��Sƹ&lt;#� �O��� #��?V�}b���e</w:t>
      </w:r>
      <w:r>
        <w:rPr/>
        <w:t>֥��</w:t>
      </w:r>
      <w:r>
        <w:rPr/>
        <w:t>A���g���G#H#K3# #���Z��#��#��6��0�uV�</w:t>
      </w:r>
      <w:r>
        <w:rPr>
          <w:rtl w:val="true"/>
        </w:rPr>
        <w:t>ז</w:t>
      </w:r>
      <w:r>
        <w:rPr/>
        <w:t>�</w:t>
      </w:r>
      <w:r>
        <w:rPr/>
        <w:t>mĐ#��2��A#�_�T����|s���p�&amp;����ƌ@��Y�6������#_N|=�~#x#��,�#ҵ��#�#��l�##�&gt;g��</w:t>
      </w:r>
      <w:r>
        <w:rPr/>
        <w:t>ٓ�</w:t>
      </w:r>
      <w:r>
        <w:rPr/>
        <w:t>0#jaemO���^6�~"xs</w:t>
      </w:r>
      <w:r>
        <w:rPr/>
        <w:t>ල�</w:t>
      </w:r>
      <w:r>
        <w:rPr/>
        <w:t>Z�Z��Ϊ��Y�###�#�B###A#5�}��&gt;��/���(?��i�&lt;|T�4�#�s#�5h�TӴ�eg��veK�Mē�q#�pT#v�j4��#��%�T���G;�/◅�#xa�C��Qt}#%HZ��EWo�#Eb3�g#��S�&lt;��ϊ�#��/�5H��#</w:t>
      </w:r>
      <w:r>
        <w:rPr/>
        <w:t>츆�</w:t>
      </w:r>
      <w:r>
        <w:rPr/>
        <w:t>%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0�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+#����o�� #|Y�ː��5�x�w�#�� �2*7�_#�$~"\��&lt;�Y�o�P�� �`���c�\&amp;;#t��Y</w:t>
        <w:t>&gt;���&gt;�����#xgQ�#�}#��iЙ��#�h:� I�#�</w:t>
      </w:r>
      <w:r>
        <w:rPr>
          <w:rtl w:val="true"/>
        </w:rPr>
        <w:t>ڱ</w:t>
      </w:r>
      <w:r>
        <w:rPr/>
        <w:t>&gt;#|a�ƽ#}o�z��T7#�H�J#X�</w:t>
      </w:r>
      <w:r>
        <w:rPr/>
        <w:t>ު</w:t>
      </w:r>
      <w:r>
        <w:rPr/>
        <w:t>N#/OZ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M#�&amp;�� NvmK�w��&gt;Y��*�p9�1c�kWҿ���#�#|#�|�K�[A5�/�]I���|3##�E#�-��V�_���/�&lt;K�x~�P|&amp;�5#,�#���lY2bQ#E�</w:t>
      </w:r>
      <w:r>
        <w:rPr>
          <w:rtl w:val="true"/>
        </w:rPr>
        <w:t>ۯ</w:t>
      </w:r>
      <w:r>
        <w:rPr/>
        <w:t>Fl�D�#�#������X��#y���*��##~X� �!��T���#X�&gt;v��Z���b$�3��ZO��s�/���#�o�z</w:t>
        <w:t>����/J��4#.��</w:t>
      </w:r>
      <w:r>
        <w:rPr>
          <w:rtl w:val="true"/>
        </w:rPr>
        <w:t>ڥ���</w:t>
      </w:r>
      <w:r>
        <w:rPr/>
        <w:t>4</w:t>
      </w:r>
      <w:r>
        <w:rPr/>
        <w:t>�</w:t>
        <w:tab/>
        <w:t>���W#�G���</w:t>
        <w:t>�4x?R#O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ag��t�#�#@�Ve@#Ԝ#H$#�b�����v|;� #��#č'¾ �{� #k�e��Rm#�W��%#1+$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!X+(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#���</w:t>
      </w:r>
    </w:p>
    <w:p>
      <w:pPr>
        <w:pStyle w:val="PreformattedText"/>
        <w:bidi w:val="0"/>
        <w:jc w:val="left"/>
        <w:rPr/>
      </w:pPr>
      <w:r>
        <w:rPr/>
        <w:t>Ũ�~!��u�#�S���ob#E.�=�w)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Ɵ��#��#� #$�7���$�#�^�1#lSyM7�fbᶶ1�w�=?#OB��?Nᐾ</w:t>
      </w:r>
    </w:p>
    <w:p>
      <w:pPr>
        <w:pStyle w:val="PreformattedText"/>
        <w:bidi w:val="0"/>
        <w:jc w:val="left"/>
        <w:rPr/>
      </w:pPr>
      <w:r>
        <w:rPr/>
        <w:t xml:space="preserve">�.�#"� 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#�Oy�7�#� ��+c�mB�'����#��24n��`ʤd��A#�Ϳ��:��#-K� #� ȵ�#�o�#�ſ#|#{�k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LՔ[_�]]Is9��̠��j��aX��:�t</w:t>
        <w:tab/>
        <w:t>3�O�$��</w:t>
        <w:t>_� #�C�jS�ui�jA,^RO�#���#�`͎���U|��</w:t>
      </w:r>
    </w:p>
    <w:p>
      <w:pPr>
        <w:pStyle w:val="PreformattedText"/>
        <w:bidi w:val="0"/>
        <w:jc w:val="left"/>
        <w:rPr/>
      </w:pPr>
      <w:r>
        <w:rPr/>
        <w:t xml:space="preserve">|#� ��zT##�i�v�X�wz͋n��V#v�O;P(^pr#���&gt;���%�#QE1##Q@#|#�M��#������7�˽7̾��k[[�h���Y3#��P�k�����~#��'�##þ,�M��t#;MCst!yJ#��5�P#9gQ��I����� </w:t>
      </w:r>
      <w:r>
        <w:rPr/>
        <w:t>珆�</w:t>
      </w:r>
      <w:r>
        <w:rPr/>
        <w:t>;/�����|PЇĈ�5�W�� �&amp;���|�</w:t>
      </w:r>
      <w:r>
        <w:rPr>
          <w:rtl w:val="true"/>
        </w:rPr>
        <w:t>ٷ</w:t>
      </w:r>
      <w:r>
        <w:rPr/>
        <w:t>a���t���#U�&lt;� ��'�</w:t>
        <w:tab/>
        <w:t>���w�#?k��#&lt;Ms� #��V�ѯ���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m�F��� �sϱ��p</w:t>
      </w:r>
      <w:r>
        <w:rPr>
          <w:rtl w:val="true"/>
        </w:rPr>
        <w:t>ױ</w:t>
      </w:r>
      <w:r>
        <w:rPr/>
        <w:t>�</w:t>
      </w:r>
      <w:r>
        <w:rPr/>
        <w:t>#�i� #�#�&lt;%��n��O�&gt;%0#ukTW��##e��N##�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ڽ</w:t>
      </w:r>
      <w:r>
        <w:rPr/>
        <w:t>k��*��y&lt;]�;O�#j�B�g2G�Ŵ�RLc�#B��#���</w:t>
      </w:r>
      <w:r>
        <w:rPr>
          <w:rtl w:val="true"/>
        </w:rPr>
        <w:t>ٿ�</w:t>
      </w:r>
      <w:r>
        <w:rPr>
          <w:rtl w:val="true"/>
        </w:rPr>
        <w:t>#�#�</w:t>
      </w:r>
      <w:r>
        <w:rPr/>
        <w:t>7</w:t>
      </w:r>
      <w:r>
        <w:rPr>
          <w:rtl w:val="true"/>
        </w:rPr>
        <w:t>�#���</w:t>
      </w:r>
      <w:r>
        <w:rPr/>
        <w:t>4</w:t>
      </w:r>
      <w:r>
        <w:rPr/>
        <w:t>��V</w:t>
      </w:r>
      <w:r>
        <w:rPr>
          <w:rtl w:val="true"/>
        </w:rPr>
        <w:t>ދ</w:t>
      </w:r>
      <w:r>
        <w:rPr/>
        <w:t>r���~##��#k�#� ##�&lt;S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#�e�x�_�v�%��D</w:t>
      </w:r>
    </w:p>
    <w:p>
      <w:pPr>
        <w:pStyle w:val="PreformattedText"/>
        <w:bidi w:val="0"/>
        <w:jc w:val="left"/>
        <w:rPr/>
      </w:pPr>
      <w:r>
        <w:rPr/>
        <w:t>###{��.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���'���3�S_�uKF��v#���#�+���)T#</w:t>
      </w:r>
    </w:p>
    <w:p>
      <w:pPr>
        <w:pStyle w:val="PreformattedText"/>
        <w:bidi w:val="0"/>
        <w:jc w:val="left"/>
        <w:rPr/>
      </w:pPr>
      <w:r>
        <w:rPr/>
        <w:t>#�1���?M�� ��� ���^0�W��#.�'��l�Q��7N�=U#�z?�#ˏ</w:t>
      </w:r>
      <w:r>
        <w:rPr/>
        <w:t>٣</w:t>
      </w:r>
      <w:r>
        <w:rPr/>
        <w:t>E� ��� I�i#�#���rx��ZN��_xM�5;H�m�D�X�"#\��#0⳼o�F~</w:t>
      </w:r>
      <w:r>
        <w:rPr/>
        <w:t>ֿ�</w:t>
      </w:r>
      <w:r>
        <w:rPr/>
        <w:t>-���&gt;$x_�%�"���h1�8#|M���#��$#�W��#�#�#�</w:t>
        <w:tab/>
        <w:t>�_�I�</w:t>
      </w:r>
      <w:r>
        <w:rPr>
          <w:rtl w:val="true"/>
        </w:rPr>
        <w:t>ݥ</w:t>
      </w:r>
      <w:r>
        <w:rPr/>
        <w:t>�</w:t>
      </w:r>
      <w:r>
        <w:rPr/>
        <w:t>c#��j1��"���# �=��?no��</w:t>
      </w:r>
      <w:r>
        <w:rPr/>
        <w:t>៌</w:t>
      </w:r>
      <w:r>
        <w:rPr/>
        <w:t>~#k�#��-�g�##l�,�uk�#��X��g#�#,X�#�##��</w:t>
      </w:r>
      <w:r>
        <w:rPr>
          <w:rtl w:val="true"/>
        </w:rPr>
        <w:t>ן</w:t>
      </w:r>
      <w:r>
        <w:rPr/>
        <w:tab/>
        <w:t>�&amp;�##�#h&gt;3��Ι��</w:t>
        <w:tab/>
        <w:t>�Y1�3����7+#S��k�</w:t>
      </w:r>
      <w:r>
        <w:rPr>
          <w:rtl w:val="true"/>
        </w:rPr>
        <w:t>ߍ</w:t>
      </w:r>
      <w:r>
        <w:rPr/>
        <w:t>�#�&lt;u�f��O��îkV��_k� �(�N#�##����#�#�]�-#�?���#��+��^'�t+����n.ev���eϺ�� �R�7�����'�D(</w:t>
      </w:r>
      <w:r>
        <w:rPr>
          <w:rtl w:val="true"/>
        </w:rPr>
        <w:t>ڷ</w:t>
      </w:r>
      <w:r>
        <w:rPr/>
        <w:t>�</w:t>
      </w:r>
      <w:r>
        <w:rPr/>
        <w:t>u</w:t>
        <w:tab/>
        <w:t>�[�&gt;&amp;#1$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�#B�js#��</w:t>
      </w:r>
      <w:r>
        <w:rPr/>
        <w:t>谴�</w:t>
      </w:r>
      <w:r>
        <w:rPr/>
        <w:t>֏⯇o/@#t����#�#y�@��h�I�|P?#�7h#�W�^g�kx�b��S���#0�]IG�###�r�;� �##�H�&gt;#�JӇ</w:t>
      </w:r>
      <w:r>
        <w:rPr>
          <w:rtl w:val="true"/>
        </w:rPr>
        <w:t>ص</w:t>
      </w:r>
      <w:r>
        <w:rPr/>
        <w:t>�</w:t>
      </w:r>
      <w:r>
        <w:rPr/>
        <w:t>O�7</w:t>
      </w:r>
      <w:r>
        <w:rPr/>
        <w:t>퐌</w:t>
      </w:r>
      <w:r>
        <w:rPr/>
        <w:t>H�M#'�� |��#��џ�W�O#|</w:t>
        <w:tab/>
        <w:t>�#{�</w:t>
        <w:tab/>
        <w:t>\Ck�E}m#�&lt;+*�v�|��|��?#~</w:t>
      </w:r>
      <w:r>
        <w:rPr>
          <w:rtl w:val="true"/>
        </w:rPr>
        <w:t>ۿ</w:t>
      </w:r>
      <w:r>
        <w:rPr/>
        <w:t>#�#�x�F���Z��^[4��cq�����v�Q#}�W�#X�l�#R�K�*:# #�</w:t>
      </w:r>
      <w:r>
        <w:rPr/>
        <w:t>ֻ</w:t>
      </w:r>
      <w:r>
        <w:rPr/>
        <w:t>?�k��U����</w:t>
      </w:r>
      <w:r>
        <w:rPr/>
        <w:t>֗��</w:t>
      </w:r>
      <w:r>
        <w:rPr/>
        <w:t>F𾛩Zh���Z]j�G,.# �)l�#cGQ�&lt;?�?�'�G�.^�</w:t>
      </w:r>
      <w:r>
        <w:rPr>
          <w:rtl w:val="true"/>
        </w:rPr>
        <w:t>ڿ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i#� �nn#�k�4F����^6�6##�L60#��Z��o#h#���/7��K]V7E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�e\#�##� �</w:t>
      </w:r>
    </w:p>
    <w:p>
      <w:pPr>
        <w:pStyle w:val="PreformattedText"/>
        <w:bidi w:val="0"/>
        <w:jc w:val="left"/>
        <w:rPr/>
      </w:pPr>
      <w:r>
        <w:rPr/>
        <w:t>'�W�4��C�^#�#��&lt;A��[#M)�А$s,�̋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��1�w~"�Y��6�&gt;#A#� �[#�ms�#8s*N�&amp;��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ۀ�</w:t>
      </w:r>
      <w:r>
        <w:rPr>
          <w:rtl w:val="true"/>
        </w:rPr>
        <w:t>#</w:t>
      </w:r>
      <w:r>
        <w:rPr/>
        <w:t>4</w:t>
      </w:r>
      <w:r>
        <w:rPr/>
        <w:t>�o��k�����_�cD�e��t���F�I#��dw�##�#�p8�=k��c/#h��Lzw�|</w:t>
        <w:t>�\#s�</w:t>
      </w:r>
      <w:r>
        <w:rPr/>
        <w:t>騊�</w:t>
      </w:r>
      <w:r>
        <w:rPr/>
        <w:t>#�Fw�#�ȟ0###$d��#�QO#|#�#����o���#�####��m�B�$y�#��#��l�&lt;f���|y�#����!��7�6�#�p�j]5��t�#����9��M ��z7�/�O����-�φn��K</w:t>
        <w:t>]�:e�M��mZX�i�8S�^o�#�i�Gǯ�����0�j�R��2[���</w:t>
      </w:r>
      <w:r>
        <w:rPr/>
        <w:t>۴</w:t>
      </w:r>
      <w:r>
        <w:rPr/>
        <w:t>m^;��5xKN�#���</w:t>
        <w:t>�#�iZO��#+T�˲�#������#ɯ�?g��GF�c#��&lt;E�x�P�/#�L')n�h#ώB###�#��</w:t>
        <w:tab/>
        <w:t>#vbJ��C���4O</w:t>
      </w:r>
      <w:r>
        <w:rPr/>
        <w:t>ٛ</w:t>
      </w:r>
      <w:r>
        <w:rPr/>
        <w:t>Ëcd��^&gt;ԓ#n��v��&amp;�#B#�ur01�.��~5k~#� ���#�o</w:t>
      </w:r>
      <w:r>
        <w:rPr/>
        <w:t>֡</w:t>
      </w:r>
      <w:r>
        <w:rPr/>
        <w:t>#k-#��8#�3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#�c��</w:t>
        <w:tab/>
        <w:t>��kA��s��ƺ�x�ǲ�Ȣ���#\�xvR0\�Ҙ#Qq�����Z�#M#�;h$�WX�K3��P9$���?�#_�##�����ci�Y�#�lr����Ÿ*��#��%�F�{�</w:t>
      </w:r>
      <w:r>
        <w:rPr/>
        <w:t>֟�</w:t>
      </w:r>
      <w:r>
        <w:rPr/>
        <w:t>P��?�f#�i�__Ɖe��̠�;�D$��v�̟#� d���&amp;</w:t>
      </w:r>
      <w:r>
        <w:rPr/>
        <w:t>ׇ</w:t>
      </w:r>
      <w:r>
        <w:rPr/>
        <w:t>#;=�)�</w:t>
      </w:r>
    </w:p>
    <w:p>
      <w:pPr>
        <w:pStyle w:val="PreformattedText"/>
        <w:bidi w:val="0"/>
        <w:jc w:val="left"/>
        <w:rPr/>
      </w:pPr>
      <w:r>
        <w:rPr/>
        <w:t>x����3��C��m#��Rc^g�x9#��#�.����ǃ�K,�v��Ag�#r�i��r#</w:t>
      </w:r>
      <w:r>
        <w:rPr/>
        <w:t>鸨</w:t>
      </w:r>
      <w:r>
        <w:rPr/>
        <w:t>���Z�##�-x�����·#�kVs</w:t>
      </w:r>
      <w:r>
        <w:rPr>
          <w:rtl w:val="true"/>
        </w:rPr>
        <w:t>ڤ</w:t>
      </w:r>
      <w:r>
        <w:rPr/>
        <w:t>RO</w:t>
      </w:r>
    </w:p>
    <w:p>
      <w:pPr>
        <w:pStyle w:val="PreformattedText"/>
        <w:bidi w:val="0"/>
        <w:jc w:val="left"/>
        <w:rPr/>
      </w:pPr>
      <w:r>
        <w:rPr/>
        <w:t>ʠ&lt;</w:t>
      </w:r>
      <w:r>
        <w:rPr/>
        <w:t>荕</w:t>
      </w:r>
      <w:r>
        <w:rPr/>
        <w:t>&lt;##�O�1��W��#�^*</w:t>
      </w:r>
      <w:r>
        <w:rPr>
          <w:rtl w:val="true"/>
        </w:rPr>
        <w:t>ץ</w:t>
      </w:r>
      <w:r>
        <w:rPr/>
        <w:t>�</w:t>
      </w:r>
      <w:r>
        <w:rPr/>
        <w:t>}cT�[��"�F��#J�o�)���?��� J����!� �P�g� `�� К�Q�=Sǚ�ƃ�#�v�#��O����d#H</w:t>
      </w:r>
      <w:r>
        <w:rPr/>
        <w:t>ٔ�</w:t>
      </w:r>
      <w:r>
        <w:rPr>
          <w:rtl w:val="true"/>
        </w:rPr>
        <w:t>ߐ</w:t>
      </w:r>
      <w:r>
        <w:rPr/>
        <w:t>+�?�'��#�#�#�o�u�#���j#Z�YB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&gt;#^�.�</w:t>
      </w:r>
      <w:r>
        <w:rPr>
          <w:rtl w:val="true"/>
        </w:rPr>
        <w:t>׿</w:t>
      </w:r>
      <w:r>
        <w:rPr/>
        <w:t>�</w:t>
      </w:r>
      <w:r>
        <w:rPr/>
        <w:t xml:space="preserve">V� �_� �#]� </w:t>
      </w:r>
      <w:r>
        <w:rPr/>
        <w:t>藯�</w:t>
      </w:r>
      <w:r>
        <w:rPr/>
        <w:t>?�#�B�_� c#� �4#u#C̓�</w:t>
      </w:r>
    </w:p>
    <w:p>
      <w:pPr>
        <w:pStyle w:val="PreformattedText"/>
        <w:bidi w:val="0"/>
        <w:jc w:val="left"/>
        <w:rPr/>
      </w:pPr>
      <w:r>
        <w:rPr/>
        <w:t>G�#~�#��]uiu���ė�L�#�����;�#��d�#X�w �ȯӛK�o�a���'��#��##WR2##�#�~T| �#���_#?j�#�;"��S��O�eɵ�[�#�IV#��#����No�����&gt;#x�}��&lt;#�#�w#��#i�#�1# GTd�</w:t>
      </w:r>
    </w:p>
    <w:p>
      <w:pPr>
        <w:pStyle w:val="PreformattedText"/>
        <w:bidi w:val="0"/>
        <w:jc w:val="left"/>
        <w:rPr/>
      </w:pPr>
      <w:r>
        <w:rPr/>
        <w:t>M$��c���Gx�� ����#�^['�5{#</w:t>
      </w:r>
      <w:r>
        <w:rPr/>
        <w:t>绷</w:t>
      </w:r>
      <w:r>
        <w:rPr/>
        <w:t>{ei#ȸ�$&lt;��i�U��(�</w:t>
        <w:tab/>
        <w:t>�/��ῆu�#����_j�d��m�`c�#t9Q�y#�#�J��#E�+O�##� $g�?�#� �y(�#�#J|b��;�X��q�M#~ ��#P�W�2</w:t>
        <w:tab/>
        <w:t>�j��&lt;#�x��&gt;#|\�~5�#���##�</w:t>
      </w:r>
      <w:r>
        <w:rPr/>
        <w:t>藍</w:t>
      </w:r>
      <w:r>
        <w:rPr/>
        <w:t>"C4�ZDģ�o��#�S_N���b^&amp;� �J?�#���9�l�#�7�7xs-�S���m5�Ӯ�</w:t>
      </w:r>
    </w:p>
    <w:p>
      <w:pPr>
        <w:pStyle w:val="PreformattedText"/>
        <w:bidi w:val="0"/>
        <w:jc w:val="left"/>
        <w:rPr/>
      </w:pPr>
      <w:r>
        <w:rPr/>
        <w:t>#�G_�#e9V#�C#���� ���_�������|Go�6#�</w:t>
      </w:r>
      <w:r>
        <w:rPr>
          <w:rtl w:val="true"/>
        </w:rPr>
        <w:t>گ��پ</w:t>
      </w:r>
      <w:r>
        <w:rPr/>
        <w:t>�</w:t>
      </w:r>
      <w:r>
        <w:rPr/>
        <w:t>,��/f���g��q^Q� #*��y�� #��f���t�#�cI�#�pn�V�;�I�2y�H����#d#p@4�,</w:t>
      </w:r>
      <w:r>
        <w:rPr/>
        <w:t>֢�</w:t>
      </w:r>
      <w:r>
        <w:rPr/>
        <w:t>)�(�� (�� (�� (��?m�#��þ#�5�ý}�;�-�#i</w:t>
        <w:tab/>
        <w:t>t"�@�K{�T`�@#�2z�Wu�2|^o�#4O#]���</w:t>
      </w:r>
      <w:r>
        <w:rPr/>
        <w:t>؃</w:t>
      </w:r>
      <w:r>
        <w:rPr/>
        <w:t>Xk6��Z��#�e+�9a�#��+�Ǫ�\���#g¿�� �u�</w:t>
      </w:r>
      <w:r>
        <w:rPr/>
        <w:t>٧</w:t>
      </w:r>
      <w:r>
        <w:rPr/>
        <w:t>�</w:t>
      </w:r>
      <w:r>
        <w:rPr/>
        <w:t>#�]H#�r��E� i�</w:t>
      </w:r>
    </w:p>
    <w:p>
      <w:pPr>
        <w:pStyle w:val="PreformattedText"/>
        <w:bidi w:val="0"/>
        <w:jc w:val="left"/>
        <w:rPr/>
      </w:pPr>
      <w:r>
        <w:rPr/>
        <w:t>=�W�</w:t>
      </w:r>
      <w:r>
        <w:rPr/>
        <w:t>߱</w:t>
      </w:r>
      <w:r>
        <w:rPr/>
        <w:t>G�O��-��-#�V����jh�X�</w:t>
        <w:tab/>
        <w:t>#�����##�A;#"#��#��(�</w:t>
        <w:tab/>
        <w:t>� ��OZ�\���� �\:�z~�</w:t>
      </w:r>
      <w:r>
        <w:rPr>
          <w:rtl w:val="true"/>
        </w:rPr>
        <w:t>ڷ</w:t>
      </w:r>
      <w:r>
        <w:rPr/>
        <w:t>-vPɻ#���g#����#�|E�Շ�O#�&gt;'��G��-�v�#�$��cA</w:t>
      </w:r>
      <w:r>
        <w:rPr>
          <w:rtl w:val="true"/>
        </w:rPr>
        <w:t>ݙ</w:t>
      </w:r>
      <w:r>
        <w:rPr/>
        <w:t>��</w:t>
      </w:r>
      <w:r>
        <w:rPr/>
        <w:t>#�+����i�#x�\񏇾#|*�WD�}�λ�yI(���#bF###t�#8�i�h�O�z�Q�M+V�v�#������t�g3}�O*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c���3]my����Y~3|#�&lt;L��R�#o��#���b&amp;9�#�ë`#�#��~�&gt;:�#ÿ��uy4=`�V6�{#i#F��"6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R#��Q_;����m#�?�V��c ˠ�:�E9�</w:t>
        <w:t>C�/�_</w:t>
      </w:r>
      <w:r>
        <w:rPr/>
        <w:t>ٛ�</w:t>
      </w:r>
      <w:r>
        <w:rPr/>
        <w:t>Z ��|B�w��G�7�m�</w:t>
      </w:r>
      <w:r>
        <w:rPr/>
        <w:t>尽</w:t>
      </w:r>
      <w:r>
        <w:rPr/>
        <w:t>Ү$8��#g�h���#x�X�X��O�7�z��_</w:t>
      </w:r>
      <w:r>
        <w:rPr/>
        <w:t>٣</w:t>
      </w:r>
      <w:r>
        <w:rPr/>
        <w:t>ƞ%�Π�V�c#�[^F��2�1! 0 �X�Gz�� � ��</w:t>
      </w:r>
      <w:r>
        <w:rPr/>
        <w:t>兵��</w:t>
      </w:r>
      <w:r>
        <w:rPr/>
        <w:t>@�X��##�##��##�:��5��GNX^�D��.X�m&amp;&gt;P�#@�2@'�</w:t>
      </w:r>
      <w:r>
        <w:rPr>
          <w:rtl w:val="true"/>
        </w:rPr>
        <w:t>ו</w:t>
      </w:r>
      <w:r>
        <w:rPr>
          <w:rtl w:val="true"/>
        </w:rPr>
        <w:t>|</w:t>
      </w:r>
      <w:r>
        <w:rPr/>
        <w:t>1</w:t>
      </w:r>
      <w:r>
        <w:rPr/>
        <w:t>�E��#x�u##|_ռi�#�3��i���8��Cdz{�|N�A� #��/#�aռ#��H�K���#V#_|��O�08�#</w:t>
      </w:r>
      <w:r>
        <w:rPr>
          <w:rtl w:val="true"/>
        </w:rPr>
        <w:t>ڻ</w:t>
      </w:r>
      <w:r>
        <w:rPr/>
        <w:t>Y�.,&lt;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,5��t#�t�ӣM�KǺ#U�ʲ�*#9` �}#��.�#�8����w�|w�#��&gt;%</w:t>
      </w:r>
      <w:r>
        <w:rPr>
          <w:rtl w:val="true"/>
        </w:rPr>
        <w:t>׿</w:t>
      </w:r>
      <w:r>
        <w:rPr/>
        <w:t>h� #H</w:t>
      </w:r>
      <w:r>
        <w:rPr>
          <w:rtl w:val="true"/>
        </w:rPr>
        <w:t>ۄ</w:t>
      </w:r>
      <w:r>
        <w:rPr/>
        <w:t>#Z}��b�#�-��#�nY��C$�+</w:t>
      </w:r>
      <w:r>
        <w:rPr>
          <w:rtl w:val="true"/>
        </w:rPr>
        <w:t>ؿ</w:t>
      </w:r>
      <w:r>
        <w:rPr/>
        <w:t>d�#▗�+������)�&amp;7ko$Q��@ʡ r����c�#��#��j��,�#�|]����'</w:t>
      </w:r>
      <w:r>
        <w:rPr/>
        <w:t>ㆳ�譼</w:t>
      </w:r>
      <w:r>
        <w:rPr/>
        <w:t>C�i��[i6r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d���ҽ.#����sF��D�DV#���@a��h��}#E # R�#Q^Y�K|U��C�T�t���K</w:t>
      </w:r>
      <w:r>
        <w:rPr>
          <w:rtl w:val="true"/>
        </w:rPr>
        <w:t>׏</w:t>
      </w:r>
      <w:r>
        <w:rPr/>
        <w:t>K�� #�5</w:t>
        <w:tab/>
        <w:t>�ˁ@=pN�=#�#�1x��6^$���z��3�##B�T�!�i�*� &gt;\��'#</w:t>
      </w:r>
      <w:r>
        <w:rPr>
          <w:rtl w:val="true"/>
        </w:rPr>
        <w:t>ݥ</w:t>
      </w:r>
      <w:r>
        <w:rPr/>
        <w:t>q��#�(� ��#]�</w:t>
        <w:tab/>
        <w:t>�GP��#�?���i&lt;�K</w:t>
        <w:t>�z5��#X��1\�����#�?����1�p�?���=k�d�</w:t>
      </w:r>
      <w:r>
        <w:rPr/>
        <w:t>ꗚ</w:t>
      </w:r>
      <w:r>
        <w:rPr/>
        <w:t>�#�d�D2��d���4�;#nW�|I�#</w:t>
      </w:r>
      <w:r>
        <w:rPr/>
        <w:t>்</w:t>
      </w:r>
      <w:r>
        <w:rPr/>
        <w:t>&amp;��qo��V�J�#��\�.#K=��*�9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U�d#@��f�ſ#e##</w:t>
      </w:r>
      <w:r>
        <w:rPr>
          <w:rtl w:val="true"/>
        </w:rPr>
        <w:t>ݟ</w:t>
      </w:r>
      <w:r>
        <w:rPr/>
        <w:t>#]k�+�4����Cqm#R��fBcQ��#(</w:t>
      </w:r>
      <w:r>
        <w:rPr/>
        <w:t>㝼�</w:t>
      </w:r>
      <w:r>
        <w:rPr/>
        <w:t>#��#|]�#[��</w:t>
      </w:r>
      <w:r>
        <w:rPr>
          <w:rtl w:val="true"/>
        </w:rPr>
        <w:t>נ</w:t>
      </w:r>
      <w:r>
        <w:rPr/>
        <w:t>�</w:t>
      </w:r>
      <w:r>
        <w:rPr/>
        <w:t>R���]#Ą2F�T#��8�#t�M�#����k^(���R���[}%�2�</w:t>
        <w:t>�� W� ��� ���9�;:�#~!�K��Z���X�n� q.�w�Z�#�FU�ơ��Cq��U#��#|A�~�#</w:t>
        <w:tab/>
        <w:t xml:space="preserve">|)e��##�t�Zk� �Vw�51�H�6�z#�@#�E#�#�#Ƌ/�� </w:t>
        <w:t>o|Osg&amp;�xd��M��8���C�(W�S�8$#b#�##��W˺/��?#���~ �cռ%{t�U���# y#��3JGrs�pH�&lt;c�|\���Z���&gt;,�/�TMb�S�H�]2&amp;`�h�Tǜ�H�o�#,����#� ��|U�|#�� #u3$�$����z���i�$��}˃�py�W�o���#xOG�#�0��5[H�-�#�#�eϡ��v4�l�^#�Z�O��#�#�W�#b���3�a�t��,��7#��*���#x�x=���</w:t>
        <w:t>k�'��#��O��U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jZ#���^�P&lt;�'nV\#�S#$�#�#;#_�#�s�'�Z��&lt;�#�#��Zv��@�Z��C�R�;T ��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#MB]#��X��ShQ�b�r�$�|ʌ@,��#@Ϡ�\� �#��#�χ�O�4#��I� �#�a����Y###�#���g�#~�_#�##�:��_��#�4�O*4'�w��I��$A#�J�����P#�U#�#�G��#�cĞ#�o����Q��e�Xe�'�]�q%��r@9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p#�� e�����?�G��\o��L����7��)#�h##LQ_3�'��#�Ƌo�##u#o#I�Y�{�#��#f�X�e�x��Y#~l�a�$��,�A�#��j/�^#��#�м@�����)[�#�&lt;9$dmbO#{</w:t>
      </w:r>
      <w:r>
        <w:rPr/>
        <w:t>担�</w:t>
      </w:r>
      <w:r>
        <w:rPr/>
        <w:t>u���#�&gt; ���Լ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x�T��.�toLfM�</w:t>
      </w:r>
      <w:r>
        <w:rPr>
          <w:rtl w:val="true"/>
        </w:rPr>
        <w:t>ݝ</w:t>
      </w:r>
      <w:r>
        <w:rPr/>
        <w:t>�</w:t>
      </w:r>
      <w:r>
        <w:rPr/>
        <w:t>c8�#�h�</w:t>
        <w:t>�~7k�</w:t>
        <w:tab/>
        <w:t>�&lt;3�?��u���#�o"�%�"���1�n��;Tt#�=q��6� ��ĝZ#y�#�#�-�8��</w:t>
      </w:r>
      <w:r>
        <w:rPr>
          <w:rtl w:val="true"/>
        </w:rPr>
        <w:t>ذ��</w:t>
      </w:r>
      <w:r>
        <w:rPr/>
        <w:t>٣</w:t>
      </w:r>
      <w:r>
        <w:rPr/>
        <w:t>z,!N@�#&gt;ԇc�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#⧇|#�WY���Q1��|e#���#�U���~\��Yy'�y���w��O��#�#x�MM��}j��wY�dO.��\�[���#`Q�;@#��.#=��@r+�|}�#�~&amp;�|#���Z���~�j�!�]�(���;-�I`v�#�#</w:t>
        <w:t>�##b=������##| �x��Q�V�A�M�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r�##�2��#8W#�d�9 {7��!�##�.��</w:t>
        <w:t>cQ����6��K�`���+�#x�@P:� �@Β��#</w:t>
      </w:r>
      <w:r>
        <w:rPr/>
        <w:t>ٟ</w:t>
      </w:r>
      <w:r>
        <w:rPr/>
        <w:t>R��?V� ��g�,|C �B�F�4�#���`��Y##�H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##Q@#�##}V����15�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0��#�##���[F��t�#4�2�!</w:t>
        <w:t>���a#�##UG U�( ��( ��� h��6����M�##�</w:t>
        <w:tab/>
        <w:t>d}N�K�W�#����Oˇe_�#��#E����##�#�z��#�M�#</w:t>
      </w:r>
      <w:r>
        <w:rPr>
          <w:rtl w:val="true"/>
        </w:rPr>
        <w:t>ڐ</w:t>
      </w:r>
      <w:r>
        <w:rPr/>
        <w:t>'[)�&lt;Y�&gt;򃃂G88����W�e���sx�B�M#1��7���l�2#g �`��#Z �+��#��#xG�#~)��M��&gt;#��&amp;����X��]w&amp;��,J��9�#&gt;9�?�ӧ��]�x�h#�`��V�5</w:t>
      </w:r>
      <w:r>
        <w:rPr/>
        <w:t>鸧�</w:t>
      </w:r>
      <w:r>
        <w:rPr/>
        <w:t>#�#�#�+�������#��k���&gt;#�E</w:t>
      </w:r>
      <w:r>
        <w:rPr/>
        <w:t>摠�</w:t>
      </w:r>
      <w:r>
        <w:rPr/>
        <w:t>V�#wc#</w:t>
      </w:r>
      <w:r>
        <w:rPr>
          <w:rtl w:val="true"/>
        </w:rPr>
        <w:t>ݓ</w:t>
      </w:r>
      <w:r>
        <w:rPr>
          <w:rtl w:val="true"/>
        </w:rPr>
        <w:t>#��</w:t>
      </w:r>
      <w:r>
        <w:rPr/>
        <w:t>7</w:t>
      </w:r>
      <w:r>
        <w:rPr/>
        <w:t>' �U@�)</w:t>
        <w:t>+���W%�</w:t>
      </w:r>
      <w:r>
        <w:rPr>
          <w:rtl w:val="true"/>
        </w:rPr>
        <w:t>ߋ</w:t>
      </w:r>
      <w:r>
        <w:rPr/>
        <w:t>&gt;</w:t>
        <w:t xml:space="preserve">�Yoe7��M�xr;�)nu#��� #�ry�F}2=j�� </w:t>
        <w:t>�W���z</w:t>
      </w:r>
      <w:r>
        <w:rPr/>
        <w:t>ֹ</w:t>
      </w:r>
      <w:r>
        <w:rPr/>
        <w:t>c��F5�j#Ӭ1ma��Nx#M1#�W��=�&gt;#|VԟN🍴}sQE,l�W�*:�C� z����#�?#xC��o���#�z_��//�ze�ʤ��R=�y;�##�P#eEy��� i/��*�y���#P���#�g��r��#�##����k_��#&lt;#�s|3�~���7�:�i"�N�o�7�z�&amp;r3�( �J�J��5#�x���#}��#� #i~#7����7K#�n7m#��EV�'�  �?\��msźV��j��-�����-�H�P��NX#=�1#�#����?�~#��:_��W�hZ�򆵵��X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מ</w:t>
      </w:r>
      <w:r>
        <w:rPr/>
        <w:t>)�#���#x�N��/K�#�#6�e�ʤ�#�mS����</w:t>
        <w:t xml:space="preserve"> vTW'�?�##�χ�#{A�&amp;���t�[��0�&gt;�#ơ�##ˀ##�#=k����K��^$M#E�j#����m#�ff��d�9�Rh#��K� #|#�#9�_�]7Ñ^3%��7##��#��2?:�o�o�F�∼;�|@�,�6b�[�R��*#�</w:t>
      </w:r>
    </w:p>
    <w:p>
      <w:pPr>
        <w:pStyle w:val="PreformattedText"/>
        <w:bidi w:val="0"/>
        <w:jc w:val="left"/>
        <w:rPr/>
      </w:pPr>
      <w:r>
        <w:rPr/>
        <w:t>H �H&lt;� ��*���i�#�q�jw��~�n�I��X�#Vfb #���#��#�t=#��#��;l��#��+zG�o� ��=B����E��SH��u�F�I�-�|�,0ľ��@#�\7�?i?��#u���c�Z.����#��d�R�p\#�s@#�Es�7�Ꮖ�9�|U�i�#Ӂ�.5#��Y�����}�5�����ÿ��S��?�:N�w#����#�s��##nH#�9�#���y�/#���:w��Y�$</w:t>
      </w:r>
      <w:r>
        <w:rPr>
          <w:rtl w:val="true"/>
        </w:rPr>
        <w:t>څ��</w:t>
      </w:r>
      <w:r>
        <w:rPr>
          <w:rtl w:val="true"/>
        </w:rPr>
        <w:t>#������#</w:t>
      </w:r>
      <w:r>
        <w:rPr/>
        <w:t>5</w:t>
      </w:r>
      <w:r>
        <w:rPr/>
        <w:t>����g��.$���#i~!h 3Eep�$`�,�yA�"�;j+��h� #��R�#j^1�����4�}̉#�Q.��#�G 8</w:t>
      </w:r>
      <w:r>
        <w:rPr>
          <w:rtl w:val="true"/>
        </w:rPr>
        <w:t>ݒ</w:t>
      </w:r>
      <w:r>
        <w:rPr/>
        <w:t>{W� #~?|9�\��#񞑯�</w:t>
      </w:r>
      <w:r>
        <w:rPr/>
        <w:t>۩</w:t>
      </w:r>
      <w:r>
        <w:rPr/>
        <w:t>y-l�U�</w:t>
      </w:r>
    </w:p>
    <w:p>
      <w:pPr>
        <w:pStyle w:val="PreformattedText"/>
        <w:bidi w:val="0"/>
        <w:jc w:val="left"/>
        <w:rPr/>
      </w:pPr>
      <w:r>
        <w:rPr/>
        <w:t>###�W$|�#��4�#V=#��"�b�G�KHn|c�3ñ�H�o�##\u</w:t>
      </w:r>
      <w:r>
        <w:rPr>
          <w:rtl w:val="true"/>
        </w:rPr>
        <w:t>؟</w:t>
      </w:r>
      <w:r>
        <w:rPr/>
        <w:t>y�� ��{�_��#��o�#�]7�V�#�����b'�u#*O�#�������#ᵆ��h�^8��]&amp;9%����#�U1��</w:t>
        <w:tab/>
        <w:t>�@��}j���##����#i�!��#|Vs��0z#O�#�q�@#�#�c��do��#�#n�$�MR&amp;��Z�c�F�L��#ʼ� u5w����#�^[���#�"k\#</w:t>
      </w:r>
      <w:r>
        <w:rPr/>
        <w:t>㲜</w:t>
      </w:r>
      <w:r>
        <w:rPr/>
        <w:t>4�#�,�x#��F</w:t>
        <w:t xml:space="preserve"> v�W#�#���τs�#�&lt;a��#3����TL��p�e���#��##��mwO�#��o�t�#wRT����@###�^8�&gt;#�6�N��_#h�N���g-</w:t>
      </w:r>
      <w:r>
        <w:rPr>
          <w:rtl w:val="true"/>
        </w:rPr>
        <w:t>ڙ</w:t>
      </w:r>
      <w:r>
        <w:rPr/>
        <w:t xml:space="preserve">c�M�2W��m�#�#��#/#\�I�³m#�#kF�r� </w:t>
        <w:tab/>
        <w:t>#�9��� vTW���m�z^|F��k#�~4�lt�6(�?o4q[y���v� #;|��=}��#�$�6�-#QLAE#P#E#P#E#P#E#P#E#P#E#P#_#�</w:t>
      </w:r>
      <w:r>
        <w:rPr>
          <w:rtl w:val="true"/>
        </w:rPr>
        <w:t>ܟ</w:t>
      </w:r>
      <w:r>
        <w:rPr/>
        <w:t>�</w:t>
      </w:r>
      <w:r>
        <w:rPr/>
        <w:t>O#O�#}</w:t>
      </w:r>
      <w:r>
        <w:rPr/>
        <w:t>㟇</w:t>
      </w:r>
      <w:r>
        <w:rPr/>
        <w:t>#��3�[�)q#:��Y{$�</w:t>
      </w:r>
      <w:r>
        <w:rPr>
          <w:rtl w:val="true"/>
        </w:rPr>
        <w:t>ף</w:t>
      </w:r>
      <w:r>
        <w:rPr/>
        <w:t>�����</w:t>
      </w:r>
      <w:r>
        <w:rPr/>
        <w:t>Rj�N��W���#�n��R�}?Q������3#�88*�y##Ʃ��_�o�#�O�Ҥ�"X�##�#-����l##�Q�Ӱo���2����#���,���0�nt=#H+u�jJ3#�</w:t>
      </w:r>
      <w:r>
        <w:rPr>
          <w:rtl w:val="true"/>
        </w:rPr>
        <w:t>ێ</w:t>
      </w:r>
      <w:r>
        <w:rPr/>
        <w:t>�</w:t>
      </w:r>
      <w:r>
        <w:rPr/>
        <w:t>"La̘!Ol1#*ECF�I�X�&amp;��&amp;���k�oR��7$ãX�)g3������b#�#���#[?�#��#i�#�4�#G��OҬ KkkX#</w:t>
        <w:tab/>
        <w:t>#j0�#�V�Z�ɻ������#&lt;/w��#���</w:t>
      </w:r>
      <w:r>
        <w:rPr>
          <w:rtl w:val="true"/>
        </w:rPr>
        <w:t>ޏ</w:t>
      </w:r>
      <w:r>
        <w:rPr/>
        <w:t>r1%��d#</w:t>
      </w:r>
      <w:r>
        <w:rPr/>
        <w:t>ٔ�</w:t>
      </w:r>
      <w:r>
        <w:rPr/>
        <w:t>V#�H#���#</w:t>
      </w:r>
      <w:r>
        <w:rPr>
          <w:rtl w:val="true"/>
        </w:rPr>
        <w:t>ڟ</w:t>
      </w:r>
      <w:r>
        <w:rPr/>
        <w:t>�</w:t>
      </w:r>
      <w:r>
        <w:rPr/>
        <w:tab/>
        <w:t>�_�&amp;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ǋ&lt;8��M%��B�� ~�G� 7�'�_�TP��6��hd���#9#�dq��u#S+�C��&gt;#~�q�j#Z#</w:t>
        <w:t>x��+�</w:t>
      </w:r>
      <w:r>
        <w:rPr/>
        <w:t>鑀�</w:t>
      </w:r>
      <w:r>
        <w:rPr/>
        <w:t>7�7���{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&amp;~Η#�k:Iռ8����-L��v�8�#�À3К��j���|#�&lt;�#Z���_�nt�v</w:t>
        <w:t>=�#2���H��&lt;q�n#��ҿ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��/Yl!�!�.�+z��şF�#v���(N�i3�R�5�;Ě]�����jz}����e�)#�YI#}*##�cG�&gt;���vzƛ8�-��#4N=Ձ#����/�/�����_�/��-�K0�e���[(</w:t>
      </w:r>
      <w:r>
        <w:rPr>
          <w:rtl w:val="true"/>
        </w:rPr>
        <w:t>ޙ</w:t>
      </w:r>
      <w:r>
        <w:rPr/>
        <w:t>##�#���?�+Ɲv��##|3%��+k##�"&gt;�##��U��EU��Z=#�?�#�Ꮟ&lt;��#]]�#T|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{��r� �\#���g���#��W��&lt;��#�K�$]�y��</w:t>
      </w:r>
      <w:r>
        <w:rPr>
          <w:rtl w:val="true"/>
        </w:rPr>
        <w:t>ل</w:t>
      </w:r>
      <w:r>
        <w:rPr/>
        <w:t>�</w:t>
      </w:r>
      <w:r>
        <w:rPr/>
        <w:t>&amp;q�{��'�#�~#�˧#�#x�N�Sn�</w:t>
        <w:tab/>
        <w:t>��1��M�O�#���b�h�j5#2�G����k+�[l�\Fct&gt;�O �j��~ �#�/�ko#��#�|@#�Y/m#��&amp;7/�E|��+�</w:t>
        <w:tab/>
        <w:t>7��~l�#���#t��#R��~�/����Z�?#</w:t>
      </w:r>
      <w:r>
        <w:rPr/>
        <w:t>诺�</w:t>
      </w:r>
      <w:r>
        <w:rPr/>
        <w:t>y� #����g_��Q#�lr3��7�#�'�?_&lt;���9���7�j�</w:t>
        <w:t>����-��@z�z��56*��'^��#���5#�:�zMk3D��R</w:t>
        <w:t>z���kύ&gt;#�,~&amp;��Ժ�{�#E���+�t��"��</w:t>
      </w:r>
      <w:r>
        <w:rPr/>
        <w:t>粸</w:t>
      </w:r>
      <w:r>
        <w:rPr/>
        <w:t>O�#�L��PFj�#&gt;���_#�T��v���O�iv���#��t��+g�{##ƛ�M@w3�L�� #�k�(�#��#�X#����&gt;#�"�_�ji</w:t>
      </w:r>
      <w:r>
        <w:rPr/>
        <w:t>ట</w:t>
      </w:r>
      <w:r>
        <w:rPr/>
        <w:t>##�</w:t>
      </w:r>
      <w:r>
        <w:rPr>
          <w:rtl w:val="true"/>
        </w:rPr>
        <w:t>߃</w:t>
      </w:r>
      <w:r>
        <w:rPr>
          <w:rtl w:val="true"/>
        </w:rPr>
        <w:t>|</w:t>
      </w:r>
      <w:r>
        <w:rPr/>
        <w:t>0</w:t>
      </w:r>
      <w:r>
        <w:rPr/>
        <w:t>�Յ��A_#�N�\��{� n�#~�##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F���KM#MF'�"�dgY��#��1�O@#Nk�Z�p� �L���8�O��� �Z�[#�Y�#QL���( ��( ��( ��( ��( ��( ��( ��( ��( ��( ��( ��( ���,�#�&gt;#��O��ӊ�� ��X\�\�-�+yd�(�!$���d�c'�p*Ob���E=`��#��= S^����o��b�##�'X�Vc�tm�+e�i�#��Vf�������o�)�</w:t>
        <w:t>##�H�T�����#y�#{|�GԊ��###��3�#[��:E</w:t>
      </w:r>
      <w:r>
        <w:rPr/>
        <w:t>ֹ�</w:t>
      </w:r>
      <w:r>
        <w:rPr/>
        <w:t>\A�x�T�E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C#c'�%�,�gh `d�aV��d�(�$(�� (�� (�� (�� (�� �q�(� �L�g� �sW1_�#��#���&gt;#�ʼ��K�4�yr�</w:t>
      </w:r>
      <w:r>
        <w:rPr>
          <w:rtl w:val="true"/>
        </w:rPr>
        <w:t>݋</w:t>
      </w:r>
      <w:r>
        <w:rPr/>
        <w:t>0</w:t>
      </w:r>
      <w:r>
        <w:rPr/>
        <w:t>I�##$�#&gt;�_#�B�7|6w:��5;�e&lt;]h�/�#��E����f�xE#V��\�mOM�Ӯ#X��h��`</w:t>
        <w:t>Q���?�!�E= �W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8#T�k��w���/��,~#�&amp;��#� �����C�!#G�h#��Q#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 d��c�_�#�⯌Z)�Yw��#ň</w:t>
      </w:r>
      <w:r>
        <w:rPr>
          <w:rtl w:val="true"/>
        </w:rPr>
        <w:t>ܓ</w:t>
      </w:r>
      <w:r>
        <w:rPr/>
        <w:t>H.��#����#</w:t>
      </w:r>
      <w:r>
        <w:rPr>
          <w:rtl w:val="true"/>
        </w:rPr>
        <w:t>ھ</w:t>
      </w:r>
      <w:r>
        <w:rPr/>
        <w:t xml:space="preserve">�� </w:t>
      </w:r>
      <w:r>
        <w:rPr/>
        <w:t>`�� &amp;�Ԭ��#�a�#γ�d��bLl�</w:t>
      </w:r>
      <w:r>
        <w:rPr/>
        <w:t>؁</w:t>
      </w:r>
      <w:r>
        <w:rPr/>
        <w:t>�</w:t>
      </w:r>
      <w:r>
        <w:rPr/>
        <w:t>x�H�$��c��&amp;���&amp;��ſ#�t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h�##�:��#g���:`#��ǣh�&gt;#ҭ4�2�#</w:t>
        <w:t>:�%����#G#(ª�� ;UΔ�iXɻ�#QLA^#�[���#�|#-�i~*�F:^���#&lt;�R#�c�u#��#}���;�#~#x��/�g��t�t�$�p#k{�#��)1�_�t #���:���� #�96���#�^ҥ���ǻi��Ta</w:t>
      </w:r>
      <w:r>
        <w:rPr/>
        <w:t>ٔ�</w:t>
      </w:r>
      <w:r>
        <w:rPr/>
        <w:t>=k�ό��H]#S�{*}#�,�N��hA�Y��U� y\��4h������#�</w:t>
      </w:r>
      <w:r>
        <w:rPr/>
        <w:t>㷀��</w:t>
      </w:r>
      <w:r>
        <w:rPr/>
        <w:t>_#ϭ�/K�#T�</w:t>
        <w:t>�E&gt;g</w:t>
      </w:r>
      <w:r>
        <w:rPr/>
        <w:t>梼</w:t>
      </w:r>
      <w:r>
        <w:rPr/>
        <w:t>__�e�#</w:t>
      </w:r>
    </w:p>
    <w:p>
      <w:pPr>
        <w:pStyle w:val="PreformattedText"/>
        <w:bidi w:val="0"/>
        <w:jc w:val="left"/>
        <w:rPr/>
      </w:pPr>
      <w:r>
        <w:rPr/>
        <w:t>H��^#</w:t>
      </w:r>
      <w:r>
        <w:rPr/>
        <w:t>ִ�</w:t>
      </w:r>
      <w:r>
        <w:rPr/>
        <w:t>_���|���</w:t>
      </w:r>
      <w:r>
        <w:rPr>
          <w:rtl w:val="true"/>
        </w:rPr>
        <w:t>ܢ</w:t>
      </w:r>
      <w:r>
        <w:rPr/>
        <w:t>����</w:t>
      </w:r>
      <w:r>
        <w:rPr/>
        <w:t>#�#��������bQW4�#Pե�no$�#Y��#z_�e#�&gt;8�5�&gt;#x�T���q`���i U�h#�)�D�H�ƌ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I�#�7� �$�Ŀ#I#�2�4�#</w:t>
      </w:r>
      <w:r>
        <w:rPr/>
        <w:t>ْ</w:t>
      </w:r>
      <w:r>
        <w:rPr/>
        <w:t>7�#}���P�� #3𯼿g� �[�g��,#���6��8�Ƶ�#4�</w:t>
      </w:r>
      <w:r>
        <w:rPr>
          <w:rtl w:val="true"/>
        </w:rPr>
        <w:t>ޱ</w:t>
      </w:r>
      <w:r>
        <w:rPr/>
        <w:t>.#G</w:t>
      </w:r>
      <w:r>
        <w:rPr>
          <w:rtl w:val="true"/>
        </w:rPr>
        <w:t>ߕ</w:t>
      </w:r>
      <w:r>
        <w:rPr/>
        <w:t>#��cN̗$���a��'#�����Κ�zlEn4�</w:t>
        <w:t>\�$�n��*~�##���� �QQ#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@)�U�c&amp;�#QE1#~,� �R� ���O�#Y� ��l#�'��?h�#�3�&lt;M��vSZAn-�VS 1�</w:t>
        <w:tab/>
        <w:t>�T�#Ob����Z+���s��#�#�9� |O� �Q� #x� C��?� �3Nd|#_��O#�3����� K&amp;�����##?�w����?� #_�#�#�K� �#&lt;/�}N��P��c�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}�� ��#G#�2i��E#U��#Q@#~f~ο�/�?�j�#W�|[��U�</w:t>
      </w:r>
      <w:r>
        <w:rPr>
          <w:rtl w:val="true"/>
        </w:rPr>
        <w:t>߃</w:t>
      </w:r>
      <w:r>
        <w:rPr/>
        <w:t>?n#|Tԡ�_</w:t>
      </w:r>
    </w:p>
    <w:p>
      <w:pPr>
        <w:pStyle w:val="PreformattedText"/>
        <w:bidi w:val="0"/>
        <w:jc w:val="left"/>
        <w:rPr/>
      </w:pPr>
      <w:r>
        <w:rPr/>
        <w:t>j��</w:t>
      </w:r>
      <w:r>
        <w:rPr>
          <w:rtl w:val="true"/>
        </w:rPr>
        <w:t>ۼ</w:t>
      </w:r>
      <w:r>
        <w:rPr/>
        <w:t>w!�&gt;i]�Lq��e.����3#���P</w:t>
      </w:r>
      <w:r>
        <w:rPr>
          <w:rtl w:val="true"/>
        </w:rPr>
        <w:t>߆</w:t>
      </w:r>
      <w:r>
        <w:rPr>
          <w:rtl w:val="true"/>
        </w:rPr>
        <w:t>^</w:t>
      </w:r>
      <w:r>
        <w:rPr/>
        <w:t>5</w:t>
      </w:r>
      <w:r>
        <w:rPr/>
        <w:t>��M#c�</w:t>
      </w:r>
      <w:r>
        <w:rPr/>
        <w:t>ܵ�</w:t>
      </w:r>
      <w:r>
        <w:rPr/>
        <w:t>#�#9�K���~�#����2��#��#�e�#��#h�� e�v#��z�G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#�GE=E|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x|#����G�Qoe�Osm!�1i^9##�u8## #�</w:t>
        <w:t>�[�##�kk�~#�:�}�Z��{�"1��#X���ŀ��k�� ��hS�_�_�΍tss��v���,�</w:t>
      </w:r>
      <w:r>
        <w:rPr>
          <w:rtl w:val="true"/>
        </w:rPr>
        <w:t>ة</w:t>
      </w:r>
      <w:r>
        <w:rPr/>
        <w:t>�</w:t>
      </w:r>
      <w:r>
        <w:rPr/>
        <w:t>E{7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U�#��&gt; �L#,�zTN%H�_�m# ##&lt;�q���s�� �Ee#~���&gt;o#�c(�</w:t>
        <w:t>���r!Ǜ�}�x9� T</w:t>
      </w:r>
      <w:r>
        <w:rPr>
          <w:rtl w:val="true"/>
        </w:rPr>
        <w:t>ߥ</w:t>
      </w:r>
      <w:r>
        <w:rPr/>
        <w:t>#&amp;�H�&amp;ӋX�_�_��T#�8��D� Ҵ���#�#jz��*�����|u���#�#�Z##4�#/�</w:t>
        <w:t>�ȉ�'W�F9�#l��x��#2#� ���5������4�Zg#(6�����?�~�E*O#I##G#���#{��</w:t>
      </w:r>
      <w:r>
        <w:rPr>
          <w:rtl w:val="true"/>
        </w:rPr>
        <w:t>ڳ</w:t>
      </w:r>
      <w:r>
        <w:rPr/>
        <w:t>�</w:t>
      </w:r>
      <w:r>
        <w:rPr/>
        <w:t>cѿj#�����#</w:t>
      </w:r>
      <w:r>
        <w:rPr>
          <w:rtl w:val="true"/>
        </w:rPr>
        <w:t>ٺ</w:t>
      </w:r>
      <w:r>
        <w:rPr/>
        <w:t>���</w:t>
      </w:r>
      <w:r>
        <w:rPr/>
        <w:t>i��EM��l`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z�_&amp;�_ÿ�7�}###�:G��{5#�:��6��b#(V�H�h#&lt;�8## #�</w:t>
        <w:t>�� �b��#�#|3��#R�����0~e�W�c'�a����;�A�����~[|Q� �n�g�i�*</w:t>
      </w:r>
      <w:r>
        <w:rPr/>
        <w:t>ֵ�</w:t>
      </w:r>
      <w:r>
        <w:rPr/>
        <w:t>O#|H�.�Wk�А��##1��##w�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Q���g#C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O�</w:t>
      </w:r>
    </w:p>
    <w:p>
      <w:pPr>
        <w:pStyle w:val="PreformattedText"/>
        <w:bidi w:val="0"/>
        <w:jc w:val="left"/>
        <w:rPr/>
      </w:pPr>
      <w:r>
        <w:rPr/>
        <w:t>#��D���#�#K�</w:t>
      </w:r>
    </w:p>
    <w:p>
      <w:pPr>
        <w:pStyle w:val="PreformattedText"/>
        <w:bidi w:val="0"/>
        <w:jc w:val="left"/>
        <w:rPr/>
      </w:pPr>
      <w:r>
        <w:rPr/>
        <w:t>a�x�1�_#����#�r|��#�g</w:t>
        <w:tab/>
        <w:t>1�a_�U�����/j</w:t>
      </w:r>
      <w:r>
        <w:rPr>
          <w:rtl w:val="true"/>
        </w:rPr>
        <w:t>ߴ</w:t>
      </w:r>
      <w:r>
        <w:rPr/>
        <w:t>��</w:t>
      </w:r>
      <w:r>
        <w:rPr/>
        <w:t>}#?#�e�n�~'�{�|�и�*o�#�����`����� ��� ��M+��G��#�2m[��w]9&gt;�ҿJ�W�#�'</w:t>
      </w:r>
      <w:r>
        <w:rPr/>
        <w:t>췬��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6���^�󮥂o8#Pb5/</w:t>
      </w:r>
      <w:r>
        <w:rPr>
          <w:rtl w:val="true"/>
        </w:rPr>
        <w:t>ܖ</w:t>
      </w:r>
      <w:r>
        <w:rPr/>
        <w:t>i#� �=+�z#1#w)#�#�)�0k0�ǿ����#�G#f��K&gt;�#��lj�H���I�###=#�s���e|��b~ĺ#�K�[�#�.��K#�v���rM#s�N��\��9ROPH##�K##��W3�/�#���</w:t>
      </w:r>
      <w:r>
        <w:rPr>
          <w:rtl w:val="true"/>
        </w:rPr>
        <w:t>׋</w:t>
      </w:r>
      <w:r>
        <w:rPr/>
        <w:t>5</w:t>
      </w:r>
      <w:r>
        <w:rPr/>
        <w:t>�Ҵ�f��</w:t>
      </w:r>
      <w:r>
        <w:rPr/>
        <w:t>؀</w:t>
      </w:r>
      <w:r>
        <w:rPr/>
        <w:t>[#�E�Vf</w:t>
      </w:r>
      <w:r>
        <w:rPr>
          <w:rtl w:val="true"/>
        </w:rPr>
        <w:t></w:t>
      </w:r>
      <w:r>
        <w:rPr>
          <w:rtl w:val="true"/>
        </w:rPr>
        <w:t>ܐ</w:t>
      </w:r>
      <w:r>
        <w:rPr/>
        <w:t>+�B����*�=#Fe�f�l#vҼ�#p#��f#�`6 #�T�_�_�C�Xj�+���xg�#҉</w:t>
        <w:t>��#��p[��F���ҕ��g��7�0�V�����^2</w:t>
      </w:r>
      <w:r>
        <w:rPr>
          <w:rtl w:val="true"/>
        </w:rPr>
        <w:t>׮</w:t>
      </w:r>
      <w:r>
        <w:rPr/>
        <w:t>o�+lV����![�1�#PO��#'���_�@#�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ο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#|(���?#i�#���#�,s$�yido�v&lt;��   |�� �#�#�� ##����i���{q8�]#&gt;</w:t>
      </w:r>
      <w:r>
        <w:rPr>
          <w:rtl w:val="true"/>
        </w:rPr>
        <w:t>ײ</w:t>
      </w:r>
      <w:r>
        <w:rPr/>
        <w:t>xW�x��#�(��&gt;�����Wο���##�</w:t>
      </w:r>
      <w:r>
        <w:rPr/>
        <w:t>߳</w:t>
      </w:r>
      <w:r>
        <w:rPr/>
        <w:t>'��u#:�mGF�}F���&lt;�w��;[##�*GpM}#\�� #I�#�O�|/#�?X�.�".p#�#"�{`�TJ&gt;P� �G����~�a&lt;�"��!�(T�</w:t>
      </w:r>
      <w:r>
        <w:rPr/>
        <w:t>썡��</w:t>
      </w:r>
      <w:r>
        <w:rPr/>
        <w:t>=&gt;fs�������#��~��7i&gt;(����=4�Bt�����#��(F�� �H9�#;��#��#�E#S#QE# W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2� ���SG</w:t>
      </w:r>
      <w:r>
        <w:rPr>
          <w:rtl w:val="true"/>
        </w:rPr>
        <w:t>״</w:t>
      </w:r>
      <w:r>
        <w:rPr/>
        <w:t>�</w:t>
      </w:r>
      <w:r>
        <w:rPr/>
        <w:t>=kI��@��P�g�\X��r0 �##�#�Ik��[�a�</w:t>
      </w:r>
      <w:r>
        <w:rPr>
          <w:rtl w:val="true"/>
        </w:rPr>
        <w:t>ݮ��</w:t>
      </w:r>
      <w:r>
        <w:rPr/>
        <w:t>6</w:t>
      </w:r>
      <w:r>
        <w:rPr/>
        <w:t xml:space="preserve">� #�#��o5��PZ�_�&amp;�)�1��F�#�ZL�}K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�W�?�Ck� �V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/>
        <w:t>ާ</w:t>
      </w:r>
      <w:r>
        <w:rPr/>
        <w:t>.��o#xÚ���y.��6#i^2C#,�</w:t>
        <w:tab/>
        <w:t>RUN:eG�|{��y� �w¿�ů� #���#��bC�#A#�#���q�J;D�#�X&lt;.���q��#3�#�J���#��7�G����S�}�!S�~x�Ώ��������</w:t>
      </w:r>
      <w:r>
        <w:rPr/>
        <w:t>ׁ</w:t>
      </w:r>
      <w:r>
        <w:rPr/>
        <w:t>|I*���</w:t>
        <w:tab/>
        <w:t>./</w:t>
      </w:r>
      <w:r>
        <w:rPr/>
        <w:t>좓��</w:t>
      </w:r>
      <w:r>
        <w:rPr/>
        <w:t>O��s�&amp;u�#��5�e_�</w:t>
      </w:r>
      <w:r>
        <w:rPr/>
        <w:t>߶</w:t>
      </w:r>
      <w:r>
        <w:rPr/>
        <w:t>o�#</w:t>
      </w:r>
      <w:r>
        <w:rPr/>
        <w:t>㟋�</w:t>
      </w:r>
      <w:r>
        <w:rPr/>
        <w:t>#n�W�#�mt�~�#����0�5#A; �Ԭp�?���C#</w:t>
      </w:r>
      <w:r>
        <w:rPr/>
        <w:t>ٝ��</w:t>
      </w:r>
      <w:r>
        <w:rPr/>
        <w:t>#��l�#�)�x�TV}g�w�tf�</w:t>
      </w:r>
      <w:r>
        <w:rPr>
          <w:rtl w:val="true"/>
        </w:rPr>
        <w:t>ﵼ</w:t>
      </w:r>
      <w:r>
        <w:rPr/>
        <w:t>Lʄ�\���#j��#�M�E� ��� I�k�##�N��~#�&lt;7���i�M�6V��$h#g�#��O���'��h��#o��!#���#�7�/'��XfC�#9�x��m#���#~� #�M��:Ƨ�#{�F� D������)�W�#�#P#I'���O</w:t>
      </w:r>
      <w:r>
        <w:rPr>
          <w:rtl w:val="true"/>
        </w:rPr>
        <w:t>ۓ</w:t>
      </w:r>
      <w:r>
        <w:rPr/>
        <w:t>�</w:t>
      </w:r>
      <w:r>
        <w:rPr/>
        <w:t>(�w�{��ď��u</w:t>
      </w:r>
      <w:r>
        <w:rPr>
          <w:rtl w:val="true"/>
        </w:rPr>
        <w:t>׃</w:t>
      </w:r>
      <w:r>
        <w:rPr/>
        <w:t>�</w:t>
      </w:r>
      <w:r>
        <w:rPr/>
        <w:t>C�</w:t>
      </w:r>
      <w:r>
        <w:rPr/>
        <w:t>ۛ</w:t>
      </w:r>
      <w:r>
        <w:rPr/>
        <w:t>i��+��H�2E��b��E`�G�=s��</w:t>
        <w:tab/>
        <w:t>�9y� ��#�u �� K��,�#m�D��=�T�\��Y�T���?x���(�</w:t>
      </w:r>
      <w:r>
        <w:rPr/>
        <w:t>꺝�</w:t>
      </w:r>
      <w:r>
        <w:rPr/>
        <w:t>kl.#b#IR@#v�[@OS��\���KtϨx�V𼄰#=��#�#�v�~-\��#��E���gF�̃U�����lO����*I�B�"�P</w:t>
      </w:r>
      <w:r>
        <w:rPr>
          <w:rtl w:val="true"/>
        </w:rPr>
        <w:t>װ</w:t>
      </w:r>
      <w:r>
        <w:rPr/>
        <w:t>~�?#�_��#��#�Z��z&lt;��#��"t�#��V�#�&lt;¸� d#��?#a�#x#���#���0�W�v��@��q;1��2�###-�</w:t>
      </w:r>
    </w:p>
    <w:p>
      <w:pPr>
        <w:pStyle w:val="PreformattedText"/>
        <w:bidi w:val="0"/>
        <w:jc w:val="left"/>
        <w:rPr/>
      </w:pPr>
      <w:r>
        <w:rPr/>
        <w:t>y#�#�&lt;��k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=S�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�{X�Y#�#�?�#������x�Pd���#��#a�K[nN��d&gt;�!�W�.~Ě��&lt;u�W�ξ�3�vK��K�dY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~Q�UA���A�-53?�##~#�!Ѣm���#m���#</w:t>
      </w:r>
    </w:p>
    <w:p>
      <w:pPr>
        <w:pStyle w:val="PreformattedText"/>
        <w:bidi w:val="0"/>
        <w:jc w:val="left"/>
        <w:rPr/>
      </w:pPr>
      <w:r>
        <w:rPr/>
        <w:t>#�T?f� �+�_�~#x#�Z�&gt;</w:t>
      </w:r>
      <w:r>
        <w:rPr>
          <w:rtl w:val="true"/>
        </w:rPr>
        <w:t>ݬ</w:t>
      </w:r>
      <w:r>
        <w:rPr/>
        <w:t>jz=������~d���mI����#^��q�#�'�π</w:t>
      </w:r>
      <w:r>
        <w:rPr>
          <w:rtl w:val="true"/>
        </w:rPr>
        <w:t>׾</w:t>
      </w:r>
      <w:r>
        <w:rPr/>
        <w:t>#�[I��{o:���RmF�|�5�~Ϟ</w:t>
      </w:r>
    </w:p>
    <w:p>
      <w:pPr>
        <w:pStyle w:val="PreformattedText"/>
        <w:bidi w:val="0"/>
        <w:jc w:val="left"/>
        <w:rPr/>
      </w:pPr>
      <w:r>
        <w:rPr/>
        <w:t>Ծ#|#�G��u]'J���B��H�#a���mB�#�ÿ</w:t>
      </w:r>
      <w:r>
        <w:rPr>
          <w:rtl w:val="true"/>
        </w:rPr>
        <w:t>ط</w:t>
      </w:r>
      <w:r>
        <w:rPr/>
        <w:t>�</w:t>
      </w:r>
      <w:r>
        <w:rPr/>
        <w:t>½r</w:t>
        <w:t>gÞ#���-�&lt;#WR�v����;�a</w:t>
      </w:r>
      <w:r>
        <w:rPr/>
        <w:t>،</w:t>
      </w:r>
      <w:r>
        <w:rPr/>
        <w:t>#Z?���#���^#��V��j#��Ơ���l�#:H�q#o���^�\#�#��'ǯ�Zς���e�F6\D#�o*��ʙ�##�A�=#�A{���#�#�k:</w:t>
      </w:r>
      <w:r>
        <w:rPr>
          <w:rtl w:val="true"/>
        </w:rPr>
        <w:t>߅</w:t>
      </w:r>
      <w:r>
        <w:rPr/>
        <w:t>�</w:t>
      </w:r>
      <w:r>
        <w:rPr/>
        <w:t>#��Wv�j#q��#�#v�#��uS_#�</w:t>
      </w:r>
      <w:r>
        <w:rPr>
          <w:rtl w:val="true"/>
        </w:rPr>
        <w:t>ۿ</w:t>
      </w:r>
      <w:r>
        <w:rPr/>
        <w:t>�</w:t>
      </w:r>
      <w:r>
        <w:rPr/>
        <w:t>?�χ_</w:t>
      </w:r>
    </w:p>
    <w:p>
      <w:pPr>
        <w:pStyle w:val="PreformattedText"/>
        <w:bidi w:val="0"/>
        <w:jc w:val="left"/>
        <w:rPr/>
      </w:pPr>
      <w:r>
        <w:rPr/>
        <w:t>5��##���Z��c�kHn���S"�</w:t>
      </w:r>
      <w:r>
        <w:rPr>
          <w:rtl w:val="true"/>
        </w:rPr>
        <w:t>ۼ</w:t>
      </w:r>
      <w:r>
        <w:rPr/>
        <w:t>�����</w:t>
      </w:r>
      <w:r>
        <w:rPr/>
        <w:t>c�c�E�#�/��� �E&lt;'�h_#�#j̶#u*�2r#CK#���]W�8�&lt;Y�s����~%������d���Oe�K��#�Y$g ��wU�##�Kr��OT�o�=_��#GZ�.�+�j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�������###�a��I�#� �Y~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]|M</w:t>
      </w:r>
      <w:r>
        <w:rPr/>
        <w:t>֬</w:t>
      </w:r>
      <w:r>
        <w:rPr/>
        <w:t>#</w:t>
      </w:r>
      <w:r>
        <w:rPr/>
        <w:t>ֵ��</w:t>
      </w:r>
      <w:r>
        <w:rPr/>
        <w:t>4�h�#W��%P#����#�Ǡ�c'?bx�</w:t>
      </w:r>
      <w:r>
        <w:rPr/>
        <w:t>ཾ��</w:t>
      </w:r>
      <w:r>
        <w:rPr/>
        <w:t>1k� #�#</w:t>
      </w:r>
    </w:p>
    <w:p>
      <w:pPr>
        <w:pStyle w:val="PreformattedText"/>
        <w:bidi w:val="0"/>
        <w:jc w:val="left"/>
        <w:rPr/>
      </w:pPr>
      <w:r>
        <w:rPr/>
        <w:t>Ƈ�#z.��#��=�Ƭ����c����?a_�&gt;&amp;�#��_#%�z��7#%m&amp;�Sc���`s�¾��^+���&amp;�I#��Cqu�ŮV[T%�q��E���'�!#&lt;�#�~#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/"����K�k�[),l#V#�#�&gt;&gt;|#пh/�#��u�#+��mv##��P|���#��,:#^#�#|%���&gt;h#ς�k#��xZ#2�F���#$#�-#�##�w#�x�{#�##�tO��s����O#���ǅ�Z�T�l[#�Q4�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W#?3#�</w:t>
      </w:r>
      <w:r>
        <w:rPr>
          <w:rtl w:val="true"/>
        </w:rPr>
        <w:t>ע</w:t>
      </w:r>
      <w:r>
        <w:rPr/>
        <w:t>�</w:t>
      </w:r>
      <w:r>
        <w:rPr/>
        <w:t>#�|K��#6��x"�M�����#�&lt;I#�VS��]��]�/���ğ�� #�%�#�g�g"#���#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[� v#�</w:t>
      </w:r>
      <w:r>
        <w:rPr>
          <w:rtl w:val="true"/>
        </w:rPr>
        <w:t>״</w:t>
      </w:r>
      <w:r>
        <w:rPr/>
        <w:t>�</w:t>
      </w:r>
      <w:r>
        <w:rPr/>
        <w:t>�?7��^%վ#�Q��3�;m�+Y��#C�&lt;</w:t>
      </w:r>
      <w:r>
        <w:rPr/>
        <w:t>舎</w:t>
      </w:r>
      <w:r>
        <w:rPr/>
        <w:t>}����5�C_#|d��v?m#</w:t>
        <w:tab/>
        <w:t>�g�{#�� ��n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##v�`�!G���#����Q�#ms�=��[���l��[T</w:t>
      </w:r>
    </w:p>
    <w:p>
      <w:pPr>
        <w:pStyle w:val="PreformattedText"/>
        <w:bidi w:val="0"/>
        <w:jc w:val="left"/>
        <w:rPr/>
      </w:pPr>
      <w:r>
        <w:rPr/>
        <w:t>]D\�#�?�h��z�d���ZJ�}����U&lt;����A�&lt;#�"��ľ#��_��OCխ��Kԭ����~�D�U��A5��~� ����</w:t>
        <w:t>^/���o��#9�4�NHѐ� �H�� ��� �0 :��X�{</w:t>
      </w:r>
      <w:r>
        <w:rPr/>
        <w:t>㮷</w:t>
      </w:r>
      <w:r>
        <w:rPr/>
        <w:t>kῂ�;��eXm��K�#���|#�8#����H�#m?�p</w:t>
      </w:r>
      <w:r>
        <w:rPr/>
        <w:t>֯���</w:t>
      </w:r>
      <w:r>
        <w:rPr/>
        <w:t>u##\I##�ư�#�%q�W#��</w:t>
      </w:r>
      <w:r>
        <w:rPr>
          <w:rtl w:val="true"/>
        </w:rPr>
        <w:t>ߵ</w:t>
      </w:r>
      <w:r>
        <w:rPr/>
        <w:t>��</w:t>
      </w:r>
      <w:r>
        <w:rPr/>
        <w:t>g###��?ÿ#��%�#���e</w:t>
        <w:t>��#�&lt;�c!#�r#�#���#|/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:��#���=/J��Fs���,�1��33#�c�</w:t>
      </w:r>
    </w:p>
    <w:p>
      <w:pPr>
        <w:pStyle w:val="PreformattedText"/>
        <w:bidi w:val="0"/>
        <w:jc w:val="left"/>
        <w:rPr/>
      </w:pPr>
      <w:r>
        <w:rPr/>
        <w:t>7a���#�#� '��J�V� K��('�MgΉ�=�H|&gt;����?4K�E#�O#�#W#��&amp;'�F^�I���X��g�����M~+$�|S}qq�5��B�w$��q�?#�ZѬ�E�^�z��w�}�/oqo2�Icu*�ø �J�</w:t>
        <w:t>�O̻��:7� �(w�#�Rf�S��v��/o(#�H��`A��G#W�� �`��'�� �o%r�#�7�3�]i#+Ӥ�����2�m&lt;�_�"</w:t>
      </w:r>
      <w:r>
        <w:rPr>
          <w:rtl w:val="true"/>
        </w:rPr>
        <w:t>ݣ</w:t>
      </w:r>
      <w:r>
        <w:rPr/>
        <w:t>p�ɎYK�'�</w:t>
        <w:tab/>
        <w:t>�^� ##�|_�G�:�</w:t>
      </w:r>
      <w:r>
        <w:rPr>
          <w:rtl w:val="true"/>
        </w:rPr>
        <w:t>ލ</w:t>
      </w:r>
      <w:r>
        <w:rPr/>
        <w:t>���</w:t>
      </w:r>
      <w:r>
        <w:rPr/>
        <w:t>彰�</w:t>
      </w:r>
      <w:r>
        <w:rPr/>
        <w:t>~�0���W��x899a�#����� �ļM� b��)+��#&gt;#���U��# �k]�f��K}��0O3���T#e$� #=#{� � �#</w:t>
      </w:r>
      <w:r>
        <w:rPr>
          <w:rtl w:val="true"/>
        </w:rPr>
        <w:t>ߍ</w:t>
      </w:r>
      <w:r>
        <w:rPr/>
        <w:t>?e�k�j@��</w:t>
      </w:r>
      <w:r>
        <w:rPr>
          <w:rtl w:val="true"/>
        </w:rPr>
        <w:t>ނ</w:t>
      </w:r>
      <w:r>
        <w:rPr/>
        <w:t>�</w:t>
      </w:r>
      <w:r>
        <w:rPr/>
        <w:t>tk$�c�Dj���A�=�S�C���-�/</w:t>
        <w:tab/>
        <w:t>xSR�Ŗ�f�&lt;0J�J�]˷�ђ~f4#��O�#s���#�#�� ��E�t�-#K��t�84�:�%����1#Pƣ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  ##|-��y� �w¿�ů� #���gk�</w:t>
      </w:r>
      <w:r>
        <w:rPr/>
        <w:t>ֿ</w:t>
      </w:r>
      <w:r>
        <w:rPr/>
        <w:t>#�&gt;-�����R��O#"�x�&gt;E#={S#=:�(� ��( ��( ��(#�?�#�j�#��T�,~q\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#��ӿ�x7�m{m�;}n#���#:?�'�q�һ��CᎽ�&amp;��\�#1J�#񵆷��#m�K(r����##�s��Cw��m͆�2��J��X�/X��/�m�#�</w:t>
        <w:t>�!=��</w:t>
      </w:r>
      <w:r>
        <w:rPr>
          <w:rtl w:val="true"/>
        </w:rPr>
        <w:t>ڐ</w:t>
      </w:r>
      <w:r>
        <w:rPr/>
        <w:t>�</w:t>
      </w:r>
      <w:r>
        <w:rPr/>
        <w:t>#</w:t>
      </w:r>
      <w:r>
        <w:rPr/>
        <w:t>㋟�</w:t>
      </w:r>
      <w:r>
        <w:rPr/>
        <w:t>_#|#�#�hZIO#�#�E#��ջ#2Q���#��9��}�Lz</w:t>
        <w:tab/>
        <w:t>|:?�k��#��zw��U�ն?#�_�5�-#̊�$�</w:t>
      </w:r>
      <w:r>
        <w:rPr>
          <w:rtl w:val="true"/>
        </w:rPr>
        <w:t>ݵ�</w:t>
      </w:r>
      <w:r>
        <w:rPr/>
        <w:t>7</w:t>
      </w:r>
      <w:r>
        <w:rPr/>
        <w:t>t�1���d��S��^��</w:t>
        <w:tab/>
        <w:t>��</w:t>
      </w:r>
      <w:r>
        <w:rPr>
          <w:rtl w:val="true"/>
        </w:rPr>
        <w:t>ڌ</w:t>
      </w:r>
      <w:r>
        <w:rPr/>
        <w:t>1</w:t>
      </w:r>
      <w:r>
        <w:rPr>
          <w:rtl w:val="true"/>
        </w:rPr>
        <w:t>&amp;��</w:t>
      </w:r>
      <w:r>
        <w:rPr/>
        <w:t>4</w:t>
      </w:r>
      <w:r>
        <w:rPr/>
        <w:t>��]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^��&lt;g� q�7�C�?�O-� ������ď#�Y��Gy�#�~#ҼU��xb##��E�G[����X�6���V��,��S����#�n��}#�j��#�y��Ζ�V�����p�ƪY��@#5�g� �W�R��~&gt;��#�s��,�#��</w:t>
        <w:t>��[iP������H%</w:t>
      </w:r>
      <w:r>
        <w:rPr>
          <w:rtl w:val="true"/>
        </w:rPr>
        <w:t>د</w:t>
      </w:r>
      <w:r>
        <w:rPr/>
        <w:t>#��&gt;:x?�#�O��7�</w:t>
      </w:r>
      <w:r>
        <w:rPr/>
        <w:t>ᱶ�</w:t>
      </w:r>
      <w:r>
        <w:rPr/>
        <w:t>o�Eqmoↆ�8��</w:t>
        <w:t>t�&gt;#��</w:t>
        <w:t>��C6q^ѣh�Z#�e�i����Y@���F0�Ɗ#T{  �[##~�##&lt;=o�T�Ú%����Wǋ�a#��Ke��ȿ�q�p7y��RGu�z'�#'�M���z_���]��=�U��+9�*����Ú�#փq3lQs#s##�:#R##�����ǋ&gt;2~��E��#�4�V#����Q#��$t2t8�FGZ#�{����+� �(����#x�)�i�{(�}��C�/�#��#U��L�#'�O</w:t>
      </w:r>
    </w:p>
    <w:p>
      <w:pPr>
        <w:pStyle w:val="PreformattedText"/>
        <w:bidi w:val="0"/>
        <w:jc w:val="left"/>
        <w:rPr/>
      </w:pPr>
      <w:r>
        <w:rPr/>
        <w:t>@q�$�%,��#y��O�_#~7x�@�&gt;5jz#���?v�����</w:t>
        <w:t xml:space="preserve">y�C=����Y </w:t>
      </w:r>
      <w:r>
        <w:rPr>
          <w:rtl w:val="true"/>
        </w:rPr>
        <w:t>ݷ</w:t>
      </w:r>
      <w:r>
        <w:rPr/>
        <w:t>�</w:t>
      </w:r>
      <w:r>
        <w:rPr/>
        <w:t>(##��#pZ#�o%�b�#-��ȳ�##��#Z�I�?�2�]���g�#3</w:t>
      </w:r>
    </w:p>
    <w:p>
      <w:pPr>
        <w:pStyle w:val="PreformattedText"/>
        <w:bidi w:val="0"/>
        <w:jc w:val="left"/>
        <w:rPr/>
      </w:pPr>
      <w:r>
        <w:rPr/>
        <w:t>#V��c�ZWq�\|5�/~�#/��}kR�#��yDhJ�F�,x#*��� ��vvp[���#a#j���)#�c�y��#�_�^#�_j#�#�z#��#5#��#kZ�o���,r#�#�|P����</w:t>
        <w:tab/>
        <w:t>ԼU�{�ҬSs#�+�#8�� #���#���_#5�#-���#h�#��c}c�#�#�#W��8&lt;�+ž6�9�����.����3E�&lt;;��;���#�#�*���#|��#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����~#�,�#��#[�i�b</w:t>
      </w:r>
      <w:r>
        <w:rPr/>
        <w:t>֗</w:t>
      </w:r>
      <w:r>
        <w:rPr/>
        <w:t>ȧ�#?#��z#�r&amp;�O[�#$��� '�m�OҾl� ���M��&gt;#� � ��Y�G�x�_����#|5��_U[��Z� kG�j��0w##�#� gȟ�ǆ&gt;5j�#�t�#��-#�#�T#MSI{���y��Î###�}𯃿h[?#�� #�%�h��#^���o#��#</w:t>
      </w:r>
      <w:r>
        <w:rPr/>
        <w:t>ި���</w:t>
      </w:r>
      <w:r>
        <w:rPr/>
        <w:t># #q^a�@�#i� д���#��]�</w:t>
      </w:r>
      <w:r>
        <w:rPr>
          <w:rtl w:val="true"/>
        </w:rPr>
        <w:t>ڤ</w:t>
      </w:r>
      <w:r>
        <w:rPr/>
        <w:t>7</w:t>
      </w:r>
      <w:r>
        <w:rPr/>
        <w:t>�#!X#�Җ �C�1</w:t>
      </w:r>
      <w:r>
        <w:rPr>
          <w:rtl w:val="true"/>
        </w:rPr>
        <w:t>޻</w:t>
      </w:r>
      <w:r>
        <w:rPr/>
        <w:t>�</w:t>
      </w:r>
      <w:r>
        <w:rPr/>
        <w:t>&gt;$~�/&lt;k/��</w:t>
        <w:t>$e�f#(#���ˤ6}#E �3</w:t>
      </w:r>
      <w:r>
        <w:rPr/>
        <w:t>ֳ</w:t>
      </w:r>
      <w:r>
        <w:rPr/>
        <w:t>|Os���sT�E�K�b;i#��Y#i,�N�f?t#�'��$���O�#ỿ� F��-u�O¿#�{��&gt;�-�K�L�.����#�;#����W�E~+�;���+�#w�%�i��_hw#�O�O��s��18Y##rM}G�1�"��?��O��K�#j�#�#��!����|�=��#p�</w:t>
      </w:r>
      <w:r>
        <w:rPr>
          <w:rtl w:val="true"/>
        </w:rPr>
        <w:t>ע</w:t>
      </w:r>
      <w:r>
        <w:rPr/>
        <w:t>x���w��3��#���</w:t>
      </w:r>
      <w:r>
        <w:rPr/>
        <w:t>隝��</w:t>
      </w:r>
      <w:r>
        <w:rPr/>
        <w:t>w0���u*��&amp;����ms#�W#H��*�I#�YH� �#�kʿf</w:t>
      </w:r>
    </w:p>
    <w:p>
      <w:pPr>
        <w:pStyle w:val="PreformattedText"/>
        <w:bidi w:val="0"/>
        <w:jc w:val="left"/>
        <w:rPr/>
      </w:pPr>
      <w:r>
        <w:rPr/>
        <w:t>x��#</w:t>
      </w:r>
    </w:p>
    <w:p>
      <w:pPr>
        <w:pStyle w:val="PreformattedText"/>
        <w:bidi w:val="0"/>
        <w:jc w:val="left"/>
        <w:rPr/>
      </w:pPr>
      <w:r>
        <w:rPr/>
        <w:t>,&lt;'�##��4�u��r��e�m�iH#t�{T����U�H�&gt;�}</w:t>
        <w:t>|� #� � �#{� c&amp;�� �O_J0ʑ�+�?d</w:t>
      </w:r>
      <w:r>
        <w:rPr>
          <w:rtl w:val="true"/>
        </w:rPr>
        <w:t>߅</w:t>
      </w:r>
      <w:r>
        <w:rPr/>
        <w:t>���</w:t>
      </w:r>
      <w:r>
        <w:rPr/>
        <w:t>?��:#���</w:t>
        <w:t>BMf��V#D���;:#��#�]G�� &amp;��;��w#�</w:t>
        <w:t>y��##~�#�6�w�#�i�Z��3h2;�#�v+7��# ����3�#�ď��6�Ɖ#r�</w:t>
      </w:r>
      <w:r>
        <w:rPr>
          <w:rtl w:val="true"/>
        </w:rPr>
        <w:t>ڮ�</w:t>
      </w:r>
      <w:r>
        <w:rPr/>
        <w:t>5</w:t>
      </w:r>
      <w:r>
        <w:rPr/>
        <w:t>��J�#�a�##�</w:t>
      </w:r>
      <w:r>
        <w:rPr>
          <w:rtl w:val="true"/>
        </w:rPr>
        <w:t>޼</w:t>
      </w:r>
      <w:r>
        <w:rPr/>
        <w:t>��</w:t>
      </w:r>
      <w:r>
        <w:rPr/>
        <w:t>)�%�=#CO�^#�M6�#5��N#�#@�����3�#�ǧ|&amp;���</w:t>
        <w:t>#^���#��?�#!���o��mk"M�HbŎWha�R=+�,��|#� �N�� ����^7�</w:t>
      </w:r>
      <w:r>
        <w:rPr/>
        <w:t>۬</w:t>
      </w:r>
      <w:r>
        <w:rPr/>
        <w:t>x����#</w:t>
        <w:t>�?#�y��Q���Ա#�S#�#��G^#�j� h#�H����&gt; ���C��-B��� Q#`��#Hb</w:t>
        <w:tab/>
        <w:t>�#=;P#�5�#��o�#�#7�#,~=�#��1G�</w:t>
        <w:tab/>
        <w:t>�0�����Y_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?��u�$�i�~џ#.|7�7F�����/��W�i63#�#�K��#V�;�&lt;#F���#��B����~�&amp;�PX�#_�C� ��#�$#�Ey.����_�U�z#���I�</w:t>
        <w:t>���#��E�O:##��q�0�)�</w:t>
      </w:r>
      <w:r>
        <w:rPr>
          <w:rtl w:val="true"/>
        </w:rPr>
        <w:t>ש</w:t>
      </w:r>
      <w:r>
        <w:rPr/>
        <w:t>��</w:t>
      </w:r>
      <w:r>
        <w:rPr/>
        <w:t>#��#?ji�4��Z^����s�� �t�D_j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 �#@'o?^#.#=O�Y���]�mg���|7i#�N�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#</w:t>
        <w:t>p_�E��#�Q�ρ���G��Χ��f�.X� O-�HY#�#��[KXlma��� ��#q�#�TP0 #�#�w�&gt;#x�Y�'�~ �&amp;�"x�K���'K��Q�YO#`�#�)vȫ�M g|(O�^�7��$K��</w:t>
        <w:t>�%_�~#'�{��}p��" Â�J�w�p_#&gt;#Z�#�K�#�0���`.n#�b^iO�Fc�b#j�@φ�6|-</w:t>
      </w:r>
      <w:r>
        <w:rPr/>
        <w:t>ּ</w:t>
      </w:r>
      <w:r>
        <w:rPr/>
        <w:t>#��I�m�#�</w:t>
        <w:t>�'�E�ԺŔ(w��m#���OD�DGa##9=0#��#��_</w:t>
        <w:t>i�#��Ӵ�:#����aQ#`#s</w:t>
      </w:r>
      <w:r>
        <w:rPr>
          <w:rtl w:val="true"/>
        </w:rPr>
        <w:t>ܓ�</w:t>
      </w:r>
      <w:r>
        <w:rPr/>
        <w:t>9</w:t>
      </w:r>
      <w:r>
        <w:rPr/>
        <w:t>'�^Y�c�n����#���a}#²j���t##�#[W�e��:W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�� ��x�_�\�x#����.Ϛ#�#�#���#�~#j_#�|;� #kQ�c�G�$y4�Nd/#ѸĖ�</w:t>
      </w:r>
    </w:p>
    <w:p>
      <w:pPr>
        <w:pStyle w:val="PreformattedText"/>
        <w:bidi w:val="0"/>
        <w:jc w:val="left"/>
        <w:rPr/>
      </w:pPr>
      <w:r>
        <w:rPr/>
        <w:t>9h�}J��rs�/�/�V��i�# ��KS#!լ�Yo#���"q�#��9�7=���#&lt;'�#�_����#�\y�G�hZIf1�iJ�S�# �H#��q��Ŀ�#��xW� �k�G�#��"�;�##�#�̄+nP��M��+��)�#���M�ŏ������-M����A��[7,�n</w:t>
      </w:r>
      <w:r>
        <w:rPr/>
        <w:t>坿���</w:t>
      </w:r>
      <w:r>
        <w:rPr/>
        <w:t>d�����^�O�#�_�V#��#��Y#��(WCsl�ŵz�YNqҁ�r� �?h/�9v� �#� ��#</w:t>
      </w:r>
      <w:r>
        <w:rPr/>
        <w:t>ළ�</w:t>
      </w:r>
      <w:r>
        <w:rPr/>
        <w:t>]�#��\�񧍏�uf�#r��t���#�#/."T�;����_eW�Y�.</w:t>
      </w:r>
      <w:r>
        <w:rPr>
          <w:rtl w:val="true"/>
        </w:rPr>
        <w:t>ס</w:t>
      </w:r>
      <w:r>
        <w:rPr/>
        <w:t>�</w:t>
      </w:r>
      <w:r>
        <w:rPr/>
        <w:t>u#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�M���T��#g�E</w:t>
      </w:r>
      <w:r>
        <w:rPr/>
        <w:t>ٔ��</w:t>
      </w:r>
      <w:r>
        <w:rPr/>
        <w:t>q��##�2FK�(�GP��GÒ�i�X_�*��X��Wӕ�_�?�k����������?#��:.�S|0ĐL��#� z�ЂA�m�0~�#,#�R�</w:t>
        <w:tab/>
        <w:t>�x��#ө��,����� xG0�#{#�#r/��#x2�##f�ƚBij&gt;��I#{�n�� �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|$�'�o����#!��|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��#��#��#�o�� #�4�C�o#x;Fv���f#7#���#Lp8##+�Z ����x��w#x���&gt;#��N�8���\</w:t>
      </w:r>
      <w:r>
        <w:rPr>
          <w:rtl w:val="true"/>
        </w:rPr>
        <w:t>ق</w:t>
      </w:r>
      <w:r>
        <w:rPr/>
        <w:t>&amp;f�eP� �&lt;V_�c��G¾ ��####�F�:�$�z��#�Pg�b�J�5~�^8�7ŝz��Z|2�.�?�����#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b:������</w:t>
        <w:t>:�#Kh�#h#X��1�E# #� (#W�t+##��F�i#��}#���λ�X�#�ø ������S�?#o&gt;</w:t>
        <w:tab/>
        <w:t>�_:��</w:t>
      </w:r>
      <w:r>
        <w:rPr>
          <w:rtl w:val="true"/>
        </w:rPr>
        <w:t>߆</w:t>
      </w:r>
      <w:r>
        <w:rPr/>
        <w:t>�</w:t>
      </w:r>
      <w:r>
        <w:rPr/>
        <w:t>#���)</w:t>
      </w:r>
      <w:r>
        <w:rPr/>
        <w:t>2</w:t>
      </w:r>
      <w:r>
        <w:rPr>
          <w:rtl w:val="true"/>
        </w:rPr>
        <w:t>މ</w:t>
      </w:r>
      <w:r>
        <w:rPr/>
        <w:t>��</w:t>
      </w:r>
      <w:r>
        <w:rPr/>
        <w:t>Kk�'#Go����(###�ex���#k�#�E�+�#pº#��i��R,��&lt;*�@W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##KE#�#QE #QE #QE #�#�w�G��1� �H&gt;%h^)�:��#����bdd���</w:t>
      </w:r>
      <w:r>
        <w:rPr>
          <w:rtl w:val="true"/>
        </w:rPr>
        <w:t>د</w:t>
      </w:r>
      <w:r>
        <w:rPr/>
        <w:t>��</w:t>
      </w:r>
      <w:r>
        <w:rPr/>
        <w:t>T1</w:t>
        <w:t>��Fk�</w:t>
      </w:r>
      <w:r>
        <w:rPr>
          <w:rtl w:val="true"/>
        </w:rPr>
        <w:t>ڿ</w:t>
      </w:r>
      <w:r>
        <w:rPr/>
        <w:t>#�#�|B��#��_�X���U�n��R\�� �*���#�G#��\z�O��&amp;��{� ����/##������5�9d#Oh'��9!#�#�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߅</w:t>
      </w:r>
      <w:r>
        <w:rPr/>
        <w:t>�</w:t>
      </w:r>
      <w:r>
        <w:rPr/>
        <w:t>#b�m</w:t>
      </w:r>
      <w:r>
        <w:rPr>
          <w:rtl w:val="true"/>
        </w:rPr>
        <w:t>߈</w:t>
      </w:r>
      <w:r>
        <w:rPr/>
        <w:t>�</w:t>
      </w:r>
      <w:r>
        <w:rPr/>
        <w:t>��.��#�cT�Ԛɀ�X��`#r#�wNH8�</w:t>
      </w:r>
      <w:r>
        <w:rPr/>
        <w:t>⾳�</w:t>
      </w:r>
      <w:r>
        <w:rPr/>
        <w:t xml:space="preserve">c_���F���#�#��M-����)3Ȧ=�oʨ�����Ӧ�t� e��/� </w:t>
        <w:tab/>
        <w:t>� k��?#��,#�</w:t>
      </w:r>
      <w:r>
        <w:rPr/>
        <w:t>洺��</w:t>
      </w:r>
      <w:r>
        <w:rPr/>
        <w:t>x.���:�9c</w:t>
      </w:r>
      <w:r>
        <w:rPr>
          <w:rtl w:val="true"/>
        </w:rPr>
        <w:t>ܘ</w:t>
      </w:r>
      <w:r>
        <w:rPr/>
        <w:t>��</w:t>
      </w:r>
      <w:r>
        <w:rPr/>
        <w:t>S�CJù��##��#�##��#u�nn|#ᓦh��72##�m���c#4��,0H#�##�e�oG�k� �� �of�#I-m�g�����N��6���#</w:t>
      </w:r>
    </w:p>
    <w:p>
      <w:pPr>
        <w:pStyle w:val="PreformattedText"/>
        <w:bidi w:val="0"/>
        <w:jc w:val="left"/>
        <w:rPr/>
      </w:pPr>
      <w:r>
        <w:rPr/>
        <w:t xml:space="preserve">Tpy�?k� </w:t>
      </w:r>
      <w:r>
        <w:rPr>
          <w:rtl w:val="true"/>
        </w:rPr>
        <w:t>ؿ</w:t>
      </w:r>
      <w:r>
        <w:rPr/>
        <w:t>ž9��b�S�Y�x�Mx$���%��G�"�#</w:t>
      </w:r>
      <w:r>
        <w:rPr/>
        <w:t>݀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� c���#�?h�#�&gt;K�i�z2°h�C�p�ˤ|###vfb]�� A#���##ȧ�W�W�##^��</w:t>
      </w:r>
      <w:r>
        <w:rPr>
          <w:rtl w:val="true"/>
        </w:rPr>
        <w:t>ߵ</w:t>
      </w:r>
      <w:r>
        <w:rPr/>
        <w:t>��</w:t>
      </w:r>
      <w:r>
        <w:rPr/>
        <w:t>Mf�]��*��U�e�G};##�#~�#���k���&lt;m����7��{#:���m������!#�.��E�G�</w:t>
      </w:r>
    </w:p>
    <w:p>
      <w:pPr>
        <w:pStyle w:val="PreformattedText"/>
        <w:bidi w:val="0"/>
        <w:jc w:val="left"/>
        <w:rPr/>
      </w:pPr>
      <w:r>
        <w:rPr/>
        <w:t>8�</w:t>
      </w:r>
      <w:r>
        <w:rPr/>
        <w:t>䊦</w:t>
      </w:r>
      <w:r>
        <w:rPr/>
        <w:t>Ltg�_#�)Z�ӿ�n��|c��#9�w�4K�V�#�%�FV#:2�� ����N+�� ���</w:t>
      </w:r>
      <w:r>
        <w:rPr>
          <w:rtl w:val="true"/>
        </w:rPr>
        <w:t>׾</w:t>
      </w:r>
      <w:r>
        <w:rPr>
          <w:rtl w:val="true"/>
        </w:rPr>
        <w:t>?�#�</w:t>
      </w:r>
      <w:r>
        <w:rPr/>
        <w:t>5</w:t>
      </w:r>
      <w:r>
        <w:rPr/>
        <w:t>���##�b# �Q���d�_r#*��</w:t>
        <w:t>��������M�s�#</w:t>
        <w:t>�����M���\#�[ �0{y#�#��#M�</w:t>
      </w:r>
      <w:r>
        <w:rPr>
          <w:rtl w:val="true"/>
        </w:rPr>
        <w:t>ݩ</w:t>
      </w:r>
      <w:r>
        <w:rPr/>
        <w:t>�</w:t>
      </w:r>
      <w:r>
        <w:rPr/>
        <w:t>j� ���_�V��#�#&gt;#�X�</w:t>
        <w:t>�M��;#y��P#Ҳ#*H�#��T</w:t>
      </w:r>
      <w:r>
        <w:rPr>
          <w:rtl w:val="true"/>
        </w:rPr>
        <w:t>ث</w:t>
      </w:r>
      <w:r>
        <w:rPr/>
        <w:t>���</w:t>
      </w:r>
      <w:r>
        <w:rPr/>
        <w:t>(�</w:t>
        <w:t>~��5�S⏆V#x?S��#� g#�{v��&amp;3�z��#�e~�� #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N#xE��#�@g���S</w:t>
      </w:r>
      <w:r>
        <w:rPr>
          <w:rtl w:val="true"/>
        </w:rPr>
        <w:t>خ</w:t>
      </w:r>
      <w:r>
        <w:rPr/>
        <w:t>�</w:t>
      </w:r>
      <w:r>
        <w:rPr/>
        <w:t>&gt;����������O��#��#&lt;�i��#[�,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ڡ���</w:t>
      </w:r>
      <w:r>
        <w:rPr>
          <w:rtl w:val="true"/>
        </w:rPr>
        <w:t>##</w:t>
      </w:r>
      <w:r>
        <w:rPr>
          <w:rtl w:val="true"/>
        </w:rPr>
        <w:t>ڻ</w:t>
      </w:r>
      <w:r>
        <w:rPr>
          <w:rtl w:val="true"/>
        </w:rPr>
        <w:t>#</w:t>
      </w:r>
      <w:r>
        <w:rPr>
          <w:rtl w:val="true"/>
        </w:rPr>
        <w:t>ڇ</w:t>
      </w:r>
      <w:r>
        <w:rPr/>
        <w:t>�</w:t>
      </w:r>
      <w:r>
        <w:rPr/>
        <w:t>A����</w:t>
      </w:r>
      <w:r>
        <w:rPr>
          <w:rtl w:val="true"/>
        </w:rPr>
        <w:t>ڳ</w:t>
      </w:r>
      <w:r>
        <w:rPr/>
        <w:t>῎|/i�##xz</w:t>
        <w:t>6#�-ȉ�Aw$�#1�#ˏʋ#g�</w:t>
      </w:r>
      <w:r>
        <w:rPr/>
        <w:t>߷</w:t>
      </w:r>
      <w:r>
        <w:rPr/>
        <w:t>#�</w:t>
        <w:tab/>
        <w:t>�� #�#7��9tHn"��#2JD�\`J#</w:t>
      </w:r>
      <w:r>
        <w:rPr/>
        <w:t>ؐ</w:t>
      </w:r>
      <w:r>
        <w:rPr/>
        <w:t>H���# s]'�#W�V�#�#x��9&amp;��,��Bh���H�%v#�2B�W������#⏀��</w:t>
        <w:tab/>
        <w:t>Aa-��#�tn�L#�#�G&lt;U?</w:t>
      </w:r>
      <w:r>
        <w:rPr>
          <w:rtl w:val="true"/>
        </w:rPr>
        <w:t>گ�</w:t>
      </w:r>
      <w:r>
        <w:rPr/>
        <w:t>7</w:t>
      </w:r>
      <w:r>
        <w:rPr>
          <w:rtl w:val="true"/>
        </w:rPr>
        <w:t>���</w:t>
      </w:r>
      <w:r>
        <w:rPr>
          <w:rtl w:val="true"/>
        </w:rPr>
        <w:t>ڿ�</w:t>
      </w:r>
      <w:r>
        <w:rPr/>
        <w:t>5</w:t>
      </w:r>
      <w:r>
        <w:rPr/>
        <w:t>���� #����jq^� �G#˼���#��w�(�&amp;|��9|G��n�#k�-��{4#o#i# ����D�єa��e�O�V�uu��Q��</w:t>
      </w:r>
      <w:r>
        <w:rPr>
          <w:rtl w:val="true"/>
        </w:rPr>
        <w:t>ۏ</w:t>
      </w:r>
      <w:r>
        <w:rPr/>
        <w:t>� �</w:t>
      </w:r>
      <w:r>
        <w:rPr/>
        <w:t>zi��q�����a�3⟄~#�)�#��t�D�2�-��0ky��#�*}�+?���&gt;'�z�#|A�V#�4��</w:t>
      </w:r>
      <w:r>
        <w:rPr/>
        <w:t>譵</w:t>
      </w:r>
      <w:r>
        <w:rPr/>
        <w:t>#1��D3#�Uᑆ�#G�|�q���#�� �d�H|%#��q� of���)</w:t>
      </w:r>
      <w:r>
        <w:rPr/>
        <w:t>֓</w:t>
      </w:r>
      <w:r>
        <w:rPr/>
        <w:t>}����#��˃i��h�}���H1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"����#�#�{ž#��'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�</w:t>
      </w:r>
      <w:r>
        <w:rPr/>
        <w:t>ۤ��</w:t>
      </w:r>
      <w:r>
        <w:rPr/>
        <w:t>#��r+G##P�ęY��ɯ\�d�#�[�#�@��##xwD�NK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K&amp;��?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#4��� n� C�#�#�?�?</w:t>
        <w:tab/>
      </w:r>
      <w:r>
        <w:rPr/>
        <w:t>꺕</w:t>
      </w:r>
      <w:r>
        <w:rPr/>
        <w:t>Α�=J�X��n�C\�#v�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�s���q\_�&gt;#O��##��#�1�@�5�[̾,��Y#����##��p�#�08��#�?�R��&gt;#�����^$�fk�.�e&amp;-�0�I�B&gt;#$d��ppA� ��^=�n���_�#��xKO0�����L�ŀ��;� `#��#����OC˿n�W�z���?\x�����K��{�(�;���&lt;���eEl���</w:t>
      </w:r>
      <w:r>
        <w:rPr>
          <w:rtl w:val="true"/>
        </w:rPr>
        <w:t>޳</w:t>
      </w:r>
      <w:r>
        <w:rPr/>
        <w:t xml:space="preserve">� </w:t>
      </w:r>
      <w:r>
        <w:rPr/>
        <w:t>m#</w:t>
      </w:r>
      <w:r>
        <w:rPr>
          <w:rtl w:val="true"/>
        </w:rPr>
        <w:t>ك</w:t>
      </w:r>
      <w:r>
        <w:rPr/>
        <w:t>�</w:t>
      </w:r>
      <w:r>
        <w:rPr/>
        <w:tab/>
        <w:t>?f���4Ѡ�&gt;*դ�u}F��IZ�I��fvVb�C���8&lt;�}3�e���/��</w:t>
      </w:r>
      <w:r>
        <w:rPr/>
        <w:t>ᇃ�</w:t>
      </w:r>
      <w:r>
        <w:rPr/>
        <w:tab/>
        <w:t>2�</w:t>
        <w:t>�9no5��&amp;�r �#�9f`Ď�8#b�� l�</w:t>
      </w:r>
      <w:r>
        <w:rPr>
          <w:rtl w:val="true"/>
        </w:rPr>
        <w:t>ه</w:t>
      </w:r>
      <w:r>
        <w:rPr/>
        <w:t xml:space="preserve">� </w:t>
      </w:r>
      <w:r>
        <w:rPr/>
        <w:t>#� g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Rkz$�]��Ȏ0#�x�kc���##ϒ�n�#�����&lt;�M�g]?P𵦫�#��.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��}�vǫg����#?�#��_#K��]&lt;#�#����7#�7�wE��C 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##�#�#�;Q���3�2���~ �3G��9%b��#</w:t>
      </w:r>
    </w:p>
    <w:p>
      <w:pPr>
        <w:pStyle w:val="PreformattedText"/>
        <w:bidi w:val="0"/>
        <w:jc w:val="left"/>
        <w:rPr/>
      </w:pPr>
      <w:r>
        <w:rPr/>
        <w:t>,���$</w:t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#&lt;|ď#��3�~6��#�?��#XXx#@�&lt;���M��#�D��p���#�NO' \� </w:t>
      </w:r>
      <w:r>
        <w:rPr/>
        <w:t>৾</w:t>
      </w:r>
      <w:r>
        <w:rPr/>
        <w:t>1�=���</w:t>
      </w:r>
      <w:r>
        <w:rPr/>
        <w:t>ᆡ�</w:t>
      </w:r>
      <w:r>
        <w:rPr/>
        <w:t>O�[�h�����)��R</w:t>
      </w:r>
      <w:r>
        <w:rPr/>
        <w:t>흠�</w:t>
      </w:r>
      <w:r>
        <w:rPr/>
        <w:t>6�o�1Q��)�\��χ�</w:t>
      </w:r>
      <w:r>
        <w:rPr>
          <w:rtl w:val="true"/>
        </w:rPr>
        <w:t>ߊ</w:t>
      </w:r>
      <w:r>
        <w:rPr/>
        <w:t>4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K���g��MB�d#�����*�T�#</w:t>
        <w:tab/>
        <w:t>�0V#Nz���#���#o��&gt;#��E�:'�&lt;#d�~�n</w:t>
      </w:r>
      <w:r>
        <w:rPr>
          <w:rtl w:val="true"/>
        </w:rPr>
        <w:t>؈</w:t>
      </w:r>
      <w:r>
        <w:rPr/>
        <w:t>�</w:t>
      </w:r>
      <w:r>
        <w:rPr/>
        <w:t>-QT,N�</w:t>
        <w:tab/>
        <w:t>VR�� y-��G�_|#�&gt;&gt;�xw� #&lt;Q�xK��L�,�p�wt@+�##��#%#n'#�P�'��_���~%�T�/�'Y�}</w:t>
      </w:r>
      <w:r>
        <w:rPr/>
        <w:t>爴</w:t>
      </w:r>
      <w:r>
        <w:rPr/>
        <w:t>#]#�MWC��S#���6�+���8(���#�X? �=|#�7�#��j��</w:t>
      </w:r>
      <w:r>
        <w:rPr>
          <w:rtl w:val="true"/>
        </w:rPr>
        <w:t>ޣ</w:t>
      </w:r>
      <w:r>
        <w:rPr/>
        <w:t>��</w:t>
      </w:r>
      <w:r>
        <w:rPr/>
        <w:t>#̖v�xwPS��;���e#qC����}w�E�#��#�&lt;)�O��=���B���_#��}���R�!</w:t>
        <w:t>�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#uy,_�/���7�#�|[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cK��+A�����#i*[;��Y��#�^M#}##���� ��Zx#ŷ3����DҢ�YJ*�#{�T��WV�#~a�##R��#�#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៊</w:t>
      </w:r>
      <w:r>
        <w:rPr/>
        <w:t>m�</w:t>
        <w:tab/>
        <w:t>��#Z�ì$�k���eVir#D����#}���?a_#x��-�� �</w:t>
      </w:r>
      <w:r>
        <w:rPr>
          <w:rtl w:val="true"/>
        </w:rPr>
        <w:t>ڭ</w:t>
      </w:r>
      <w:r>
        <w:rPr/>
        <w:t>����</w:t>
      </w:r>
      <w:r>
        <w:rPr/>
        <w:t>Hn.,�$#0��#I�b</w:t>
      </w:r>
    </w:p>
    <w:p>
      <w:pPr>
        <w:pStyle w:val="PreformattedText"/>
        <w:bidi w:val="0"/>
        <w:jc w:val="left"/>
        <w:rPr/>
      </w:pPr>
      <w:r>
        <w:rPr/>
        <w:t>#��d|#�rw#U&gt;#�Ɵ#�!|}Ѿ+�}�l�.�C#�zu����D�JDj#H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Ri��##�#</w:t>
      </w:r>
      <w:r>
        <w:rPr/>
        <w:t>ᦓ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]#6��_��G#�#K#zh�ǹH 6ͧ###�Si� #�����T�#�~</w:t>
        <w:t>�M/DK�"�L�yq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</w:t>
        <w:tab/>
        <w:t>w�O##��m����?��񅠰� �0�I'�.�����#��.i|u�%��_�v�X##�\ZI$�t#</w:t>
      </w:r>
      <w:r>
        <w:rPr/>
        <w:t>؎�</w:t>
      </w:r>
      <w:r>
        <w:rPr/>
        <w:t>clG��</w:t>
      </w:r>
    </w:p>
    <w:p>
      <w:pPr>
        <w:pStyle w:val="PreformattedText"/>
        <w:bidi w:val="0"/>
        <w:jc w:val="left"/>
        <w:rPr/>
      </w:pPr>
      <w:r>
        <w:rPr/>
        <w:t>V#Ϟ�#�Y����R� #��#�#K��m���</w:t>
        <w:tab/>
        <w:t>�R�C#�@F�</w:t>
        <w:tab/>
      </w:r>
      <w:r>
        <w:rPr>
          <w:rtl w:val="true"/>
        </w:rPr>
        <w:t>ݜ</w:t>
      </w:r>
      <w:r>
        <w:rPr/>
        <w:t>��</w:t>
      </w:r>
      <w:r>
        <w:rPr/>
        <w:t>amk�1� �O��#��t�#</w:t>
      </w:r>
      <w:r>
        <w:rPr/>
        <w:t>귶</w:t>
      </w:r>
      <w:r>
        <w:rPr/>
        <w:t>vSip11#��&lt;dg�#H#��c�^���5���@�l�#u�\j�R��</w:t>
      </w:r>
      <w:r>
        <w:rPr/>
        <w:t>拪</w:t>
      </w:r>
      <w:r>
        <w:rPr/>
        <w:t>?��l�V\#B�&gt;K#YHc�zb����#x� W��8|m��O���}���6�IDb8���Bƀ#PX�#'���\��C�e��]� ��x��~%��t)�K���r#��#� �</w:t>
      </w:r>
      <w:r>
        <w:rPr/>
        <w:t>ި�</w:t>
      </w:r>
      <w:r>
        <w:rPr/>
        <w:t>w�V��?e�7� �Q��#�#�;C����6#�dHn��̌����\#�#�Xsi&gt;9տ</w:t>
      </w:r>
      <w:r>
        <w:rPr/>
        <w:t>ा</w:t>
      </w:r>
      <w:r>
        <w:rPr/>
        <w:t>6� �q�Zi�0��o�l�P]��m�����Ys</w:t>
      </w:r>
      <w:r>
        <w:rPr/>
        <w:t>ؑ</w:t>
      </w:r>
      <w:r>
        <w:rPr/>
        <w:t>Ө�#�v�(�#���Ư�Si�j�����Yʲ�'���˕H�Lm#�ʮ{�#���O�^#���|Q���@�R�onl"��[���DvB#hgW�#�#�~��#��G� #*�'��&gt;e��-�S��#!l@#ȑ�r[iT���</w:t>
      </w:r>
      <w:r>
        <w:rPr>
          <w:rtl w:val="true"/>
        </w:rPr>
        <w:t>־</w:t>
      </w:r>
      <w:r>
        <w:rPr/>
        <w:t xml:space="preserve">�� </w:t>
      </w:r>
      <w:r>
        <w:rPr/>
        <w:t>d�#�-� �G� �O</w:t>
        <w:t>kO��G��&lt;�ϻYc</w:t>
      </w:r>
      <w:r>
        <w:rPr>
          <w:rtl w:val="true"/>
        </w:rPr>
        <w:t>ܘ</w:t>
      </w:r>
      <w:r>
        <w:rPr/>
        <w:t>��</w:t>
      </w:r>
      <w:r>
        <w:rPr/>
        <w:t xml:space="preserve">#&gt;��#d�#xk���~,_A`&lt;!yq{$R%�i��#D�c�M##Ϝ� a� </w:t>
      </w:r>
    </w:p>
    <w:p>
      <w:pPr>
        <w:pStyle w:val="PreformattedText"/>
        <w:bidi w:val="0"/>
        <w:jc w:val="left"/>
        <w:rPr/>
      </w:pPr>
      <w:r>
        <w:rPr/>
        <w:t>h</w:t>
      </w:r>
      <w:r>
        <w:rPr>
          <w:rtl w:val="true"/>
        </w:rPr>
        <w:t>ߵ</w:t>
      </w:r>
      <w:r>
        <w:rPr/>
        <w:t>��</w:t>
      </w:r>
      <w:r>
        <w:rPr/>
        <w:t>Q�#�_#,c�+�I�#�Q�"�̨�/�i�#�q��#����#?</w:t>
      </w:r>
      <w:r>
        <w:rPr/>
        <w:t>࢞</w:t>
      </w:r>
      <w:r>
        <w:rPr/>
        <w:t>/�m�{�-|3�\�6#f#�q��xI#�c)�#�#z��</w:t>
        <w:t>g�;���;|{�!�#�Fմ�lL���&lt;��ôd#PȮ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`##%�#�7�"�7�� x���-^#�#k�r"�J��&lt;��6o0 #�%T/ʠ�NF���𞁪��~6��o��x��Q�+%��D�&gt;� ���#</w:t>
      </w:r>
      <w:r>
        <w:rPr>
          <w:rtl w:val="true"/>
        </w:rPr>
        <w:t>ݻ</w:t>
      </w:r>
      <w:r>
        <w:rPr/>
        <w:t>z��#k�_</w:t>
      </w:r>
      <w:r>
        <w:rPr>
          <w:rtl w:val="true"/>
        </w:rPr>
        <w:t>د</w:t>
      </w:r>
      <w:r>
        <w:rPr/>
        <w:t>��</w:t>
      </w:r>
      <w:r>
        <w:rPr/>
        <w:t>#h/��-�#����#���\ԙ�##�o#���#�=#�7#��#�#�#���:#�4o�~#�fg���##t�)#FVV#8#(��@�</w:t>
      </w:r>
      <w:r>
        <w:rPr>
          <w:rtl w:val="true"/>
        </w:rPr>
        <w:t>ץ</w:t>
      </w:r>
      <w:r>
        <w:rPr/>
        <w:t xml:space="preserve">~��#��;���G��B���~&amp;e3Z�k�kH�3�#($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#� l�</w:t>
        <w:tab/>
        <w:t>��#�_#�s���[�6�.��wzq[�a�e�#��#n��dq_�``b�1�#~�#�����cV��o{��xR�b��</w:t>
      </w:r>
      <w:r>
        <w:rPr/>
        <w:t>愉</w:t>
      </w:r>
      <w:r>
        <w:rPr/>
        <w:t>mD��tr��p����N</w:t>
        <w:tab/>
        <w:t>#�p���Zh�jŢ�*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LR�@##Q@##Q@#Gqo#�#C&lt;i42)G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z��� ��� �a|9��Z��O� &gt; �.V�=�#��Pdl��T#�M~m|t�)����'�|=-</w:t>
      </w:r>
      <w:r>
        <w:rPr/>
        <w:t>抄���</w:t>
      </w:r>
      <w:r>
        <w:rPr/>
        <w:t>n,��f#1�#)��*d�$Ѵr"Ȍ0�� �CR��Rh�h���� �N��?##{�}%�#�I��~�#$v�x1�&lt;�#���|#�</w:t>
        <w:tab/>
        <w:t>o�_�ϟy�m��%2A� ux#ՠs��FsSfh���#����������B</w:t>
      </w:r>
      <w:r>
        <w:rPr/>
        <w:t>ۣ����</w:t>
      </w:r>
      <w:r>
        <w:rPr/>
        <w:t>"#P�</w:t>
        <w:t>~�� �/�;|\��-wI�/��5� #h�z�</w:t>
      </w:r>
      <w:r>
        <w:rPr/>
        <w:t>諸�</w:t>
      </w:r>
      <w:r>
        <w:rPr/>
        <w:t>p����|�7���~b~�~g�#ռ)�˧kz]</w:t>
      </w:r>
      <w:r>
        <w:rPr/>
        <w:t>摨</w:t>
      </w:r>
      <w:r>
        <w:rPr/>
        <w:t>Bq%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}Հ"�b� 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</w:t>
      </w:r>
      <w:r>
        <w:rPr>
          <w:rtl w:val="true"/>
        </w:rPr>
        <w:t>׮</w:t>
      </w:r>
      <w:r>
        <w:rPr/>
        <w:t>a��##^&gt;�ņ#@���~�+8� ��-�-��(����(�� ��|)�x����Ώa�A� &lt;�m�e�#^e�#����}�ᗇ#�V��KV?�[M{###�ƭ� #���6f��wZqn�u[�&gt;�</w:t>
      </w:r>
      <w:r>
        <w:rPr/>
        <w:t>݅</w:t>
      </w:r>
      <w:r>
        <w:rPr/>
        <w:t>r:��#W��#</w:t>
        <w:t>� ����o�DG�?#W</w:t>
      </w:r>
      <w:r>
        <w:rPr>
          <w:rtl w:val="true"/>
        </w:rPr>
        <w:t>ڴ</w:t>
      </w:r>
      <w:r>
        <w:rPr/>
        <w:t>R�#�� �H#�</w:t>
        <w:t>�'�^/OM�#�� �#C#�#��?��w���%�� �#_y�E���#� � #���9�A��&gt;#</w:t>
      </w:r>
      <w:r>
        <w:rPr/>
        <w:t>ּ</w:t>
      </w:r>
      <w:r>
        <w:rPr/>
        <w:t>I}�Eo%��R���*�#*��ϧ�_O�E1^�E#P ��( ��( ��( ��( ��( ��( ��( ��( ��( ��( ��( ��( ��k !�0&lt;`�Ө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VV�Z#8"c�#U?��!B� })h�#�(�#�(�#�(�#�(�#�(�#�(�#�(�#�(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ך</w:t>
      </w:r>
      <w:r>
        <w:rPr/>
        <w:t>m��#�uk</w:t>
        <w:t>�}vK#a�#Û</w:t>
      </w:r>
      <w:r>
        <w:rPr/>
        <w:t>ោ</w:t>
      </w:r>
      <w:r>
        <w:rPr/>
        <w:t>.%#K�m#I#G}&gt;"=���@#zw��m!�X�66M�f��#���� �R�@##Q@##Q@##Q@##Q@##Q@#4���#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ۿ</w:t>
      </w:r>
      <w:r>
        <w:rPr/>
        <w:t>i#�Z�K��f�e�F'�#^##�v��-#M��c�V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Z�#�#�tT@ �#K�R�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#Q@#x</w:t>
      </w:r>
      <w:r>
        <w:rPr>
          <w:rtl w:val="true"/>
        </w:rPr>
        <w:t>߂</w:t>
      </w:r>
      <w:r>
        <w:rPr/>
        <w:t>?d� #�1k_#t{[��U��̗R�t�#3��0���t�d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&lt;o�</w:t>
      </w:r>
      <w:r>
        <w:rPr/>
        <w:t>߲</w:t>
      </w:r>
      <w:r>
        <w:rPr/>
        <w:t xml:space="preserve">w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ckz�/��i%�&amp;U*��</w:t>
      </w:r>
      <w:r>
        <w:rPr>
          <w:rtl w:val="true"/>
        </w:rPr>
        <w:t>ײ</w:t>
      </w:r>
      <w:r>
        <w:rPr/>
        <w:t>QE #QE #QE #QE #QE #QE #QE #QE #QE #QE #QE #QE #QE #QE #QE #QE #QE #QE #QE r�&lt;�]�#��a��Y�3�#�!R��e)��HʟpA�#�{N𞁧h�E�X�zu�v����lQ"�E#� �h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(�#�*#�e��i!��#"#HC#��p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x_�#��¿#|{��#� O�|#�2B���R9�P2Z&amp;Veq�p#J��+�M#�]��{�R�4�x�V��V�t��aҀ8&gt;t��ds��9�yl��;#�E#S#QE# QE# Q^c� ������� #�H�L�M��h#]^���ԑ�9$�#�@;� #&lt;s�#����5/</w:t>
        <w:tab/>
        <w:t>#��-;W�.Dx�#����;�@�#��(�#�(�#�(�#��O#~��#���;?�##�u#x�E�wm���zx��|�ʩ�ry�x�</w:t>
        <w:tab/>
        <w:t>#��&amp;f�#�� #Ps�� }#Q@##Q@##S%� ���F��3# #Rh#�W�|6��O��#�_</w:t>
        <w:tab/>
        <w:t>�#Úǈt�*_*��p��L����-�� ##�2&gt;_�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*�B��Q���&gt;0�����F�{�m���H�2B�#?Z���?l��5��� �#�� �h#o�x��~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i�i�ze�����L���I;I#</w:t>
      </w:r>
      <w:r>
        <w:rPr>
          <w:rtl w:val="true"/>
        </w:rPr>
        <w:t>ה</w:t>
      </w:r>
      <w:r>
        <w:rPr/>
        <w:t>|q� ��x/�#�(&lt;#�-#Uge��mR�c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 #\�!G'#&lt;q�� �]ɤh��#�� Ѧ�X�&gt;#�� �(}��#��6���#W dG*���;��\���1S}#���c}o��[�ZO#ͭ�k,SD�Da�e#�# �S��#�N� ��Ǆ��O�y�^�ĺ#�E�����2^�#�3С8�W?�Z�Տ1�&lt;i���K�#��u</w:t>
      </w:r>
      <w:r>
        <w:rPr/>
        <w:t>ީ</w:t>
      </w:r>
      <w:r>
        <w:rPr/>
        <w:t>e</w:t>
        <w:t>�V��Ȩ��#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}�\i^#�t#�/�SPеD���-�?&gt;�&amp;#k&gt;N�n</w:t>
      </w:r>
      <w:r>
        <w:rPr>
          <w:rtl w:val="true"/>
        </w:rPr>
        <w:t>ڧ</w:t>
      </w:r>
      <w:r>
        <w:rPr/>
        <w:t>#���?��i���� �et�#�#Z|]�&lt;/��Т#c�P�+�ȎC#1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m.{G�:_�#�&gt;#񖋼i�Ū��#��#&lt;4m�7+#S��k�����#���Ǎ~#k���&lt;-�&lt;��J~d�</w:t>
      </w:r>
      <w:r>
        <w:rPr>
          <w:rtl w:val="true"/>
        </w:rPr>
        <w:t>ؤ</w:t>
      </w:r>
      <w:r>
        <w:rPr/>
        <w:t>с�ĪI��j&amp;�¼#�</w:t>
      </w:r>
      <w:r>
        <w:rPr>
          <w:rtl w:val="true"/>
        </w:rPr>
        <w:t>ߵ</w:t>
      </w:r>
      <w:r>
        <w:rPr/>
        <w:t>���</w:t>
      </w:r>
      <w:r>
        <w:rPr/>
        <w:t>O�WW�;�h���M�e��E/�wq##�}��^���%��_��(���#�a-�F8�#/�#՟j�s_#�)�#]��_#|Z�#O�x�Pxa��|�#9i\#��f#�!@%�ο���#��</w:t>
        <w:tab/>
        <w:t>�(k�#��o�5]CG�Ȗk/(����Al��#Er� ��</w:t>
        <w:tab/>
        <w:t>� �6�w�� ��K�Z�� ���O�#�#����3�'�#�#�&gt;#� ���O�������_�U{/���gh</w:t>
      </w:r>
      <w:r>
        <w:rPr>
          <w:rtl w:val="true"/>
        </w:rPr>
        <w:t>ߴ߈</w:t>
      </w:r>
      <w:r>
        <w:rPr/>
        <w:t>�</w:t>
      </w:r>
      <w:r>
        <w:rPr/>
        <w:t>}#L𮵠I�Z��˪*#�##�v��5�?���_ʔ"�E#�)�-##�Wǟ#���#:� ��e�</w:t>
      </w:r>
      <w:r>
        <w:rPr/>
        <w:t>흌</w:t>
      </w:r>
      <w:r>
        <w:rPr/>
        <w:t>v��K��1��F9c�x#&lt;�+� #8�#�$i|#�#�^*�</w:t>
        <w:tab/>
        <w:t>&gt;]�y2�u��#�� #5��h�</w:t>
      </w:r>
      <w:r>
        <w:rPr>
          <w:rtl w:val="true"/>
        </w:rPr>
        <w:t>ߵ</w:t>
      </w:r>
      <w:r>
        <w:rPr/>
        <w:t>�#�W�&lt;Z�n</w:t>
      </w:r>
      <w:r>
        <w:rPr/>
        <w:t>𧂭�</w:t>
      </w:r>
      <w:r>
        <w:rPr/>
        <w:t>6�L�1H!�ԫ/B#iw��*�&lt;W�%����k#��#�[ġ#�$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 # #J7#���#�T�#�_�G����_</w:t>
        <w:t>�e y�#�</w:t>
        <w:tab/>
        <w:t>#�7:�G _�Q���w��Q���@���=B�U�o"#[�ZH#9T�#~^Ǌ���#|!y�#�#j�}�#��y�9##D�Q�b?�#���#�X�~#�}��#T���I�#{�#$#Ux�H</w:t>
      </w:r>
      <w:r>
        <w:rPr/>
        <w:t>ٔ</w:t>
      </w:r>
      <w:r>
        <w:rPr/>
        <w:t>v�RDb;l�96</w:t>
        <w:t>#;-_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#U���^,��xK�E���##7N*�� �V� #Z������pƽ^E�@�KW�&gt;Rq*�</w:t>
      </w:r>
    </w:p>
    <w:p>
      <w:pPr>
        <w:pStyle w:val="PreformattedText"/>
        <w:bidi w:val="0"/>
        <w:jc w:val="left"/>
        <w:rPr/>
      </w:pPr>
      <w:r>
        <w:rPr/>
        <w:t>E#��c�#� � �t#� oF��y4?�V�#�ĲE���r��##"#�#��/� #J�&lt;K���|&lt;�U����V�4�#�.�C7��g5� �#jd/�#�'�r�#��-}##A�+�Q�hxW�/��A�7���#�##Q��|Y-�V�v�#P��&lt;�/�##��ҽ</w:t>
      </w:r>
      <w:r>
        <w:rPr>
          <w:rtl w:val="true"/>
        </w:rPr>
        <w:t>޿</w:t>
      </w:r>
      <w:r>
        <w:rPr/>
        <w:t>8</w:t>
      </w:r>
      <w:r>
        <w:rPr/>
        <w:t>� n��?_������9W�?��Ka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��4�Yo.e?�#jY��</w:t>
        <w:t>#M#�ů�#</w:t>
        <w:t>�#�</w:t>
      </w:r>
      <w:r>
        <w:rPr>
          <w:rtl w:val="true"/>
        </w:rPr>
        <w:t>׼</w:t>
      </w:r>
      <w:r>
        <w:rPr/>
        <w:t>g�[��&lt;�K!�-Á��F&gt;go`8�p9����w#*�����_#x��6�.F����"�oԃ�7�#�?�P����ů�k&lt;� �����D�|�##|��#���a�"�Jtm#N��o�iV#�n�n�8mm"X��G@�� &gt;�jǢ&gt;"ҿ��#���~(�%�?��1�'�4� h�����</w:t>
      </w:r>
      <w:r>
        <w:rPr/>
        <w:t>۸�</w:t>
      </w:r>
      <w:r>
        <w:rPr/>
        <w:t>#�#� �_</w:t>
        <w:t>|T𽯈�)�[k�=���ͫ�#:�#ʰ�##�X��#�~#���K�ZkZM���� �}�z#</w:t>
      </w:r>
      <w:r>
        <w:rPr/>
        <w:t>؎</w:t>
      </w:r>
      <w:r>
        <w:rPr/>
        <w:t>A�#_��</w:t>
        <w:t>�� � ����;</w:t>
      </w:r>
      <w:r>
        <w:rPr>
          <w:rtl w:val="true"/>
        </w:rPr>
        <w:t>ۋ��</w:t>
      </w:r>
      <w:r>
        <w:rPr>
          <w:rtl w:val="true"/>
        </w:rPr>
        <w:t>&gt;</w:t>
      </w:r>
      <w:r>
        <w:rPr/>
        <w:t>9</w:t>
      </w:r>
      <w:r>
        <w:rPr/>
        <w:t>�$�#</w:t>
      </w:r>
      <w:r>
        <w:rPr/>
        <w:t>ܰ�</w:t>
      </w:r>
      <w:r>
        <w:rPr/>
        <w:t>J�8�=7�.#�x�'��h�&gt;��7i�����C�</w:t>
      </w:r>
      <w:r>
        <w:rPr>
          <w:rtl w:val="true"/>
        </w:rPr>
        <w:t>ڶ</w:t>
      </w:r>
      <w:r>
        <w:rPr/>
        <w:t>�</w:t>
      </w:r>
      <w:r>
        <w:rPr/>
        <w:t>u��Y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fTH�I##7#8-��V/�+g�.#Y"�s��#a�ȱ##����S��4##� �</w:t>
      </w:r>
      <w:r>
        <w:rPr>
          <w:rtl w:val="true"/>
        </w:rPr>
        <w:t>ݏ</w:t>
      </w:r>
      <w:r>
        <w:rPr/>
        <w:t>���</w:t>
      </w:r>
      <w:r>
        <w:rPr/>
        <w:t>w_�$je#�d�?�(�����ik�#� #g��#o#</w:t>
      </w:r>
      <w:r>
        <w:rPr/>
        <w:t>߸��</w:t>
      </w:r>
      <w:r>
        <w:rPr/>
        <w:t>?���#� �m����#� #_vyI������Q����#x�?#�OE�a�KX�;(oR</w:t>
        <w:tab/>
        <w:t>��k"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</w:t>
        <w:t>k�#�Zb&lt;������</w:t>
        <w:t>�񖱦��iu#���*$����##���� ���Bh�H�#�цU�" �c��#�*����� �W��ɑ��#�T� �9c���.�ik�7Z�\�#Gr#�|#��=O�,09#�#V���+�[�-�� ���U#si7�m��#8��#Ԧ�=k�u-#O�m#������##��Do�##�/� `�#�#�� �{#�C�}���E#�M�W�&gt;b###9F</w:t>
        <w:tab/>
        <w:t>VLd�z�</w:t>
        <w:t>CF}�MwXг0U#$��#|��#��S~� #����#��YF����30PR|#�</w:t>
      </w:r>
      <w:r>
        <w:rPr>
          <w:rtl w:val="true"/>
        </w:rPr>
        <w:t>ׯ</w:t>
      </w:r>
      <w:r>
        <w:rPr/>
        <w:t>m���#��P</w:t>
      </w:r>
      <w:r>
        <w:rPr>
          <w:rtl w:val="true"/>
        </w:rPr>
        <w:t>ߍ</w:t>
      </w:r>
      <w:r>
        <w:rPr/>
        <w:t>�</w:t>
      </w:r>
      <w:r>
        <w:rPr/>
        <w:t>&amp;��Y������#�|Pc�Ԟ#��#��@Xr��3���#��q[[#��#�)g�?�z�#�յ� �M}_��t0�������</w:t>
      </w:r>
      <w:r>
        <w:rPr/>
        <w:t>뚸�</w:t>
      </w:r>
      <w:r>
        <w:rPr/>
        <w:t>#��?#,���~�&gt;+��1�te� #���#�k�</w:t>
      </w:r>
      <w:r>
        <w:rPr>
          <w:rtl w:val="true"/>
        </w:rPr>
        <w:t>ٳ</w:t>
      </w:r>
      <w:r>
        <w:rPr/>
        <w:t>�</w:t>
      </w:r>
      <w:r>
        <w:rPr/>
        <w:t>R�O���Kk-#O��_x��</w:t>
      </w:r>
      <w:r>
        <w:rPr>
          <w:rtl w:val="true"/>
        </w:rPr>
        <w:t>ק�</w:t>
      </w:r>
      <w:r>
        <w:rPr>
          <w:rtl w:val="true"/>
        </w:rPr>
        <w:t>#��</w:t>
      </w:r>
      <w:r>
        <w:rPr/>
        <w:t>1</w:t>
      </w:r>
      <w:r>
        <w:rPr/>
        <w:t>�`��L�E8#�NI�#��#�C� � ���_� R�E����</w:t>
      </w:r>
      <w:r>
        <w:rPr>
          <w:rtl w:val="true"/>
        </w:rPr>
        <w:t>׉�</w:t>
      </w:r>
      <w:r>
        <w:rPr>
          <w:rtl w:val="true"/>
        </w:rPr>
        <w:t>¦�����</w:t>
      </w:r>
      <w:r>
        <w:rPr/>
        <w:t>7</w:t>
      </w:r>
      <w:r>
        <w:rPr/>
        <w:t>u��*��?��_H��_�w�Q��o��|/a#��+NCugd�&amp;�t#�R� ��#�*q�2)���� ǯ��ZO��i&lt;i�i#�Ix��3�*f#w|���,P#���(�I���#�|�g�m�#�u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:���Q�,�q�n�gP�f#?!��� ��#� �m����#� #\��##� ��|&amp;#g�#� C��џ)?���N�h����#��00kχ�.��?4�\'#�p?Z�#�'�����+��:�!��mN?"�(�ʹ*�w�͎�h��#�h�$��##A#z#_���Q� ��g����#|d�uo#��f�#7QX �#�Pd�P� #</w:t>
        <w:tab/>
        <w:t>"�#0�FKd�#�?N+����#&lt;2��5�}#ϑ</w:t>
      </w:r>
    </w:p>
    <w:p>
      <w:pPr>
        <w:pStyle w:val="PreformattedText"/>
        <w:bidi w:val="0"/>
        <w:jc w:val="left"/>
        <w:rPr/>
      </w:pPr>
      <w:r>
        <w:rPr/>
        <w:t>9�5Á�"�|��:#:�#j��#4�/�q�ƨ� cҡ�F�pO&gt;\~W��S�ο=?g?�</w:t>
      </w:r>
      <w:r>
        <w:rPr>
          <w:rtl w:val="true"/>
        </w:rPr>
        <w:t>ڏ</w:t>
      </w:r>
      <w:r>
        <w:rPr/>
        <w:t>�</w:t>
      </w:r>
      <w:r>
        <w:rPr/>
        <w:t>##�#���z�7����i��</w:t>
        <w:t>!�\��C�&gt;DR����o@ėsѮ?�w^*��&gt;#�#�W��#m��#B[�"�o�9�T�w�#&amp;##�pZ�L�E�#�1�'`f�)$p�#���5����#�m��.��N��@��Zı�#��U@ }*���)�x�E��5�.�W��P�</w:t>
      </w:r>
      <w:r>
        <w:rPr/>
        <w:t>֗����</w:t>
      </w:r>
      <w:r>
        <w:rPr/>
        <w:t>&gt;�F(�w]����#|+�{�#x��#</w:t>
      </w:r>
      <w:r>
        <w:rPr>
          <w:rtl w:val="true"/>
        </w:rPr>
        <w:t>ݮ</w:t>
      </w:r>
      <w:r>
        <w:rPr/>
        <w:t>��</w:t>
      </w:r>
      <w:r>
        <w:rPr/>
        <w:t>Mǝl</w:t>
      </w:r>
      <w:r>
        <w:rPr>
          <w:rtl w:val="true"/>
        </w:rPr>
        <w:t>ܣ</w:t>
      </w:r>
      <w:r>
        <w:rPr/>
        <w:t>`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2�###Vg�?�V�#&gt;#k&gt;6��o5{]3��g`#�O2d�m�###&gt;��� �o</w:t>
        <w:t>�?�MO�3E�g�e���#���o�r�##�#9� 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#�}V����T����e�T9WF###�B#V&gt;#� ���O�������_�U#��</w:t>
        <w:tab/>
        <w:t>� �6�w�� ���&lt;���T�#QF��##d�` (�.��n?�#���?ÿ#�#��,J#�Z�#��)G�4�#�&gt;�#��=n�B�Go|�#Kc</w:t>
        <w:t>�_3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</w:t>
      </w:r>
      <w:r>
        <w:rPr>
          <w:rtl w:val="true"/>
        </w:rPr>
        <w:t>׌</w:t>
      </w:r>
      <w:r>
        <w:rPr/>
        <w:t>�</w:t>
      </w:r>
      <w:r>
        <w:rPr/>
        <w:t>\�f�� ##��#��#�Ii��S��j#�]2�#���X����r#��?���</w:t>
      </w:r>
      <w:r>
        <w:rPr/>
        <w:t>٣</w:t>
      </w:r>
      <w:r>
        <w:rPr/>
        <w:t>�</w:t>
      </w:r>
      <w:r>
        <w:rPr/>
        <w:t>~ǭ��WK��|#��i��/+#`��1�HI�#&lt;�KR���QĈ��#a�Gzu|� �</w:t>
        <w:tab/>
        <w:t>�^� ���4xSR�;U�"�ȿ$�� P����n</w:t>
      </w:r>
      <w:r>
        <w:rPr/>
        <w:t>߯�</w:t>
      </w:r>
      <w:r>
        <w:rPr/>
        <w:t>*�+jZ����]_^L���4�J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 &amp;�O�^��</w:t>
      </w:r>
      <w:r>
        <w:rPr>
          <w:rtl w:val="true"/>
        </w:rPr>
        <w:t>ڞ</w:t>
      </w:r>
      <w:r>
        <w:rPr/>
        <w:t>��</w:t>
      </w:r>
      <w:r>
        <w:rPr/>
        <w:t xml:space="preserve">W�#��='M�����#6�;#;P)&lt;�#9���#� #%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�,mf��_#Ⱥ5�S�yn</w:t>
        <w:tab/>
        <w:t>����V_���bφv���</w:t>
      </w:r>
      <w:r>
        <w:rPr/>
        <w:t>쯠</w:t>
      </w:r>
      <w:r>
        <w:rPr/>
        <w:t>G�</w:t>
      </w:r>
      <w:r>
        <w:rPr/>
        <w:t>찹����</w:t>
      </w:r>
      <w:r>
        <w:rPr/>
        <w:t>^Y~_-�_0���#D?�R�;hz��</w:t>
      </w:r>
      <w:r>
        <w:rPr>
          <w:rtl w:val="true"/>
        </w:rPr>
        <w:t>ߊ�</w:t>
      </w:r>
      <w:r>
        <w:rPr>
          <w:rtl w:val="true"/>
        </w:rPr>
        <w:t>#�</w:t>
      </w:r>
      <w:r>
        <w:rPr/>
        <w:t>9</w:t>
      </w:r>
      <w:r>
        <w:rPr/>
        <w:t>�y�A�</w:t>
        <w:t>n�C���Ip�4����#Y���</w:t>
        <w:tab/>
        <w:t>�@�� ����]F���� #��#��:�#=�H����8&gt;¼��?�u#�)7�#�x��mu#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;F##Ys�Ðx,�I+#~eP@�_ҏ#xcH�m��ze���[ Hm,�X��G`� #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�����_�&gt;#���#��B#��b���'�_]|'����#�^�f�o��#,�3�`|gd��27�#=FG5�kz#��].�Mլ-�=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Z�Ĳ�"����#}k�[��íG�</w:t>
        <w:tab/>
        <w:t>��A���\'��n�Z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H~�A�O��#�'%##�^�4g��#��#Xx�Ú^���.t�J�;�i���"�S�+N�"1</w:t>
      </w:r>
      <w:r>
        <w:rPr>
          <w:rtl w:val="true"/>
        </w:rPr>
        <w:t>ڤ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ׅ</w:t>
      </w:r>
      <w:r>
        <w:rPr/>
        <w:t>~�_����P��ȴ]#P�#�f�#��!�L�L#�OO(��#�r� ���Ο�$G�~4� ����}#�?j�3� ��� �-5�#S</w:t>
      </w:r>
      <w:r>
        <w:rPr/>
        <w:t>֤��</w:t>
      </w:r>
      <w:r>
        <w:rPr/>
        <w:t>g��&lt;�6ye##q#w�cҼW�#��?�&amp;�.� �q�U� �Q��|#� ���</w:t>
      </w:r>
      <w:r>
        <w:rPr>
          <w:rtl w:val="true"/>
        </w:rPr>
        <w:t>ڿ</w:t>
      </w:r>
      <w:r>
        <w:rPr/>
        <w:t>E�$</w:t>
      </w:r>
      <w:r>
        <w:rPr>
          <w:rtl w:val="true"/>
        </w:rPr>
        <w:t>ؿ</w:t>
      </w:r>
      <w:r>
        <w:rPr/>
        <w:t>"��Q���=���M�]� ~� ⫣�o� #1��ď#x¶�#�=�Ʊ{#�w7)#�&amp;���l6p3_d�I���Dh#</w:t>
      </w:r>
    </w:p>
    <w:p>
      <w:pPr>
        <w:pStyle w:val="PreformattedText"/>
        <w:bidi w:val="0"/>
        <w:jc w:val="left"/>
        <w:rPr/>
      </w:pPr>
      <w:r>
        <w:rPr/>
        <w:t>#�F��#UuK�lt</w:t>
      </w:r>
      <w:r>
        <w:rPr>
          <w:rtl w:val="true"/>
        </w:rPr>
        <w:t>ۻ</w:t>
      </w:r>
      <w:r>
        <w:rPr/>
        <w:t>�</w:t>
      </w:r>
      <w:r>
        <w:rPr/>
        <w:t>-��hby#�2#J�###�'�&gt;�j���xO��\xo��#Ѵ��#�C�8�l�#�f�</w:t>
        <w:t>���x�0&gt;�{</w:t>
      </w:r>
      <w:r>
        <w:rPr>
          <w:rtl w:val="true"/>
        </w:rPr>
        <w:t>׻</w:t>
      </w:r>
      <w:r>
        <w:rPr/>
        <w:t>W</w:t>
      </w:r>
      <w:r>
        <w:rPr/>
        <w:t>枈���</w:t>
      </w:r>
      <w:r>
        <w:rPr/>
        <w:t>�SK�#���O�@�C�#t</w:t>
      </w:r>
      <w:r>
        <w:rPr/>
        <w:t>ۗ</w:t>
      </w:r>
      <w:r>
        <w:rPr/>
        <w:t>#��t�#���~�RCa^</w:t>
        <w:t>�L��~#���/�jZF��</w:t>
        <w:t>[�#:Z��&lt;�#���#�3�=H&gt;��=+�gFO�k#�)�����S����B�͵pzd�;8�T�G�|k� ���?#&gt;#�~</w:t>
        <w:t>Լ#�-J�� in,Dm#2�#y��#pk�� ���O�������_�U}�cS�A�O)?���#����=���M�]� ~� ⫭�3� #(��o��#���!�iZ��#Ɠ^��FV6��#��_N�/���</w:t>
      </w:r>
      <w:r>
        <w:rPr>
          <w:rtl w:val="true"/>
        </w:rPr>
        <w:t></w:t>
      </w:r>
      <w:r>
        <w:rPr>
          <w:rtl w:val="true"/>
        </w:rPr>
        <w:t>ه�ڬ</w:t>
      </w:r>
      <w:r>
        <w:rPr/>
        <w:t>�</w:t>
      </w:r>
      <w:r>
        <w:rPr/>
      </w:r>
      <w:r>
        <w:rPr/>
        <w:t>牯�</w:t>
      </w:r>
      <w:r>
        <w:rPr/>
        <w:t>[��cu�lr�#&gt;Zd#=�\�¼��</w:t>
        <w:t>�_#=��_�bK�&gt;'�s#�_�XC'$��28&lt;��\(��)kq�k���C�n�w�\�&gt;���&gt;#�u��V��D�q�</w:t>
      </w:r>
    </w:p>
    <w:p>
      <w:pPr>
        <w:pStyle w:val="PreformattedText"/>
        <w:bidi w:val="0"/>
        <w:jc w:val="left"/>
        <w:rPr/>
      </w:pPr>
      <w:r>
        <w:rPr/>
        <w:t>#��C#s�</w:t>
      </w:r>
      <w:r>
        <w:rPr>
          <w:rtl w:val="true"/>
        </w:rPr>
        <w:t>ڼ��</w:t>
      </w:r>
      <w:r>
        <w:rPr>
          <w:rtl w:val="true"/>
        </w:rPr>
        <w:t>#��</w:t>
      </w:r>
      <w:r>
        <w:rPr/>
        <w:t>1</w:t>
      </w:r>
      <w:r>
        <w:rPr>
          <w:rtl w:val="true"/>
        </w:rPr>
        <w:t xml:space="preserve">� </w:t>
      </w:r>
      <w:r>
        <w:rPr/>
        <w:t>4</w:t>
      </w:r>
      <w:r>
        <w:rPr/>
        <w:t>�����_�Ur_�P!��O�{� ��/�8-~���#q*z��##xw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K}cB�F��</w:t>
      </w:r>
      <w:r>
        <w:rPr/>
        <w:t>᧚�</w:t>
      </w:r>
      <w:r>
        <w:rPr/>
        <w:t>)bO��#�Jk</w:t>
      </w:r>
      <w:r>
        <w:rPr/>
        <w:t xml:space="preserve">꿅� </w:t>
      </w:r>
      <w:r>
        <w:rPr/>
        <w:t>#&lt;#�B���_����!�'��#BOA$m���0#��W� �#;�{/#�L�-]J��#D�p�##���P|#�?a#�?#&gt;</w:t>
        <w:t>�&gt;���v��Ƃҳ@��a#y0�F�#��T��m5A�?Lk�_#�S&lt;#��#����#�#z&amp;�q��-����#�#`7g#�#���#� M���@�v�</w:t>
      </w:r>
      <w:r>
        <w:rPr/>
        <w:t>۴�</w:t>
      </w:r>
      <w:r>
        <w:rPr/>
        <w:t>b�;��9)�rQ��S�&gt;���_�j��?h|��5#��#40K��|m�</w:t>
        <w:tab/>
        <w:t>|}Դ�SĿ</w:t>
        <w:tab/>
        <w:t>�m#���[�\�kt#�B��*##=#q���?#� o?�_ |)� #� �~#x�O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$�##�B�b:#�p �ҿ)?���#Rq*,#&lt;3�^�t�</w:t>
      </w:r>
      <w:r>
        <w:rPr>
          <w:rtl w:val="true"/>
        </w:rPr>
        <w:t>څ</w:t>
      </w:r>
      <w:r>
        <w:rPr/>
        <w:t>&lt;F�_��o#b#q �UG���</w:t>
      </w:r>
      <w:r>
        <w:rPr/>
        <w:t>۴��</w:t>
      </w:r>
      <w:r>
        <w:rPr/>
        <w:t>Q��R|?�#�_�G�~#Zh������k�&lt;�Do#��#</w:t>
      </w:r>
      <w:r>
        <w:rPr>
          <w:rtl w:val="true"/>
        </w:rPr>
        <w:t>ܙ</w:t>
      </w:r>
      <w:r>
        <w:rPr/>
        <w:t>#Q�</w:t>
      </w:r>
      <w:r>
        <w:rPr>
          <w:rtl w:val="true"/>
        </w:rPr>
        <w:t>׻</w:t>
      </w:r>
      <w:r>
        <w:rPr>
          <w:rtl w:val="true"/>
        </w:rPr>
        <w:t>##�#�#���</w:t>
      </w:r>
      <w:r>
        <w:rPr/>
        <w:t>2</w:t>
      </w:r>
      <w:r>
        <w:rPr/>
        <w:t>� �Q�1</w:t>
      </w:r>
      <w:r>
        <w:rPr>
          <w:rtl w:val="true"/>
        </w:rPr>
        <w:t></w:t>
      </w:r>
      <w:r>
        <w:rPr>
          <w:rtl w:val="true"/>
        </w:rPr>
        <w:t>ם</w:t>
      </w:r>
      <w:r>
        <w:rPr/>
        <w:t>� ����</w:t>
      </w:r>
      <w:r>
        <w:rPr/>
        <w:t>#���#QL���� ��#-~</w:t>
      </w:r>
    </w:p>
    <w:p>
      <w:pPr>
        <w:pStyle w:val="PreformattedText"/>
        <w:bidi w:val="0"/>
        <w:jc w:val="left"/>
        <w:rPr/>
      </w:pPr>
      <w:r>
        <w:rPr/>
        <w:t>|#�W��#�'�#��,���)##�@#!x���#���io�##Z�#��o��m�����4�X�&amp;(I#6;#͂C#&gt;�����J��Q��7�#�|Z��K�#^j��o����</w:t>
      </w:r>
      <w:r>
        <w:rPr>
          <w:rtl w:val="true"/>
        </w:rPr>
        <w:t>أ</w:t>
      </w:r>
      <w:r>
        <w:rPr/>
        <w:t>28</w:t>
      </w:r>
      <w:r>
        <w:rPr/>
        <w:t>'�t���*�����|s�&lt;'�Yf#j��Yj\���/���</w:t>
      </w:r>
      <w:r>
        <w:rPr/>
        <w:t xml:space="preserve">݀� </w:t>
      </w:r>
      <w:r>
        <w:rPr/>
        <w:t>G#(���?�#���ǆ&gt;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&gt;ɭ+G�_</w:t>
      </w:r>
      <w:r>
        <w:rPr>
          <w:rtl w:val="true"/>
        </w:rPr>
        <w:t>޹</w:t>
      </w:r>
      <w:r>
        <w:rPr/>
        <w:t>�</w:t>
      </w:r>
      <w:r>
        <w:rPr/>
        <w:t>n��Ì#8�=+����#�U���x��Γ��5#uo#^��,\8����#s��B}��_I~�_#����7�0WW���Ax#�nS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=�O����M�/#��N�y��s����"�[</w:t>
      </w:r>
      <w:r>
        <w:rPr>
          <w:rtl w:val="true"/>
        </w:rPr>
        <w:t>ۂ</w:t>
      </w:r>
      <w:r>
        <w:rPr/>
        <w:t>:��K#=I� �H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Ҽ</w:t>
        <w:tab/>
        <w:t>��6��#��#.��#w #rd0��,(`����'�#a�Nx&amp;��:V��hzl#�e#�Y#Nʪ�˴��n#&gt;���� ��� �.�O�u�˛</w:t>
        <w:t>7O��i��,�#8##�rp#</w:t>
      </w:r>
      <w:r>
        <w:rPr>
          <w:rtl w:val="true"/>
        </w:rPr>
        <w:t>܊</w:t>
      </w:r>
      <w:r>
        <w:rPr/>
        <w:t>��</w:t>
      </w:r>
      <w:r>
        <w:rPr/>
        <w:t>#E�K�&lt;#��q�</w:t>
      </w:r>
      <w:r>
        <w:rPr>
          <w:rtl w:val="true"/>
        </w:rPr>
        <w:t>ا</w:t>
      </w:r>
      <w:r>
        <w:rPr/>
        <w:t>��</w:t>
      </w:r>
      <w:r>
        <w:rPr/>
        <w:t>z=���6{�#6=�_1�M|o�x���#�9&amp;�s�z�/s#��,�b#��Jwg��h�#�g�</w:t>
        <w:tab/>
        <w:t>��w� ���:#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�a</w:t>
      </w:r>
      <w:r>
        <w:rPr/>
        <w:t>ۨ</w:t>
      </w:r>
      <w:r>
        <w:rPr/>
        <w:t>_�ks-��#�##PŘ###8#�#rI����#�g��`��+�o�4d6^#���t�����"[�͎�y#�Vɯӵ`�##�2</w:t>
        <w:t>#o���\�g�᷈&lt;ek5</w:t>
      </w:r>
      <w:r>
        <w:rPr/>
        <w:t>힏</w:t>
      </w:r>
      <w:r>
        <w:rPr/>
        <w:t>l�R�</w:t>
      </w:r>
      <w:r>
        <w:rPr>
          <w:rtl w:val="true"/>
        </w:rPr>
        <w:t>ې</w:t>
      </w:r>
      <w:r>
        <w:rPr>
          <w:rtl w:val="true"/>
        </w:rPr>
        <w:t>$�#</w:t>
      </w:r>
      <w:r>
        <w:rPr/>
        <w:t>8</w:t>
      </w:r>
      <w:r>
        <w:rPr/>
        <w:t>\�{</w:t>
      </w:r>
      <w:r>
        <w:rPr>
          <w:rtl w:val="true"/>
        </w:rPr>
        <w:t>י</w:t>
      </w:r>
      <w:r>
        <w:rPr/>
        <w:t>��</w:t>
      </w:r>
      <w:r>
        <w:rPr/>
        <w:t>�?��j�}a4+{�#U��L�n�S�h�����W9S�q��6� m��5#���#����a�#~�?#�#��#�[�&gt;Kˋ</w:t>
        <w:t>fП�q;�G�� \���#R�M�#�?o�K�O��#�#��#�#�#:^� �3��G��fV#H�#�</w:t>
      </w:r>
      <w:r>
        <w:rPr>
          <w:rtl w:val="true"/>
        </w:rPr>
        <w:t>ڢ</w:t>
      </w:r>
      <w:r>
        <w:rPr/>
        <w:t>O#��o�����#��}#P�X��Yu</w:t>
        <w:tab/>
        <w:t>#&gt;� @�� � ����j����_</w:t>
        <w:t>x#�&amp;�s��˟#�\�euo��_?!s�##0#dqА~b�#� )\� ^�_�</w:t>
        <w:t>�z��#_�MR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7Ыj�~�m&lt;)#�O#��+BO#xr� N���O o�d@� � ��s�1$��&amp;�#���N� �d�Y� b</w:t>
      </w:r>
      <w:r>
        <w:rPr/>
        <w:t>݇��</w:t>
      </w:r>
      <w:r>
        <w:rPr/>
        <w:t>J�0��(#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QE# W�~</w:t>
      </w:r>
      <w:r>
        <w:rPr/>
        <w:t>ٟ�</w:t>
      </w:r>
      <w:r>
        <w:rPr/>
        <w:t>k##� �#q� �</w:t>
      </w:r>
      <w:r>
        <w:rPr>
          <w:rtl w:val="true"/>
        </w:rPr>
        <w:t>׳׌</w:t>
      </w:r>
      <w:r>
        <w:rPr/>
        <w:t>~</w:t>
      </w:r>
      <w:r>
        <w:rPr/>
        <w:t>ٟ�</w:t>
      </w:r>
      <w:r>
        <w:rPr/>
        <w:t>k##� �#q� ��5��#�K��4�#��#��4</w:t>
      </w:r>
      <w:r>
        <w:rPr>
          <w:rtl w:val="true"/>
        </w:rPr>
        <w:t>׌</w:t>
      </w:r>
      <w:r>
        <w:rPr/>
        <w:t>�</w:t>
      </w:r>
      <w:r>
        <w:rPr/>
        <w:t>I� ��x'��� �9�</w:t>
      </w:r>
      <w:r>
        <w:rPr>
          <w:rtl w:val="true"/>
        </w:rPr>
        <w:t>ٿ</w:t>
      </w:r>
      <w:r>
        <w:rPr/>
        <w:t>�</w:t>
      </w:r>
      <w:r>
        <w:rPr/>
        <w:t>_�i#'�/�i�#� )r�O�y� �s��+�;o�(��</w:t>
      </w:r>
      <w:r>
        <w:rPr/>
        <w:t>٨</w:t>
      </w:r>
      <w:r>
        <w:rPr/>
        <w:t>��</w:t>
      </w:r>
      <w:r>
        <w:rPr/>
        <w:t>V?#&lt;#%��v\^5�ĳ��w,�#^,g�3��+� d?�ON�~#�k�b��#�-5�#?�n ��u���_�d�5�F�F�ȡсVV##z#����N#</w:t>
      </w:r>
      <w:r>
        <w:rPr>
          <w:rtl w:val="true"/>
        </w:rPr>
        <w:t>ڞ</w:t>
      </w:r>
      <w:r>
        <w:rPr/>
        <w:t>��</w:t>
      </w:r>
      <w:r>
        <w:rPr/>
        <w:t>##��_��,��wa#�B�� :#��2,�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Q-U��� ��i���� �ez��y� &amp;���6�� �#� ���N�g�]&amp;��]����X\�\�r��͹X#pk</w:t>
      </w:r>
      <w:r>
        <w:rPr>
          <w:rtl w:val="true"/>
        </w:rPr>
        <w:t>ڿ</w:t>
      </w:r>
      <w:r>
        <w:rPr/>
        <w:t>c��5υ� �#�� �#&gt;������(�I|;�#� �&lt;+��#�a��#b"�'�DS���#���#�S� �#�'��/�l�</w:t>
      </w:r>
      <w:r>
        <w:rPr/>
        <w:t>߫</w:t>
      </w:r>
      <w:r>
        <w:rPr/>
        <w:t>xF�j(�&gt;cn�I�{ VC� \�</w:t>
      </w:r>
      <w:r>
        <w:rPr>
          <w:rtl w:val="true"/>
        </w:rPr>
        <w:t>׿</w:t>
      </w:r>
      <w:r>
        <w:rPr/>
        <w:t>do���o��� #�7������</w:t>
        <w:tab/>
        <w:t>9o���</w:t>
        <w:tab/>
        <w:t>��W��#pz��9�U&gt;!^M��#�'��O�x�R������#n�##��΄�#__|#�ug���&lt;#`#���#Z�Q�1���}Y�1�j�c���#�Ro#� ��+��3of���#h����2��#~�P���C�E���/���R� ��$�t�#�=��#����X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�q�+�/�yO�� C</w:t>
      </w:r>
      <w:r>
        <w:rPr>
          <w:rtl w:val="true"/>
        </w:rPr>
        <w:t>ܟ�</w:t>
      </w:r>
      <w:r>
        <w:rPr>
          <w:rtl w:val="true"/>
        </w:rPr>
        <w:t>'�� �</w:t>
      </w:r>
      <w:r>
        <w:rPr/>
        <w:t>5</w:t>
      </w:r>
      <w:r>
        <w:rPr/>
        <w:t>�/ï#�w�#�##�v��}#O�#�-�f�&amp;�l�ż,#m�#���</w:t>
      </w:r>
      <w:r>
        <w:rPr>
          <w:rtl w:val="true"/>
        </w:rPr>
        <w:t>޾</w:t>
      </w:r>
      <w:r>
        <w:rPr/>
        <w:t>� �</w:t>
      </w:r>
      <w:r>
        <w:rPr/>
        <w:t>R�3� D��#�%�� �)+�</w:t>
      </w:r>
      <w:r>
        <w:rPr/>
        <w:t>۩��������</w:t>
      </w:r>
      <w:r>
        <w:rPr/>
        <w:t>?�O}� �k�~#|t�W��#��#�γ�Z�#9�ki`�(Ur�dU'�u9##�?�2���%�#� �-�� #]���#x_</w:t>
      </w:r>
      <w:r>
        <w:rPr/>
        <w:t>ᮙ</w:t>
      </w:r>
      <w:r>
        <w:rPr/>
        <w:t>6��_#�#��S&lt;��]�[��##r� 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Sԝ:##~�_#�'�#�#�#�K��#�`6�����26���~g�@��/*�&lt;`#�#� �Y~#�,�m��o�����#����#�ĝ{yu�</w:t>
      </w:r>
      <w:r>
        <w:rPr>
          <w:rtl w:val="true"/>
        </w:rPr>
        <w:t>߁</w:t>
      </w:r>
      <w:r>
        <w:rPr/>
        <w:t>�</w:t>
      </w:r>
      <w:r>
        <w:rPr/>
        <w:t>)�;�h�� �O��W�#�*�f]��Il�#��gkc&gt;�����~'F��#h��ǝ{e#ʿ�ɍ��#E�#�̟�?���</w:t>
      </w:r>
      <w:r>
        <w:rPr>
          <w:rtl w:val="true"/>
        </w:rPr>
        <w:t>ߋ</w:t>
      </w:r>
      <w:r>
        <w:rPr/>
        <w:t>O#^#�Ώ����Y#�#� �/�� ����3�+���J��#-��#O�x#V�hZ�v��#��r#� u�#��WƏ�_ � h��*�2kv� ����)���#�RF�)#J�nU�#0�#.��|� ##� �1� n#�_o_LW� �R?�3#�?�� ���=��5`/�4/�#��/��K_A�ϟ�#�#Ï�� J%���[#����?��g����?��^� #0�T�#�&lt;M#��rj�#�y`pB���#�P��5�_�g��� _zg������#���G��O1�K�Q�h�##�##�#�r�#��1��#��_#�m�T7zj�R�#.�#�I����#^�^#�#���?���{�y#�J�O�#��nL$#O�y�#^�M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��W#O�ivw�</w:t>
      </w:r>
      <w:r>
        <w:rPr/>
        <w:t>ۜ�</w:t>
      </w:r>
      <w:r>
        <w:rPr/>
        <w:t>%�</w:t>
        <w:tab/>
        <w:t>#Fs���q�#=+J�?���3�4^�V�[��Mb��r�#�����#�0Kou�&amp;U##��LG#� #:� �@�?�}� �JW��˟���#�� ��3�##=���i�#ո�����#��"*z�&amp;�#�</w:t>
      </w:r>
    </w:p>
    <w:p>
      <w:pPr>
        <w:pStyle w:val="PreformattedText"/>
        <w:bidi w:val="0"/>
        <w:jc w:val="left"/>
        <w:rPr/>
      </w:pPr>
      <w:r>
        <w:rPr/>
        <w:t>pw~�&amp;&gt;�v?�P�_�B�#x��i�}�k?#�3�j�zbIqyw�C$��O��W$�]K�</w:t>
      </w:r>
      <w:r>
        <w:rPr>
          <w:rtl w:val="true"/>
        </w:rPr>
        <w:t>ښ</w:t>
      </w:r>
      <w:r>
        <w:rPr/>
        <w:t>� ������</w:t>
      </w:r>
      <w:r>
        <w:rPr/>
        <w:t>?�O}� �j��� ##�</w:t>
        <w:tab/>
        <w:t xml:space="preserve">�msO�4�#����v��d�.�#���� � d�Wu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g�?�Ko� �U�?�b�E���^�|3�</w:t>
      </w:r>
      <w:r>
        <w:rPr/>
        <w:t>崋</w:t>
      </w:r>
      <w:r>
        <w:rPr/>
        <w:t xml:space="preserve">43ã�#�ʲ��###"�E��ih��'ǿ�U?�5+��#� 6�i� ��#� </w:t>
      </w:r>
      <w:r>
        <w:rPr>
          <w:rtl w:val="true"/>
        </w:rPr>
        <w:t>ع</w:t>
      </w:r>
      <w:r>
        <w:rPr/>
        <w:t>c� �V�[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amp;�u� a{?���?�_�#���#,�J��WC�i#�#=</w:t>
        <w:t>-!8#�S$�� �|#�A� lo��#�&gt;^����#X��#�G##�9��?</w:t>
      </w:r>
      <w:r>
        <w:rPr/>
        <w:t>ٖ</w:t>
      </w:r>
      <w:r>
        <w:rPr/>
        <w:t>#� #6��m@</w:t>
        <w:tab/>
        <w:t>����#V&lt;�h��#��Ҹ�jO�#�+?�O� ��G�����I�</w:t>
      </w:r>
      <w:r>
        <w:rPr/>
        <w:t>ٞ�</w:t>
      </w:r>
      <w:r>
        <w:rPr/>
        <w:t>��*g�(�o� #.���� �\�uŪ����Gv�#� �w?�A�s�z�(�3#����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�@E��P\J`^#4�#� {e��&amp;�G���d��w�#S�?�</w:t>
      </w:r>
      <w:r>
        <w:rPr/>
        <w:t>숖�</w:t>
      </w:r>
      <w:r>
        <w:rPr/>
        <w:t>D����#+�(���&gt;�7�</w:t>
        <w:t>&amp;R�~�QE#�?6?j</w:t>
        <w:t>b�@� ���.�u;�}:����</w:t>
      </w:r>
      <w:r>
        <w:rPr/>
        <w:t>溻�</w:t>
      </w:r>
      <w:r>
        <w:rPr/>
        <w:t>b�5�q�3# �5�G�4#� �(�#� �շ� #_ ��^#�&gt;'� �F�#x[^�I�}SM���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d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+��u��_�#��5��jKv��_��#</w:t>
      </w:r>
    </w:p>
    <w:p>
      <w:pPr>
        <w:pStyle w:val="PreformattedText"/>
        <w:bidi w:val="0"/>
        <w:jc w:val="left"/>
        <w:rPr/>
      </w:pPr>
      <w:r>
        <w:rPr/>
        <w:t>4�Y..~%xN8�d��r #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 �P#�i������#%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~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�A�vc����7_�K��#�#i:����=RB��7d~b�;@�'��?����#^���#�M"-��E2Z����0#4m�p#+!#h$m#�+t=�</w:t>
      </w:r>
    </w:p>
    <w:p>
      <w:pPr>
        <w:pStyle w:val="PreformattedText"/>
        <w:bidi w:val="0"/>
        <w:jc w:val="left"/>
        <w:rPr/>
      </w:pPr>
      <w:r>
        <w:rPr/>
        <w:t>M��</w:t>
        <w:tab/>
        <w:t>�#j�V�#�7��iH#�lAÕ#U�oК�O</w:t>
      </w:r>
      <w:r>
        <w:rPr>
          <w:rtl w:val="true"/>
        </w:rPr>
        <w:t>؋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#��Ʃ�&amp;-JB##=��&gt;��1�#�� �</w:t>
      </w:r>
    </w:p>
    <w:p>
      <w:pPr>
        <w:pStyle w:val="PreformattedText"/>
        <w:bidi w:val="0"/>
        <w:jc w:val="left"/>
        <w:rPr/>
      </w:pPr>
      <w:r>
        <w:rPr/>
        <w:t>}��E�%kw0'�t��K�#��3�$}&lt;��#�E�Yo�/�_��ž�#��9����`#��#C�h��d�.�J�#o��#�W#ƭs��k��1#��e��� �rH?#�?a##O�#�'�����+#��9;m�x#� #�W7� #$�e��� do#�+���^�O�Rq��dv#� �#·� 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�ŕ�l�k)/���$��#�R�#@W�_�/�#�x��V����vk�#k�-��w���Z#���2�7�#�8�?���v�DZV���4�(��hA;M�'p</w:t>
        <w:tab/>
        <w:t>�n0@lg��</w:t>
      </w:r>
      <w:r>
        <w:rPr/>
        <w:t>߲</w:t>
      </w:r>
      <w:r>
        <w:rPr/>
        <w:t>|�#�1s��#���Pn5+���$�G;�ǫ#�H�</w:t>
      </w:r>
      <w:r>
        <w:rPr>
          <w:rtl w:val="true"/>
        </w:rPr>
        <w:t>ێ</w:t>
      </w:r>
      <w:r>
        <w:rPr/>
        <w:t>B�G�����?</w:t>
      </w:r>
      <w:r>
        <w:rPr/>
        <w:t>٧</w:t>
      </w:r>
      <w:r>
        <w:rPr/>
        <w:t>�</w:t>
      </w:r>
      <w:r>
        <w:rPr/>
        <w:t>z�fφ6&gt;#��g�8�RԊ��.H#��(��@�rO�jZ}���]X�·#�143D�*��R=#$U�)�~p����#���S�C�V�+-�įu��h�d z�n������~u�E�[��#&gt;#�zѡa�{��u//�1�%�I�#2#d#�f��#F�~#���K��A���V�B#$�E�#�U�&gt;���S�|#�N#�R~��#�W</w:t>
        <w:tab/>
        <w:t>�O�&lt;&amp;�s���2B�p#�##���}-� # �D�#� \Z�ɮ-a��##$��#���</w:t>
      </w:r>
      <w:r>
        <w:rPr>
          <w:rtl w:val="true"/>
        </w:rPr>
        <w:t>޼</w:t>
      </w:r>
      <w:r>
        <w:rPr/>
        <w:t>/�</w:t>
        <w:tab/>
        <w:t>}���#j?#&gt;7�=�#mm�a�7� d�F���"��</w:t>
      </w:r>
    </w:p>
    <w:p>
      <w:pPr>
        <w:pStyle w:val="PreformattedText"/>
        <w:bidi w:val="0"/>
        <w:jc w:val="left"/>
        <w:rPr/>
      </w:pPr>
      <w:r>
        <w:rPr/>
        <w:t>#��U�!�@��M���#�#�</w:t>
        <w:t>�rH�z].&gt;�#� �#����Ɗ5[�PO�\�#��J�I�F���#�����,��_��#��NI��#%#9� �P��}%MlK�+�o##����O�m&lt;j�ga�#���#</w:t>
        <w:tab/>
        <w:t>r=2#��#���o</w:t>
      </w:r>
      <w:r>
        <w:rPr/>
        <w:t>ۧ</w:t>
      </w:r>
      <w:r>
        <w:rPr/>
        <w:t>Ŗ�#�&gt;#]\8Cu���#���;#�#�|��40[���#_�S��G�</w:t>
      </w:r>
      <w:r>
        <w:rPr/>
        <w:t>ܿ�</w:t>
      </w:r>
      <w:r>
        <w:rPr/>
        <w:t>.�-Ο��J��P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_P����O3�|-�&lt;5��R�Ь�#���s�\$#�y�#�9#,##�q_WiZ����[�#m</w:t>
      </w:r>
      <w:r>
        <w:rPr/>
        <w:t>御</w:t>
      </w:r>
      <w:r>
        <w:rPr/>
        <w:t>ap�Hn�eY"�OFVRA#ⅰ=�#� ���Ο�$G�~4� ����i�?���O�##�G�O�~�;�#�[2��#kS��~*�#�/$�-g��i0N�Y��##O �W�</w:t>
      </w:r>
    </w:p>
    <w:p>
      <w:pPr>
        <w:pStyle w:val="PreformattedText"/>
        <w:bidi w:val="0"/>
        <w:jc w:val="left"/>
        <w:rPr/>
      </w:pPr>
      <w:r>
        <w:rPr/>
        <w:t>Q�&lt;##�#�:�#� �����U#Ho�/|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'���x�E</w:t>
      </w:r>
      <w:r>
        <w:rPr>
          <w:rtl w:val="true"/>
        </w:rPr>
        <w:t>ܮ</w:t>
      </w:r>
      <w:r>
        <w:rPr/>
        <w:t>�</w:t>
      </w:r>
      <w:r>
        <w:rPr/>
        <w:t>{`A#�#�R��#v��#� @[�"��� ������?�O}� �k��I�c|%����#�}d@�?g:}�#�R##�F����sZ���_#�xC� #�� �Enx;�gÿ����&lt;#�xS��_k�t</w:t>
      </w:r>
      <w:r>
        <w:rPr/>
        <w:t>蠗</w:t>
      </w:r>
      <w:r>
        <w:rPr/>
        <w:t>a�Wr�88#{Sԝ#�(�#��*����z#�}%Z=_�#�d�.#m�e#�;��##���Կ &gt;(A��τ�e#)mR�$�T</w:t>
      </w:r>
      <w:r>
        <w:rPr/>
        <w:t>蓯�</w:t>
      </w:r>
      <w:r>
        <w:rPr/>
        <w:t>2�dW#�o|G�E�į �º���,f���%C�]��##�#�#� �Zx� �#�E�+�#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]A##B��#�Y##�4���&gt;��&gt;+G�S�o�&lt;`Ωsab��7�\���#� �e϶k��%��y&lt;!�6�ƺ�1�&lt;cz�^l�|�DY#�y�̯���r_�S�#_�B�W� �z#��&gt;!�c��U�#.a��?�&amp;f&gt;�X5�G��-a�</w:t>
        <w:tab/>
        <w:t>��#���t�*�++x�#�#��GP�##��V�|#�#���#</w:t>
      </w:r>
      <w:r>
        <w:rPr>
          <w:rtl w:val="true"/>
        </w:rPr>
        <w:t>݋</w:t>
      </w:r>
      <w:r>
        <w:rPr/>
        <w:t>M+N����y[�ƃ���#��#�Mm���^^O#���m,���R4Q�f'� #�k�g\���#�*��|�V##�#p#��r�n~F� M$ ��</w:t>
      </w:r>
      <w:r>
        <w:rPr>
          <w:rtl w:val="true"/>
        </w:rPr>
        <w:t>܏</w:t>
      </w:r>
      <w:r>
        <w:rPr/>
        <w:t>spX�1%sc�`�]�#�;�=��#�&gt;Ч��g��3���B�[#�#�</w:t>
      </w:r>
      <w:r>
        <w:rPr/>
        <w:t>䓏�</w:t>
      </w:r>
      <w:r>
        <w:rPr/>
        <w:t>L��A�###��:#��#�Hҭ"��,aK{kX#jE#�*�� #~�</w:t>
        <w:t>��� ��� ��~���e� �#�ѱҿ9?�?�z����}���k�lt�</w:t>
      </w:r>
      <w:r>
        <w:rPr/>
        <w:t>셯</w:t>
      </w:r>
      <w:r>
        <w:rPr/>
        <w:t>#�&lt;7#�� fO��#</w:t>
        <w:tab/>
        <w:t>�F�wt�#��1�c� ǣZ������0�c�h�;�_�G�-� �Ibh�� #u�$x��#��Sk����Ͻt�Z��1��%f��1���g#��#�#�g�y�|u��#��Sԭ��Z�&gt;�?�#�����#O#���#�@�F����M���#w�#�(�#8X~#�#�</w:t>
      </w:r>
    </w:p>
    <w:p>
      <w:pPr>
        <w:pStyle w:val="PreformattedText"/>
        <w:bidi w:val="0"/>
        <w:jc w:val="left"/>
        <w:rPr/>
      </w:pPr>
      <w:r>
        <w:rPr/>
        <w:t>|J� h#?#xsK�%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\$o��r�##�Fj{#��#S�&lt;��'�</w:t>
        <w:tab/>
        <w:t>���#������?�O}� �k�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,�</w:t>
        <w:tab/>
        <w:t>m� �?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,�</w:t>
        <w:tab/>
        <w:t>m� �z���|)��_��#��#Ԏ���+·&amp;</w:t>
        <w:tab/>
        <w:t>!ˡ�</w:t>
        <w:t>�*�#</w:t>
      </w:r>
      <w:r>
        <w:rPr>
          <w:rtl w:val="true"/>
        </w:rPr>
        <w:t>ھ</w:t>
      </w:r>
      <w:r>
        <w:rPr/>
        <w:t>#��(�#��� � G�W�#�|#�x#FM#�Z-������g�[�##nX�P#M~~̿�o�_��� ��0]OѺ(�������%���#�� ��ȼ�/�Ԋs��X�E��G�!#�����o��#�</w:t>
      </w:r>
      <w:r>
        <w:rPr/>
        <w:t>۹����</w:t>
      </w:r>
      <w:r>
        <w:rPr/>
        <w:t>6�Yd8TE#f'� k����L����� #k~4�</w:t>
      </w:r>
      <w:r>
        <w:rPr/>
        <w:t>ᦴ�</w:t>
      </w:r>
      <w:r>
        <w:rPr/>
        <w:t>"����#��$�#p�#����=�YQ�~��x#GӼ##�"�O�#t񥭛#�</w:t>
      </w:r>
      <w:r>
        <w:rPr>
          <w:rtl w:val="true"/>
        </w:rPr>
        <w:t>ۈ</w:t>
      </w:r>
      <w:r>
        <w:rPr/>
        <w:t>��</w:t>
      </w:r>
      <w:r>
        <w:rPr/>
        <w:t>o#�#�#�Z��#�H�N�#���#���K2�y�#�#���9&gt;�W]� #D�� �!��� ��ɿ�#�1u���</w:t>
        <w:t>�ӣx#[�e����.��%</w:t>
      </w:r>
      <w:r>
        <w:rPr/>
        <w:t>ፏ</w:t>
      </w:r>
      <w:r>
        <w:rPr/>
        <w:t>#��Z"ё��(li=��/#x: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�S�r#D*H�#�&gt;��#� �]� �#��?�#��z</w:t>
        <w:t>�ѱ��7#s�;�L1�y5�Cc��#�z</w:t>
      </w:r>
      <w:r>
        <w:rPr>
          <w:rtl w:val="true"/>
        </w:rPr>
        <w:t>ޙ</w:t>
      </w:r>
      <w:r>
        <w:rPr/>
        <w:t>0</w:t>
      </w:r>
      <w:r>
        <w:rPr/>
        <w:t>�ӵ+X��^�#�#O�#��#</w:t>
      </w:r>
      <w:r>
        <w:rPr>
          <w:rtl w:val="true"/>
        </w:rPr>
        <w:t>ڮ</w:t>
      </w:r>
      <w:r>
        <w:rPr>
          <w:rtl w:val="true"/>
        </w:rPr>
        <w:t>#�/~�_#�.</w:t>
      </w:r>
      <w:r>
        <w:rPr>
          <w:rtl w:val="true"/>
        </w:rPr>
        <w:t>ۃ</w:t>
      </w:r>
      <w:r>
        <w:rPr/>
        <w:t>m��##��Xp� ApOo�O#�Ք���q-t?H+��?�</w:t>
      </w:r>
      <w:r>
        <w:rPr/>
        <w:t>঩</w:t>
      </w:r>
      <w:r>
        <w:rPr/>
        <w:t>#�}xS�`�t2[�O�MӁ��q� ǟ�6�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Ɠ2#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Y'a�#� �H�?#�</w:t>
        <w:tab/>
        <w:t>a��@�=��AՕ�</w:t>
      </w:r>
      <w:r>
        <w:rPr/>
        <w:t>ּ</w:t>
      </w:r>
      <w:r>
        <w:rPr/>
        <w:t>g~����o#2�9��#��m40Z+�l;�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I�#~y��[�j_</w:t>
      </w:r>
      <w:r>
        <w:rPr>
          <w:rtl w:val="true"/>
        </w:rPr>
        <w:t xml:space="preserve">ۏ� </w:t>
      </w:r>
      <w:r>
        <w:rPr>
          <w:rtl w:val="true"/>
        </w:rPr>
        <w:t>#�#��</w:t>
      </w:r>
      <w:r>
        <w:rPr>
          <w:rtl w:val="true"/>
        </w:rPr>
        <w:t>߅</w:t>
      </w:r>
      <w:r>
        <w:rPr/>
        <w:t>AӴ6nS$4Q2� �14�viA�|� ��|h� �3�6�[Y�k^#��#N#4��;��</w:t>
        <w:tab/>
        <w:t>#=�o�|u�#�</w:t>
      </w:r>
      <w:r>
        <w:rPr>
          <w:rtl w:val="true"/>
        </w:rPr>
        <w:t>׫�</w:t>
      </w:r>
      <w:r>
        <w:rPr/>
        <w:t>4</w:t>
      </w:r>
      <w:r>
        <w:rPr/>
        <w:t>|#��#�S�_�s-��##[�#��##8#�k��s</w:t>
      </w:r>
      <w:r>
        <w:rPr>
          <w:rtl w:val="true"/>
        </w:rPr>
        <w:t>ޓ</w:t>
      </w:r>
      <w:r>
        <w:rPr/>
        <w:t>z�Z#Y� �G�#���5��X&lt;�_�,5�b��)#"u�yE�#�-t#���_�]_�o�u#���cJO�}D��2� V&gt;�#�ϻ#����)�j6s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G$n</w:t>
        <w:tab/>
        <w:t>WR0A#_ �^3� #��&gt;#~О'�{uiy��)W��lu VXf�sƭ�9hK�{�Z/���}��nɨ�L� �D��W�� �?&lt;#�|C���</w:t>
        <w:t>��i�jo�[\</w:t>
      </w:r>
      <w:r>
        <w:rPr>
          <w:rtl w:val="true"/>
        </w:rPr>
        <w:t>ۿ</w:t>
      </w:r>
      <w:r>
        <w:rPr/>
        <w:t>FF��p{#�#� #ȯV�?��~&amp;�"O�+�� �cɠx_����J}E����z��#~����#</w:t>
      </w:r>
      <w:r>
        <w:rPr>
          <w:rtl w:val="true"/>
        </w:rPr>
        <w:t>ݻ</w:t>
      </w:r>
      <w:r>
        <w:rPr/>
        <w:t>�</w:t>
      </w:r>
      <w:r>
        <w:rPr/>
        <w:t>&gt;�#�ͥjs���v�q��##9#@�#p�?� �dt��?m��z���Q5��q��</w:t>
        <w:t xml:space="preserve"> =֍t�#||�1��#��Ol#:� �u~�7_#�'s���RI#��&amp;�</w:t>
      </w:r>
      <w:r>
        <w:rPr>
          <w:rtl w:val="true"/>
        </w:rPr>
        <w:t>ܭ</w:t>
      </w:r>
      <w:r>
        <w:rPr/>
        <w:t>�</w:t>
      </w:r>
      <w:r>
        <w:rPr/>
        <w:t>Vk�d;2���Fp��~�9%���#�S�&gt;#�W&gt;&amp;</w:t>
      </w:r>
      <w:r>
        <w:rPr>
          <w:rtl w:val="true"/>
        </w:rPr>
        <w:t></w:t>
      </w:r>
      <w:r>
        <w:rPr>
          <w:rtl w:val="true"/>
        </w:rPr>
        <w:t>ץ</w:t>
      </w:r>
      <w:r>
        <w:rPr/>
        <w:t>��</w:t>
      </w:r>
      <w:r>
        <w:rPr/>
        <w:t>o^�� #W� �T���6��=yG���J����� �m�� � �j�� �f� g����d��6O���-�</w:t>
      </w:r>
      <w:r>
        <w:rPr/>
        <w:t>脯</w:t>
      </w:r>
      <w:r>
        <w:rPr/>
        <w:t>X�'���&gt;#</w:t>
      </w:r>
      <w:r>
        <w:rPr>
          <w:rtl w:val="true"/>
        </w:rPr>
        <w:t></w:t>
      </w:r>
      <w:r>
        <w:rPr>
          <w:rtl w:val="true"/>
        </w:rPr>
        <w:t>ط</w:t>
      </w:r>
      <w:r>
        <w:rPr/>
        <w:t>a� �#�b���QE##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(�� +�?l��5��� �#�� �k�����/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#N�Z��ͮ�@�#a��I#�f����%��F�� a#��#k�~$� �\�#� ^q� �#��G���#��p�Wg�MZ]n#k��#sB"f26�m#���!�/�#��#�V���Gq</w:t>
        <w:t>�#ĺ@�S#�#�&amp;M�#=;T�#�g�u�|q�9��y�g��7_�6����T#��s#�Ҟ}�A��h�$�&lt;��#ſ#�#x��n��#��^�#</w:t>
      </w:r>
      <w:r>
        <w:rPr>
          <w:rtl w:val="true"/>
        </w:rPr>
        <w:t>ޑ</w:t>
      </w:r>
      <w:r>
        <w:rPr/>
        <w:t>q�X�I��I�#��T=�l����&lt;� �\�_� `#_� W#�Y��##�mJ�R�Ú�#��</w:t>
      </w:r>
      <w:r>
        <w:rPr/>
        <w:t>۬�</w:t>
      </w:r>
      <w:r>
        <w:rPr/>
        <w:t>&lt;#$F�H��$��#�</w:t>
      </w:r>
      <w:r>
        <w:rPr>
          <w:rtl w:val="true"/>
        </w:rPr>
        <w:t>׏</w:t>
      </w:r>
      <w:r>
        <w:rPr/>
        <w:t>e�K�/�?</w:t>
        <w:t>&lt;5��/#P�E���n�@�(E�⠜g�5)X���C��6���#�+sao%��-��u*�~��_�?#�9]���O�#��X�1�:8��@2#y�E��YG}����</w:t>
      </w:r>
    </w:p>
    <w:p>
      <w:pPr>
        <w:pStyle w:val="PreformattedText"/>
        <w:bidi w:val="0"/>
        <w:jc w:val="left"/>
        <w:rPr/>
      </w:pPr>
      <w:r>
        <w:rPr/>
        <w:t>1�~��ȟ���#����#�M��-</w:t>
      </w:r>
      <w:r>
        <w:rPr>
          <w:rtl w:val="true"/>
        </w:rPr>
        <w:t>߇</w:t>
      </w:r>
      <w:r>
        <w:rPr/>
        <w:t>n���#�{kE�\4y#Mņ#ͫ���#��##�#|&lt;� �#�Eu�#�6�+���&gt;� ��i#�u��</w:t>
      </w:r>
      <w:r>
        <w:rPr/>
        <w:t>ꎇ�</w:t>
      </w:r>
      <w:r>
        <w:rPr/>
        <w:t>Y�sE�Ҵ�V���#��N�Ɗ#T{  ����?9&gt;##?�?#�q��u� �����������M�&gt;#�^�#��%�#�5���#��#0UAP�@H�Eaðu_�/#-� �#� �T���3�������p�FA��|#� #���x���o�=^��4~�</w:t>
      </w:r>
      <w:r>
        <w:rPr>
          <w:rtl w:val="true"/>
        </w:rPr>
        <w:t>׿</w:t>
      </w:r>
      <w:r>
        <w:rPr/>
        <w:t>�</w:t>
      </w:r>
      <w:r>
        <w:rPr/>
        <w:t>ό�#v��N��4��k!e��#�L��`̍�Ɏ��i�C��w��O��#�</w:t>
      </w:r>
      <w:r>
        <w:rPr>
          <w:rtl w:val="true"/>
        </w:rPr>
        <w:t>׎</w:t>
      </w:r>
      <w:r>
        <w:rPr/>
        <w:t>%#6</w:t>
      </w:r>
      <w:r>
        <w:rPr/>
        <w:t>��+��#�s��6��k#7@����</w:t>
      </w:r>
      <w:r>
        <w:rPr/>
        <w:t>譀</w:t>
      </w:r>
      <w:r>
        <w:rPr/>
        <w:t>q�G�#��WpG4#��ȡ�H�2�&lt;�#�+�?h#�w�?���</w:t>
        <w:t>����7��MZ��Wv��#�A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�&lt;k�#x��tH��_ǿ#i�D��-&gt;(�D�g�#8F&gt;�#-���K�j6�M���0��@�Ig��$j#K3# #��4t�#[~�_�S-#^�!n�]R0DrG ���}#iB/���[##�|a�AB#��#&lt;Q�h�}:H</w:t>
      </w:r>
      <w:r>
        <w:rPr>
          <w:rtl w:val="true"/>
        </w:rPr>
        <w:t>ܩ</w:t>
      </w:r>
      <w:r>
        <w:rPr/>
        <w:t>9</w:t>
      </w:r>
      <w:r>
        <w:rPr/>
        <w:t>�#�)� �#�_�o��������3J#q�C�^L�e�</w:t>
      </w:r>
      <w:r>
        <w:rPr>
          <w:rtl w:val="true"/>
        </w:rPr>
        <w:t>ہ</w:t>
      </w:r>
      <w:r>
        <w:rPr/>
        <w:t>��</w:t>
      </w:r>
      <w:r>
        <w:rPr/>
        <w:t>Hz��#Q��2h�4G�W� �R?�3#�?�� �����y��</w:t>
        <w:t>�n���A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G�V�7^�#���a�$g&amp;&lt;u�M�np_�#�#Ï�� J%����#�#�#</w:t>
      </w:r>
    </w:p>
    <w:p>
      <w:pPr>
        <w:pStyle w:val="PreformattedText"/>
        <w:bidi w:val="0"/>
        <w:jc w:val="left"/>
        <w:rPr/>
      </w:pPr>
      <w:r>
        <w:rPr/>
        <w:t>&lt;=�{mBMV###�o%�F�n��%A8���</w:t>
      </w:r>
      <w:r>
        <w:rPr>
          <w:rtl w:val="true"/>
        </w:rPr>
        <w:t>ڻ�</w:t>
      </w:r>
      <w:r>
        <w:rPr>
          <w:rtl w:val="true"/>
        </w:rPr>
        <w:t>#</w:t>
      </w:r>
      <w:r>
        <w:rPr/>
        <w:t>3</w:t>
      </w:r>
      <w:r>
        <w:rPr/>
        <w:t>��� ���?��L� ӕ~����z�&lt;%��sV���5[Il�#�E*��8&lt;#Z�_���%�Ə�&gt;#�q�;�2��R�K#�v�"\y7#x#�#�&lt;t5�##m�~f�˟#�a#��!�)�Nf���</w:t>
      </w:r>
      <w:r>
        <w:rPr>
          <w:rtl w:val="true"/>
        </w:rPr>
        <w:t>ٻ</w:t>
      </w:r>
      <w:r>
        <w:rPr/>
        <w:t>���</w:t>
      </w:r>
      <w:r>
        <w:rPr/>
        <w:t>T����D��#��</w:t>
        <w:tab/>
        <w:t>�#ԃՈ�+�����!������d#E4.##H�`G##�W#��#�� h/</w:t>
        <w:t>b��F�P�=���#�sjǫE �O##�p2</w:t>
        <w:t>|O�_�{ş�</w:t>
      </w:r>
      <w:r>
        <w:rPr/>
        <w:t>崷</w:t>
      </w:r>
      <w:r>
        <w:rPr/>
        <w:t>##&gt;:�@�X�M0+�#�s"1���-�F~��ź7��#�o_��&amp;�3$�wr#�#z���u=#~p�#����m&lt;k#���0�#F��O##1���#?�,�9^Ѯ# g��#�#��|�&gt;��C�'��]���#Ӝ2�\#�Y#��*#</w:t>
      </w:r>
      <w:r>
        <w:rPr>
          <w:rtl w:val="true"/>
        </w:rPr>
        <w:t>ך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"𕧆�%�A�h���#�1��Ǘc�Y�&amp;��c���)��#�� ��� JR��</w:t>
      </w:r>
      <w:r>
        <w:rPr/>
        <w:t>ؑ��</w:t>
      </w:r>
      <w:r>
        <w:rPr/>
        <w:t>~#�?�##s]#�!�:���O�x#�U�E��Xe7��%e��W��Fs�#k�{#�%�</w:t>
      </w:r>
      <w:r>
        <w:rPr>
          <w:rtl w:val="true"/>
        </w:rPr>
        <w:t>ޗ</w:t>
      </w:r>
      <w:r>
        <w:rPr/>
        <w:t>i#���##ZZ�6�##�D#�D�#�P��&gt;�</w:t>
      </w:r>
      <w:r>
        <w:rPr>
          <w:rtl w:val="true"/>
        </w:rPr>
        <w:t>޿</w:t>
      </w:r>
      <w:r>
        <w:rPr/>
        <w:t>�</w:t>
      </w:r>
      <w:r>
        <w:rPr/>
        <w:t>#�#������:��#�#� �</w:t>
        <w:t>� Ǩ� �`��^&lt;[� |7� #�VG�#V#� #?��#��#ɨM�����</w:t>
      </w:r>
      <w:r>
        <w:rPr>
          <w:rtl w:val="true"/>
        </w:rPr>
        <w:t>ص</w:t>
      </w:r>
      <w:r>
        <w:rPr/>
        <w:t>���</w:t>
      </w:r>
      <w:r>
        <w:rPr/>
        <w:t>˓#j�crym�&lt;���LGǿ�U?�5+��#� 6�h���#�?�\�� LV����i_���2�X�C����\0�X#�#I#s�_1Y� �-ot�X�m~8���#</w:t>
        <w:tab/>
        <w:t>#0�ʈ�� #`#�K�ZZ��R�E#m$��h�,�� =I��� l_</w:t>
      </w:r>
      <w:r>
        <w:rPr/>
        <w:t>۷�</w:t>
      </w:r>
      <w:r>
        <w:rPr/>
        <w:t>^ ���</w:t>
      </w:r>
      <w:r>
        <w:rPr>
          <w:rtl w:val="true"/>
        </w:rPr>
        <w:t>ڜ</w:t>
      </w:r>
      <w:r>
        <w:rPr/>
        <w:t>^)��M!�ж,� )vd�2���2wc #��� �)�uv��#��*�-�#�*�?���ҽ��g�O����Q��o���ί'�nS�|�#c=yERrh�4G7� ���_���e]r##�&lt;A(�5$�(#�E#=�#I�gq���</w:t>
      </w:r>
    </w:p>
    <w:p>
      <w:pPr>
        <w:pStyle w:val="PreformattedText"/>
        <w:bidi w:val="0"/>
        <w:jc w:val="left"/>
        <w:rPr/>
      </w:pPr>
      <w:r>
        <w:rPr/>
        <w:t>#�ľ#��o�/�#�.���5�"B�Ą</w:t>
      </w:r>
      <w:r>
        <w:rPr/>
        <w:t>홀�</w:t>
      </w:r>
      <w:r>
        <w:rPr/>
        <w:t>R�?���</w:t>
        <w:tab/>
        <w:t>#}�s�#�#C4k,R)W��U��;�,+�s�?g��S�</w:t>
      </w:r>
      <w:r>
        <w:rPr>
          <w:rtl w:val="true"/>
        </w:rPr>
        <w:t>ߴ</w:t>
      </w:r>
      <w:r>
        <w:rPr/>
        <w:t>��</w:t>
      </w:r>
      <w:r>
        <w:rPr/>
        <w:t>-�</w:t>
        <w:t>�ķ�#�G�A�);��R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#���##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W���:���us0���#a��'�\(</w:t>
      </w:r>
      <w:r>
        <w:rPr/>
        <w:t>좼</w:t>
      </w:r>
      <w:r>
        <w:rPr/>
        <w:t>cM�#�ľ!�³~�&gt;,[u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؜</w:t>
      </w:r>
      <w:r>
        <w:rPr/>
        <w:t>�</w:t>
      </w:r>
      <w:r>
        <w:rPr/>
        <w:t>#�#�H�.�d}9�f~��#�����/K��Q�</w:t>
        <w:tab/>
        <w:t>�N��a#</w:t>
      </w:r>
      <w:r>
        <w:rPr/>
        <w:t>۳�</w:t>
      </w:r>
      <w:r>
        <w:rPr/>
        <w:tab/>
        <w:t>�#��</w:t>
      </w:r>
    </w:p>
    <w:p>
      <w:pPr>
        <w:pStyle w:val="PreformattedText"/>
        <w:bidi w:val="0"/>
        <w:jc w:val="left"/>
        <w:rPr/>
      </w:pPr>
      <w:r>
        <w:rPr/>
        <w:t>ys�8�##�N�</w:t>
      </w:r>
      <w:r>
        <w:rPr>
          <w:rtl w:val="true"/>
        </w:rPr>
        <w:t>ٿ</w:t>
      </w:r>
      <w:r>
        <w:rPr/>
        <w:t>S�-�� ľ*�H�e��#��+�|�h#Lq�y#K3��`#+Z� �#~</w:t>
      </w:r>
    </w:p>
    <w:p>
      <w:pPr>
        <w:pStyle w:val="PreformattedText"/>
        <w:bidi w:val="0"/>
        <w:jc w:val="left"/>
        <w:rPr/>
      </w:pPr>
      <w:r>
        <w:rPr/>
        <w:t>k�x�P���#,G#���md�L�̎.@l�0&lt;�+�Z#�#QE#�?9?h��J�o�� ��k�n�|� �c���k��#��#ť</w:t>
      </w:r>
      <w:r>
        <w:rPr>
          <w:rtl w:val="true"/>
        </w:rPr>
        <w:t>ޅ</w:t>
      </w:r>
      <w:r>
        <w:rPr>
          <w:rtl w:val="true"/>
        </w:rPr>
        <w:t>#</w:t>
      </w:r>
      <w:r>
        <w:rPr/>
        <w:t>1</w:t>
      </w:r>
      <w:r>
        <w:rPr/>
        <w:t>&amp;������#K��Ϙ{v���!�#�� #}�kM#�^�#�qc�\Ĳ#�r�</w:t>
      </w:r>
      <w:r>
        <w:rPr/>
        <w:t>㟬</w:t>
      </w:r>
      <w:r>
        <w:rPr/>
        <w:t>U�!^)�V��Z_�O�=?Ú��&gt;��7�</w:t>
        <w:t>�"V##�B��#|�</w:t>
      </w:r>
      <w:r>
        <w:rPr/>
        <w:t>ꢇ�</w:t>
      </w:r>
      <w:r>
        <w:rPr/>
        <w:t>-#�#*�Ɨ�;�#��� ��5�=�#�r&amp;2#�#A�pk���T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X�#�#��6�᛻�u�k�)[e-�2zE(U��#ԃՈ�#�#��|#�#A��[W��,��k�F��j#9PH#�3��5��n�&lt;#�Bxlh�4ђ�#�m�#&gt;]ͣ#�#���29S��q@'��#;�}F�+�Y</w:t>
      </w:r>
      <w:r>
        <w:rPr/>
        <w:t>㹷�</w:t>
      </w:r>
      <w:r>
        <w:rPr/>
        <w:t>#��#�GR2##�#�Pk:</w:t>
      </w:r>
      <w:r>
        <w:rPr/>
        <w:t>֟��</w:t>
      </w:r>
      <w:r>
        <w:rPr/>
        <w:t>.�R�/m��&gt;�3,�WR�qD��31 #s_��5�]�&gt;[I7��*дV%��#_ � �RdF&gt;�X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</w:t>
      </w:r>
      <w:r>
        <w:rPr>
          <w:rtl w:val="true"/>
        </w:rPr>
        <w:t>ߏ</w:t>
      </w:r>
      <w:r>
        <w:rPr/>
        <w:t>0</w:t>
      </w:r>
      <w:r>
        <w:rPr/>
        <w:t>A��K���#�1��M`���K"��]�˹��f���#o��&gt;#x'�#</w:t>
      </w:r>
      <w:r>
        <w:rPr/>
        <w:t>ᇆ��</w:t>
      </w:r>
      <w:r>
        <w:rPr/>
        <w:t>F��#"9Np�s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,�М}���#�e</w:t>
      </w:r>
      <w:r>
        <w:rPr>
          <w:rtl w:val="true"/>
        </w:rPr>
        <w:t>߄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ڒ</w:t>
      </w:r>
      <w:r>
        <w:rPr/>
        <w:t>�</w:t>
      </w:r>
      <w:r>
        <w:rPr/>
        <w:t>##t#i�</w:t>
      </w:r>
      <w:r>
        <w:rPr/>
        <w:t>鐐�</w:t>
      </w:r>
      <w:r>
        <w:rPr/>
        <w:t>q(\E#c��T�չ��</w:t>
      </w:r>
      <w:r>
        <w:rPr>
          <w:rtl w:val="true"/>
        </w:rPr>
        <w:t>׃</w:t>
      </w:r>
      <w:r>
        <w:rPr/>
        <w:t>�</w:t>
      </w:r>
      <w:r>
        <w:rPr/>
        <w:t>#�V/#x3E�G��ZY�#�+���</w:t>
      </w:r>
      <w:r>
        <w:rPr>
          <w:rtl w:val="true"/>
        </w:rPr>
        <w:t>ܟ</w:t>
      </w:r>
      <w:r>
        <w:rPr/>
        <w:t>a��y��s�"Y~�:w��/|Is���e�U6��o4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g�H.�</w:t>
      </w:r>
      <w:r>
        <w:rPr/>
        <w:t>࿱</w:t>
      </w:r>
      <w:r>
        <w:rPr/>
        <w:t>O���W�#��C��}�T�$�|9�̿���p��#�����~IV�����_#A� #��-�Ha��⸢�B�$l#@� &lt;�#?�#��� �x�o����z��;3������҂#C��C�#��� �x�o����z���&gt;</w:t>
      </w:r>
    </w:p>
    <w:p>
      <w:pPr>
        <w:pStyle w:val="PreformattedText"/>
        <w:bidi w:val="0"/>
        <w:jc w:val="left"/>
        <w:rPr/>
      </w:pPr>
      <w:r>
        <w:rPr/>
        <w:t>O�#��xf��#�.��Iu�%�##9f�m��LZ#?�#�#��x�����ũ�Ӏ#o������l#�9���S��G�#�υ6���0��Ǉ��#�d���X�#��0��#W�A##��&lt;/� #��?h8~&amp;G�#��`��� �</w:t>
        <w:t>��c��&lt;j#vv��#��#</w:t>
      </w:r>
      <w:r>
        <w:rPr>
          <w:rtl w:val="true"/>
        </w:rPr>
        <w:t>ޓ</w:t>
      </w:r>
      <w:r>
        <w:rPr/>
        <w:t>CO��G�?�� #&gt;#xO��s�X�s�t�s�L� �)#��]���Y�F�ҵ##���</w:t>
        <w:tab/>
        <w:t>-� q��7R��</w:t>
      </w:r>
      <w:r>
        <w:rPr/>
        <w:t>؂</w:t>
      </w:r>
      <w:r>
        <w:rPr/>
        <w:t>E^����#�?���#�A���:|8�#�</w:t>
      </w:r>
      <w:r>
        <w:rPr>
          <w:rtl w:val="true"/>
        </w:rPr>
        <w:t>ڴ</w:t>
      </w:r>
      <w:r>
        <w:rPr/>
        <w:t>�</w:t>
      </w:r>
      <w:r>
        <w:rPr/>
        <w:t>q��Q�#'8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�zrK�^�^ӭ�</w:t>
        <w:t>6�#�#�#�sm �9#�#X##&gt;��#��#�#���Ϡx�E�V��h]�Y��#�#��F�#z#�+�?#~�!�</w:t>
        <w:tab/>
        <w:t>o=��o�#*�ΐ��j�$���Xտ#�</w:t>
      </w:r>
      <w:r>
        <w:rPr>
          <w:rtl w:val="true"/>
        </w:rPr>
        <w:t>ح</w:t>
      </w:r>
      <w:r>
        <w:rPr/>
        <w:t>#�#}m���wyq#��(d�y�""���ǀ �k�O��{�{|d�����</w:t>
      </w:r>
      <w:r>
        <w:rPr>
          <w:rtl w:val="true"/>
        </w:rPr>
        <w:t>߃�</w:t>
      </w:r>
      <w:r>
        <w:rPr/>
        <w:t>۱</w:t>
      </w:r>
      <w:r>
        <w:rPr/>
        <w:t>w�k�!kv+���#j�#$ow��I��O�9��#�+��#|U��C�����L�:)� �f���+�#�#�� ��&lt;#�G�B�M�ӝ�7N#</w:t>
        <w:t xml:space="preserve">,��&lt;�#�' </w:t>
      </w:r>
    </w:p>
    <w:p>
      <w:pPr>
        <w:pStyle w:val="PreformattedText"/>
        <w:bidi w:val="0"/>
        <w:jc w:val="left"/>
        <w:rPr/>
      </w:pPr>
      <w:r>
        <w:rPr/>
        <w:t>7</w:t>
        <w:t>#�_�����&lt;E�/</w:t>
        <w:t>Z##���Yl��d�m^6a�S�#�M/�#��v�� �w��#�Q����m2��7�</w:t>
        <w:tab/>
        <w:t>Wc##�#2�#��;#�rh��'�DY#pU��C#�#_#|i� �~�|:</w:t>
      </w:r>
      <w:r>
        <w:rPr>
          <w:rtl w:val="true"/>
        </w:rPr>
        <w:t>ׯ</w:t>
      </w:r>
      <w:r>
        <w:rPr/>
        <w:t>�</w:t>
      </w:r>
      <w:r>
        <w:rPr/>
        <w:t>{��#���I�&amp;]?NV(��J��$l����=00)��C�o�#&lt;�&gt;#|=�#�u{��l4�9.]�`7#�j#Vf</w:t>
      </w:r>
      <w:r>
        <w:rPr>
          <w:rtl w:val="true"/>
        </w:rPr>
        <w:t></w:t>
      </w:r>
      <w:r>
        <w:rPr>
          <w:rtl w:val="true"/>
        </w:rPr>
        <w:t>ܐ</w:t>
      </w:r>
      <w:r>
        <w:rPr/>
        <w:t>;��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#�&amp;���S�</w:t>
      </w:r>
      <w:r>
        <w:rPr/>
        <w:t>ൊ</w:t>
      </w:r>
      <w:r>
        <w:rPr/>
        <w:t>F#|�G�����;�o</w:t>
      </w:r>
      <w:r>
        <w:rPr>
          <w:rtl w:val="true"/>
        </w:rPr>
        <w:t>ؿ</w:t>
      </w:r>
      <w:r>
        <w:rPr/>
        <w:t>ş���~"|o�.��Y:��k��q�/+"7�[</w:t>
        <w:t>~��7�q� ��#�&lt;+�#�t]:?.#T�NNY��Y��I=I4n#+##�Q��|#� ���</w:t>
      </w:r>
      <w:r>
        <w:rPr>
          <w:rtl w:val="true"/>
        </w:rPr>
        <w:t>ڿ</w:t>
      </w:r>
      <w:r>
        <w:rPr/>
        <w:t>F#�b�ç�|��Z��6_�V��{�#]�j]#&amp;X��������K.�&lt;��</w:t>
      </w:r>
      <w:r>
        <w:rPr/>
        <w:t>ּ��</w:t>
      </w:r>
      <w:r>
        <w:rPr/>
        <w:t>#��� �x�o����z�h��v����w/����#�v#�� E�ſ������7�#�R�g�t</w:t>
        <w:t>}�5x�SM+P��V��#r+�m���m���i���R�(� ��/�1�?</w:t>
      </w:r>
      <w:r>
        <w:rPr>
          <w:rtl w:val="true"/>
        </w:rPr>
        <w:t>࠾</w:t>
      </w:r>
      <w:r>
        <w:rPr/>
        <w:t>#�#�/�|b��T�#l,#���M�����x��U�0� �?��;��2���^��#"W��ee�#!�s�P#jLh�_�Q��#g����q�#�o:~��%��&amp;_�d��#����y#��8i#�#�f�}&amp;��^I{s�M#�</w:t>
      </w:r>
      <w:r>
        <w:rPr/>
        <w:t>摰��</w:t>
      </w:r>
      <w:r>
        <w:rPr/>
        <w:t>#�#U^���^�� �Z#7s�������#�3�u����0�.�#j�1�E �Läi�N��A�A�#�o�#|#�o��?Ñ#��]�\�#[��#��f#� #�#� � �Q[�k</w:t>
      </w:r>
      <w:r>
        <w:rPr>
          <w:rtl w:val="true"/>
        </w:rPr>
        <w:t>ڎ��</w:t>
      </w:r>
      <w:r>
        <w:rPr>
          <w:rtl w:val="true"/>
        </w:rPr>
        <w:t>|[�</w:t>
      </w:r>
      <w:r>
        <w:rPr/>
        <w:t>4</w:t>
      </w:r>
      <w:r>
        <w:rPr/>
        <w:t>���^I#��F�3#�Ye#�տ�v#�� E�ſ����Z�M������K�#��?��:��#�#� �</w:t>
        <w:t>� ǫ��k� #�Ծ#� �%��7����</w:t>
      </w:r>
      <w:r>
        <w:rPr>
          <w:rtl w:val="true"/>
        </w:rPr>
        <w:t>خ</w:t>
      </w:r>
      <w:r>
        <w:rPr/>
        <w:t>�</w:t>
      </w:r>
      <w:r>
        <w:rPr/>
        <w:t>O�V�#0;#�t4�dyw�##�OO�{� ��/�8-~�#\}���̟�g�Eg�Px��!��#�#�ѭ��"��HI�7�</w:t>
        <w:t>�J�}=+�?��:��#�#� �</w:t>
        <w:t>� ǩ#F���#�^#ӥ���;=.� ZK���(�z�b ��������6��'��}v���%�5����ʌ#��#?;9#%P.{�w�#s�7���x��#�|J���{�-��`�#�&gt;��_��^#�</w:t>
        <w:t>����#[i</w:t>
        <w:tab/>
        <w:t xml:space="preserve"> #{�#�\#��+e���'#' SՆ���O��N�G��þ#҆l�{(�U����|�#��Y��#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�#�&gt;N?�5#�8��#��&lt;U� #�]��#i�#u�#�k</w:t>
      </w:r>
      <w:r>
        <w:rPr>
          <w:rtl w:val="true"/>
        </w:rPr>
        <w:t>ڍ</w:t>
      </w:r>
      <w:r>
        <w:rPr/>
        <w:t>��</w:t>
      </w:r>
      <w:r>
        <w:rPr/>
        <w:t>XZ�����#�</w:t>
        <w:tab/>
        <w:t>#`#w�g</w:t>
      </w:r>
      <w:r>
        <w:rPr/>
        <w:t>ܻ����</w:t>
      </w:r>
      <w:r>
        <w:rPr/>
        <w:t>z� x~u��;#U� ��������#��#W��ǋ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=#5���2�?</w:t>
      </w:r>
      <w:r>
        <w:rPr/>
        <w:t>ਿ</w:t>
      </w:r>
      <w:r>
        <w:rPr/>
        <w:t>#�q��� ����</w:t>
      </w:r>
      <w:r>
        <w:rPr>
          <w:rtl w:val="true"/>
        </w:rPr>
        <w:t>ك</w:t>
      </w:r>
      <w:r>
        <w:rPr/>
        <w:t>�</w:t>
      </w:r>
      <w:r>
        <w:rPr/>
        <w:t>W��|Aqs��cƣU�#T�##��.r�v</w:t>
      </w:r>
      <w:r>
        <w:rPr/>
        <w:t>뿞�</w:t>
      </w:r>
      <w:r>
        <w:rPr/>
        <w:t>#y7į�&amp;�#&lt;��_#X�M�&lt;7�</w:t>
      </w:r>
      <w:r>
        <w:rPr/>
        <w:t>ܽ��</w:t>
      </w:r>
      <w:r>
        <w:rPr/>
        <w:t>aj#�##�� $p?*#Ց�����</w:t>
      </w:r>
      <w:r>
        <w:rPr>
          <w:rtl w:val="true"/>
        </w:rPr>
        <w:t>޿</w:t>
      </w:r>
      <w:r>
        <w:rPr/>
        <w:t>�</w:t>
      </w:r>
      <w:r>
        <w:rPr/>
        <w:t>#�|#� #���x���o�=G�;#U� ��������#�;��)�Ɵ�U� ���e?���O�B7� �n#��?��W�~ſ#�����M#{q#�s#�#a��0#���#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</w:t>
        <w:tab/>
        <w:t>�l�'�</w:t>
      </w:r>
      <w:r>
        <w:rPr/>
        <w:t>֣�</w:t>
      </w:r>
      <w:r>
        <w:rPr/>
        <w:t>o�:</w:t>
      </w:r>
      <w:r>
        <w:rPr>
          <w:rtl w:val="true"/>
        </w:rPr>
        <w:t>׋</w:t>
      </w:r>
      <w:r>
        <w:rPr/>
        <w:t>��</w:t>
      </w:r>
      <w:r>
        <w:rPr/>
        <w:t>#P#�</w:t>
      </w:r>
      <w:r>
        <w:rPr/>
        <w:t>麍�</w:t>
      </w:r>
      <w:r>
        <w:rPr/>
        <w:t>e����]�b#��##��_q#� �@��#b� t~U�#������#ž#�#�R{cu�#r.��� ��F�}#</w:t>
      </w:r>
      <w:r>
        <w:rPr>
          <w:rtl w:val="true"/>
        </w:rPr>
        <w:t>װ</w:t>
      </w:r>
      <w:r>
        <w:rPr/>
        <w:t>�</w:t>
      </w:r>
      <w:r>
        <w:rPr/>
        <w:t>#�L��#�%��&amp;����#��[X�}ɵ���6�#xI�#"c�E��</w:t>
      </w:r>
    </w:p>
    <w:p>
      <w:pPr>
        <w:pStyle w:val="PreformattedText"/>
        <w:bidi w:val="0"/>
        <w:jc w:val="left"/>
        <w:rPr/>
      </w:pPr>
      <w:r>
        <w:rPr/>
        <w:t>)��#��˯Im#���p�n�h�##&gt;r��#Hq</w:t>
      </w:r>
      <w:r>
        <w:rPr>
          <w:rtl w:val="true"/>
        </w:rPr>
        <w:t>ܪ</w:t>
      </w:r>
      <w:r>
        <w:rPr/>
        <w:t>և�/������#|G�&lt;Kq#���� ��x</w:t>
      </w:r>
      <w:r>
        <w:rPr>
          <w:rtl w:val="true"/>
        </w:rPr>
        <w:t>ڨ</w:t>
      </w:r>
      <w:r>
        <w:rPr/>
        <w:t>�</w:t>
      </w:r>
      <w:r>
        <w:rPr/>
        <w:t>|�#|�#�\#&gt;^#"�������ky�Y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F�*�F##�"�B������E_��_�w�τ�=��&lt;Y�_Ga��l�6� �����R{#��#x&gt;�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z~�e</w:t>
        <w:t>�#�vF�A&gt;�#'���?#� �~#�#�����#��&gt;�ӵ��qj��4����b��##�#��#�Q��1##</w:t>
      </w:r>
      <w:r>
        <w:rPr>
          <w:rtl w:val="true"/>
        </w:rPr>
        <w:t>څ</w:t>
      </w:r>
      <w:r>
        <w:rPr/>
        <w:t>�</w:t>
      </w:r>
      <w:r>
        <w:rPr/>
        <w:t>�?7?i����&lt;#�</w:t>
      </w:r>
      <w:r>
        <w:rPr/>
        <w:t>ٍ</w:t>
      </w:r>
      <w:r>
        <w:rPr/>
        <w:t>υ�(D</w:t>
      </w:r>
      <w:r>
        <w:rPr>
          <w:rtl w:val="true"/>
        </w:rPr>
        <w:t>ڨ</w:t>
      </w:r>
      <w:r>
        <w:rPr/>
        <w:t>S�-���'�Ŋ!�����#p�H����0 ##_&lt;~�#�Ο�#�#�|ou�[�#x�Ą��.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>��+�#�#��?*�� ��x.� �</w:t>
      </w:r>
      <w:r>
        <w:rPr>
          <w:rtl w:val="true"/>
        </w:rPr>
        <w:t>ߌ</w:t>
      </w:r>
      <w:r>
        <w:rPr/>
        <w:t>�</w:t>
      </w:r>
      <w:r>
        <w:rPr/>
        <w:t>#�u��~V����ew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kr��q*#z���Dk����K���_�F�#[�j��[�@�#���#ԫ*�q�Gz#������4� �</w:t>
      </w:r>
      <w:r>
        <w:rPr/>
        <w:t>߰</w:t>
      </w:r>
      <w:r>
        <w:rPr/>
        <w:t>ϋ�Q�?���#[�NrB�V��#�#�5�� #� �@��}��L��xO�J##�5o��#/�Դ���T��VKh�}�#n!����}�v���o�#m�:�'�|#i�˭Ae,ҋɡ#3y�3�h'#</w:t>
      </w:r>
      <w:r>
        <w:rPr>
          <w:rtl w:val="true"/>
        </w:rPr>
        <w:t>ݎ</w:t>
      </w:r>
      <w:r>
        <w:rPr/>
        <w:t>�</w:t>
      </w:r>
      <w:r>
        <w:rPr/>
        <w:t>#��O�����</w:t>
      </w:r>
      <w:r>
        <w:rPr/>
        <w:t>হ�</w:t>
      </w:r>
      <w:r>
        <w:rPr/>
        <w:t>S�6��H�4Ckcs#�`�~M��#��� &gt;\�����#�:�a�m#�I�-b��o�{{�i�rK##��w##(j�N����S�.��#�#/�3�����Y�'��&lt;�-##�2g�##���}#� #W� �T���6��=j~�_�O�#�n�w�}#�7��2[�k#�sl�ʎFR#�6X�P3���W�~�</w:t>
      </w:r>
      <w:r>
        <w:rPr/>
        <w:t>߳��</w:t>
      </w:r>
      <w:r>
        <w:rPr/>
        <w:t>/���#y�K���q]�#D���˴��&gt;���M�����&gt;#</w:t>
      </w:r>
      <w:r>
        <w:rPr>
          <w:rtl w:val="true"/>
        </w:rPr>
        <w:t></w:t>
      </w:r>
      <w:r>
        <w:rPr>
          <w:rtl w:val="true"/>
        </w:rPr>
        <w:t>ط</w:t>
      </w:r>
      <w:r>
        <w:rPr/>
        <w:t>a� �#�b�o��#��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J#���DӠ����cJ#@���q�g#����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 ��(#��                ^## # # ### #         # #   #   #   #   #   #   #   #   #   #                                                                                                   #                                                                                                               #                                               #                                                   #   #                       0#                                                                                                                                                                                                                                                      2#  #   �#  �#  �#  �#   #  ##   #  0#  @#  P#  `#  p#  �#  �#  �#  �#  �#  �#   #  ##  2#  (#  �#  �#   #  0#  @#  P#  `#  p#  �#  �#  �#  �#  �#  �#   #  ##   #  0#  @#  P#  `#  p#  �#  �#  �#  �#  �#  �#   #  ##   #  0#  @#  P#  `#  p#  �#  �#  �#  �#  �#  �#   #  ##   #  0#  @#  P#  `#  p#  �#  �#  �#  �#  �#  �#   #  ##   #  0#  @#  P#  `#  p#  �#  �#  �#  �#  �#  �#   #  ##   #  0#  @#  P#  `#  p#  �#  �#  8#  X#  �#  ##  ##  V#  ~#  #   _H##mH##nH##sH##tH##    D  `�# 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�V�   # N o r m � l n �   #   # CJ# _H##aJ# mH##sH##tH##@##@# # 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�cp   � N a d p i s   1 , K a p i t o l a , K a p i t o l a 1 , K a p i t o l a 2 , K a p i t o l a 3 , K a p i t o l a 4 , K a p i t o l a 5 , K a p i t o l a 1 1 , K a p i t o l a 2 1 , K a p i t o l a 3 1 , K a p i t o l a 4 1 , K a p i t o l a 6 , K a p i t o l a 1 2 , K a p i t o l a 2 2 , K a p i t o l a 3 2 , K a p i t o l a 4 2 , K a p i t o l a 5 1 , K a p i t o l a 1 1 1 , K a p i t o l a 2 1 1 , K a p i t o l a 3 1 1 , K a p i t o l a 4 1 1 , K a p i t o l a 7 , K a p i t o l a 8 , h 1 , F 8 , H   # # #$##�� #�&lt; @&amp; # 5##CJ  KH  OJ# QJ# \##^J# aJ                  J A`�� J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# # S t a n d a r d n �   p � s m o   o d s t a v c e     Z i@�� Z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0## N o r m � l n �   t a b u l k a   # #�#  4�# #</w:t>
      </w:r>
    </w:p>
    <w:p>
      <w:pPr>
        <w:pStyle w:val="PreformattedText"/>
        <w:bidi w:val="0"/>
        <w:jc w:val="left"/>
        <w:rPr/>
      </w:pPr>
      <w:r>
        <w:rPr/>
        <w:t xml:space="preserve">#l 4�# ###  a�#  # #   0 k �� 0  </w:t>
        <w:t xml:space="preserve">      0## B e z   s e z n a m u  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B@# � 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y�   </w:t>
        <w:t xml:space="preserve"> Z � k l a d n �   t e x t   #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##6##\##]##4  @# ##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~�   # Z � p a t �   </w:t>
        <w:t xml:space="preserve"> # #�# #�#p###   2 )@� ##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~�   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 s l o   s t r � n k y     6 # # "#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~�   # Z � h l a v �   </w:t>
        <w:t xml:space="preserve"> # #�# #�#p###   8 �O# 2#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V�   # N A Z E V _ P R O J E K T U   # #   8 �O# B#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V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D _ D O K U M E N T U   # # # 6## &gt; �## R#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V�   # R E G I S T R A C N I _ C I S L O   # #   F �O1#b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V�   # H E A D E R _ N A Z E V _ P R O J E K T U   # #   r � � s#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7�   # M Y#� ~#k a   t a b u l k y   7 :V# #�0    ##      ##      ##      ##      ##      ##   # #   X##A� 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7�   # B a r e v n �   s e z n a m   #   z v � r a z n ##n �   6   � :V# j�#@ �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>j�Q# �#����������#����������#����������#����������#����������#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 xml:space="preserve">j�## �#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�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 xml:space="preserve">j�## ��#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��   ��</w:t>
      </w:r>
    </w:p>
    <w:p>
      <w:pPr>
        <w:pStyle w:val="PreformattedText"/>
        <w:bidi w:val="0"/>
        <w:jc w:val="left"/>
        <w:rPr/>
      </w:pPr>
      <w:r>
        <w:rPr/>
        <w:t xml:space="preserve">   ����   �</w:t>
      </w:r>
      <w:r>
        <w:rPr/>
        <w:t>4#�4# # # G B*#ph    ��## 5##\##��## 5##\##��## 5##B*#\##ph4�� ��## 5##B*#\##ph���  X#�@� 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7�   # B a r e v n �   s e z n a m   #   z v � r a z n ##n �   3   � :V# j�#@ �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>j�Q# �#����������#����������#����������#����������#����������#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 xml:space="preserve">j�## �#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��</w:t>
      </w:r>
    </w:p>
    <w:p>
      <w:pPr>
        <w:pStyle w:val="PreformattedText"/>
        <w:bidi w:val="0"/>
        <w:jc w:val="left"/>
        <w:rPr/>
      </w:pPr>
      <w:r>
        <w:rPr/>
        <w:t xml:space="preserve">   ����   </w:t>
      </w:r>
      <w:r>
        <w:rPr/>
        <w:t xml:space="preserve">j�## ��#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fN�   ��</w:t>
      </w:r>
    </w:p>
    <w:p>
      <w:pPr>
        <w:pStyle w:val="PreformattedText"/>
        <w:bidi w:val="0"/>
        <w:jc w:val="left"/>
        <w:rPr/>
      </w:pPr>
      <w:r>
        <w:rPr/>
        <w:t xml:space="preserve">   ����   �</w:t>
      </w:r>
      <w:r>
        <w:rPr/>
        <w:t xml:space="preserve">4#�4# # # G B*#ph    ��## 5##\##��## 5##\##��## 5##B*#\##phfN� ��## 5##B*#\##ph���  F ^@# �#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�</w:t>
      </w:r>
    </w:p>
    <w:p>
      <w:pPr>
        <w:pStyle w:val="PreformattedText"/>
        <w:bidi w:val="0"/>
        <w:jc w:val="left"/>
        <w:rPr/>
      </w:pPr>
      <w:r>
        <w:rPr/>
        <w:t>e 0## N o r m � l n �   ( w e b )   # # #�d #�d [$#\$#  PK### # #   ! ��#��   ##  #   [Content_Types].xml���N�0#E�H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;�r�##�Ø��J��B+$�#G]��7O</w:t>
      </w:r>
      <w:r>
        <w:rPr>
          <w:rtl w:val="true"/>
        </w:rPr>
        <w:t>٭</w:t>
      </w:r>
      <w:r>
        <w:rPr/>
        <w:t>V��##&lt;a�#��(7��I��R�{�pgL�=��r#����8#�5v&amp;��#�uQ�#</w:t>
      </w:r>
      <w:r>
        <w:rPr/>
        <w:t>뉑</w:t>
      </w:r>
      <w:r>
        <w:rPr/>
        <w:t>8��C��#��#X=���$␴�?6N�JC#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#`�?�#��[#  ��# PK### # #   ! �</w:t>
      </w:r>
      <w:r>
        <w:rPr/>
        <w:t xml:space="preserve">֧��   </w:t>
      </w:r>
      <w:r>
        <w:rPr/>
        <w:t>6#  #   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 �(h"#�#��O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0̞O��,�E#n7�Li�b��/�S���e��#е����#  ��# PK### # #   ! ky�#�   �   #   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@�}�w��7c�(Eb�ˮ�� C�#AǠҟ����7��#՛K</w:t>
        <w:t>Y,�#</w:t>
        <w:t xml:space="preserve">�e�.���|,�#��H#�,l��#��x#ɴ�#�I�sQ}#Ր���� </w:t>
      </w:r>
      <w:r>
        <w:rPr/>
        <w:t>ֵ</w:t>
      </w:r>
      <w:r>
        <w:rPr/>
        <w:t>+�!�,�^�$j=�GW���)�E�+&amp;</w:t>
      </w:r>
    </w:p>
    <w:p>
      <w:pPr>
        <w:pStyle w:val="PreformattedText"/>
        <w:bidi w:val="0"/>
        <w:jc w:val="left"/>
        <w:rPr/>
      </w:pPr>
      <w:r>
        <w:rPr/>
        <w:t>#8�#  ��# PK### # #   ! �#��#  �#  #   theme/theme/theme1.xml�YOo#5#�#�#����&amp;�i6��nv#H�F�mQ��#�#�xd{��</w:t>
        <w:t>�G$$DA Q</w:t>
        <w:tab/>
        <w:t>N#!�R+q)��O#(�"�+�l�̎��6i#��{Hf�����p�V��&gt;#����</w:t>
      </w:r>
      <w:r>
        <w:rPr>
          <w:rtl w:val="true"/>
        </w:rPr>
        <w:t>ߩ</w:t>
      </w:r>
      <w:r>
        <w:rPr/>
        <w:t>y�$&gt;#h#��k��##I�� 3���7%һ���[#�HL#�O�*n{�R���a#�wxJ#�#s#c#�"\##&gt; �1[X�Ֆ#bL##%8#��\�}$�R=�6����1�s�1`�(�#|&amp;#�#ɖn��'��</w:t>
      </w:r>
      <w:r>
        <w:rPr>
          <w:rtl w:val="true"/>
        </w:rPr>
        <w:t>׿</w:t>
      </w:r>
      <w:r>
        <w:rPr/>
        <w:t>|a��^]��T�</w:t>
        <w:tab/>
        <w:t>��Y�#�#?#�[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m�f~��</w:t>
      </w:r>
      <w:r>
        <w:rPr>
          <w:rtl w:val="true"/>
        </w:rPr>
        <w:t>څ</w:t>
      </w:r>
      <w:r>
        <w:rPr/>
        <w:t>#��-b꘵�u}���e#��E�S���i��h��(�# S�^����#z#�}#����i6�+�NN�#��󴻵f���K��dnu:�f+��#5 �</w:t>
      </w:r>
      <w:r>
        <w:rPr/>
        <w:t>ؘ</w:t>
      </w:r>
      <w:r>
        <w:rPr/>
        <w:t>ïԖ#�#</w:t>
      </w:r>
      <w:r>
        <w:rPr>
          <w:rtl w:val="true"/>
        </w:rPr>
        <w:t>ހ</w:t>
      </w:r>
      <w:r>
        <w:rPr>
          <w:rtl w:val="true"/>
        </w:rPr>
        <w:t>,�</w:t>
      </w:r>
      <w:r>
        <w:rPr/>
        <w:t>9</w:t>
      </w:r>
      <w:r>
        <w:rPr/>
        <w:t>�ot</w:t>
      </w:r>
      <w:r>
        <w:rPr/>
        <w:t>ֻ�</w:t>
      </w:r>
      <w:r>
        <w:rPr/>
        <w:t>e#o@#�&lt;��o-7\�#E�&amp;{sh��~?�^@ƜmV�W �R��3#DC#a�Ř'�y�#�\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 5M�#�#�]#�#Ś</w:t>
        <w:tab/>
        <w:t>^%�4c�|97��!�#����^�!Ef�=�</w:t>
      </w:r>
      <w:r>
        <w:rPr/>
        <w:t>٣</w:t>
      </w:r>
      <w:r>
        <w:rPr>
          <w:rtl w:val="true"/>
        </w:rPr>
        <w:t>#������?#</w:t>
      </w:r>
      <w:r>
        <w:rPr>
          <w:rtl w:val="true"/>
        </w:rPr>
        <w:t>޹</w:t>
      </w:r>
      <w:r>
        <w:rPr/>
        <w:t>sx�GK�Y�������7#�u�#�</w:t>
      </w:r>
      <w:r>
        <w:rPr/>
        <w:t>烯���</w:t>
      </w:r>
      <w:r>
        <w:rPr/>
        <w:t>#/���~��</w:t>
      </w:r>
      <w:r>
        <w:rPr>
          <w:rtl w:val="true"/>
        </w:rPr>
        <w:t>ן</w:t>
      </w:r>
      <w:r>
        <w:rPr/>
        <w:t>?�#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���#���G|w�#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ҘHt�#�]#�b�*��d$N�b#aZ^���#'Xs���S���2�,�#G��#�.��T#/Mn:##"1Q���V#;�m�Y��J+li^%3#'IX�\Lʸ]��xwq��7I�~�a�(</w:t>
      </w:r>
      <w:r>
        <w:rPr>
          <w:rtl w:val="true"/>
        </w:rPr>
        <w:t>ލ</w:t>
      </w:r>
      <w:r>
        <w:rPr/>
        <w:t>�</w:t>
      </w:r>
      <w:r>
        <w:rPr/>
        <w:t>#�#É�!I�Bz��#R��</w:t>
        <w:t>J#�nS_p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ݠ</w:t>
      </w:r>
      <w:r>
        <w:rPr/>
        <w:t>��</w:t>
      </w:r>
      <w:r>
        <w:rPr/>
        <w:t>i�I�t�D�l�&amp;��/�*��</w:t>
      </w:r>
      <w:r>
        <w:rPr>
          <w:rtl w:val="true"/>
        </w:rPr>
        <w:t>ߎ</w:t>
      </w:r>
      <w:r>
        <w:rPr/>
        <w:t>m���#gUZo�}#</w:t>
        <w:tab/>
        <w:t>Y�Y��C�#3^�#��*�C#���/c#U</w:t>
        <w:tab/>
        <w:t>9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#�#</w:t>
        <w:tab/>
        <w:t>�##)��\#�o��[#�V�</w:t>
      </w:r>
      <w:r>
        <w:rPr/>
        <w:t>۷�</w:t>
      </w:r>
      <w:r>
        <w:rPr/>
        <w:t>4v�Bѽ*��1�e�#��F8N��#�De�r#B#�#������#�#~�ɱ�N���#W�k4tD�#����</w:t>
      </w:r>
    </w:p>
    <w:p>
      <w:pPr>
        <w:pStyle w:val="PreformattedText"/>
        <w:bidi w:val="0"/>
        <w:jc w:val="left"/>
        <w:rPr/>
      </w:pPr>
      <w:r>
        <w:rPr/>
        <w:t>_^"</w:t>
      </w:r>
      <w:r>
        <w:rPr>
          <w:rtl w:val="true"/>
        </w:rPr>
        <w:t>܉���</w:t>
      </w:r>
      <w:r>
        <w:rPr/>
        <w:t>11</w:t>
      </w:r>
      <w:r>
        <w:rPr/>
        <w:t>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c�&lt;�p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8��</w:t>
        <w:t>��ɗ�*�~]K�:�^U9�y�P#�;Z��\#���#x��#H��-�Mq~S���|q&gt;.�Ͼ$Ϫ0#h</w:t>
      </w:r>
      <w:r>
        <w:rPr>
          <w:rtl w:val="true"/>
        </w:rPr>
        <w:t>݋</w:t>
      </w:r>
      <w:r>
        <w:rPr/>
        <w:t>�</w:t>
      </w:r>
      <w:r>
        <w:rPr/>
        <w:t>f</w:t>
      </w:r>
      <w:r>
        <w:rPr/>
        <w:t>۴��</w:t>
      </w:r>
      <w:r>
        <w:rPr/>
        <w:t>s;�1el���\���#}#�k�1�#��4�G�����#�5Hp�&gt;U� �)4�uO#</w:t>
        <w:tab/>
        <w:t>eF:�(�##�f����C�</w:t>
      </w:r>
      <w:r>
        <w:rPr/>
        <w:t>쑳�</w:t>
      </w:r>
      <w:r>
        <w:rPr/>
        <w:t>##�zH��y`���p~�(�#�Bs��#-i#'e�t&gt;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F4S##n�����#&amp;/T���� h����p#�YÁ#3#h�[#�n1^8K#�##$��{�Gu�&lt;V�#�z�`�#�#X�ĭ�ɾ#��8�̮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��&lt;�g^#jGӑ%��d</w:t>
        <w:tab/>
        <w:t>:h{��b�C&gt;N��#���#��u�{I�B���a��d6Y&gt;�f+W�M�:\�X��)�ԁTH��edC�Le!�#��ʿ�#���##��dR,�@0�kR�#]</w:t>
      </w:r>
      <w:r>
        <w:rPr>
          <w:rtl w:val="true"/>
        </w:rPr>
        <w:t>ג</w:t>
      </w:r>
      <w:r>
        <w:rPr/>
        <w:t>����</w:t>
      </w:r>
      <w:r>
        <w:rPr/>
        <w:t>҈��}�J)�("#Qp�Fl"v1�_�*�#P</w:t>
        <w:tab/>
        <w:t>W#�"�#����6SnqΒ�|3fpv#�4�Y��)�g����T�`�J�n��#�N��I�3R�#�3U�~#7#K��#��##�)m�##q�BiD����#�#��i#*��6�#��m�Y#&amp;�� �vi�#��HE��#(K&amp;�^@���]�$�#��*�+S+��#6�5pY��#� �M5�ʀ�#�?�=ˠQ���r�9���{m#�ӝ�MfPʭæ���_�X�#�]ծ7�󽷬����Y�&lt;+�Yi+hei��"�r��#kN��f.#xq^c#,#�#�#�##&gt;�_&gt;�:�P[#|��� l ����#�#i#G�8�A#L��5m�:i���#w�#�#�</w:t>
      </w:r>
      <w:r>
        <w:rPr/>
        <w:t>֒��</w:t>
      </w:r>
      <w:r>
        <w:rPr>
          <w:rtl w:val="true"/>
        </w:rPr>
        <w:t>ߧ</w:t>
      </w:r>
      <w:r>
        <w:rPr/>
        <w:t>4</w:t>
      </w:r>
      <w:r>
        <w:rPr/>
        <w:t>vќ��\&lt;Kcg#vlmǎ55x�h���8?�#ǘog�Z|t##�#�</w:t>
        <w:t xml:space="preserve">&amp;LI#L�J`�#&amp;# �-G�t�o   ��# PK### # #   ! </w:t>
        <w:t>ѐ��   ##  '   theme/theme/_rels/themeManager.xml.rels�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#��w#ooӺ#�&amp;</w:t>
      </w:r>
      <w:r>
        <w:rPr/>
        <w:t>݈</w:t>
      </w:r>
      <w:r>
        <w:rPr/>
        <w:t>Э�#��5</w:t>
        <w:t>6?$Q��</w:t>
        <w:t>�,#.�a��i����#c2�1h�##:�q��m��@R#N��;d�`��o7�#g�K(M&amp;$R(.1�r#'J��ЊT�8��V�"��AȻ�H�u}��#|�$�b#{� #�P����8#�g/##]�QAs</w:t>
      </w:r>
      <w:r>
        <w:rPr>
          <w:rtl w:val="true"/>
        </w:rPr>
        <w:t>م</w:t>
      </w:r>
      <w:r>
        <w:rPr/>
        <w:t>#(����#��L#�[����   ��# PK##- # # #   ! ��#��   ##  #                 [Content_Types].xmlPK##- # # #   ! �</w:t>
      </w:r>
      <w:r>
        <w:rPr/>
        <w:t xml:space="preserve">֧��   </w:t>
      </w:r>
      <w:r>
        <w:rPr/>
        <w:t xml:space="preserve">6#  #             0#  _rels/.relsPK##- # # #   ! ky�#�   �   #             ##  theme/theme/themeManager.xmlPK##- # # #   ! �#��#  �#  #             �#  theme/theme/theme1.xmlPK##- # # #   ! </w:t>
        <w:t>ѐ��   ##  '             �</w:t>
        <w:tab/>
        <w:t xml:space="preserve">  theme/theme/_rels/themeManager.xml.relsPK##    # # ]#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 xml:space="preserve">&lt;a:clrMap xmlns:a="http://schemas.openxmlformats.org/drawingml/2006/main" bg1="lt1" tx1="dk1" bg2="lt2" tx2="dk2" accent1="accent1" accent2="accent2" accent3="accent3" accent4="accent4" accent5="accent5" accent6="accent6" hlink="hlink" folHlink="folHlink"/&gt;    q#  #  (    ����    #   #   #   </w:t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A   A   A   D    #  6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# 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  �#  \   �   # 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</w:t>
        <w:t xml:space="preserve">   #   #   #    #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   � 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#   $   +   -   0   ;   =   D   #!� #!����##����#  �T     #�    ##  #   #   #   #   #   #   #   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    ��    </w:t>
      </w:r>
      <w:r>
        <w:rPr/>
        <w:t xml:space="preserve">@ #�#   ��    � ��� �  ### #�H     #�#   #    #  # #�0   # #�(   # </w:t>
        <w:tab/>
        <w:t xml:space="preserve">�#                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 #  #    # #�##  # #�#   #   ##  # #�   # #�(   # </w:t>
        <w:tab/>
        <w:t xml:space="preserve">�#                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   #  #   # #�6   B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"�#   ?#  #   #�#         #�#   #   # #�6   B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#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"�#   ?#  #   #�#   #     #�#   #   # #�B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  ##   #  S #�#   �#  # �#    �#  # ##</w:t>
        <w:tab/>
        <w:t xml:space="preserve">   ?## #   #�#   #   �   ##  q#  ##      �   (#  �   t     ##      H   (#  H   t         .#  0#  1#  3#  4#  6#  7#  9#  :#  o#  r#  # # # # # # # # # # #     i#  y#  .#  0#  1#  3#  4#  6#  7#  9#  :#  o#  r#  # # # # # # # # # # # # #     k#  r#  s#  s#  �#  �#  �#  �#  �#  �#  ##  ##  ##  "#  -#  -#  .#  .#  0#  1#  1#  3#  4#  6#  7#  9#  :#  ;#  m#  m#  o#  r#  # # # # # # # # # # # # # # # # # # # # # # # # # # # # # # # #     k#  r#  s#  s#  �#  �#  �#  �#  �#  �#  ##  ##  ##  "#  -#  -#  .#  .#  0#  1#  1#  3#  4#  6#  7#  9#  :#  ;#  m#  m#  o#  r#  # # # # # # # # # # # # # # # # # # # # # # # # # # # # # # # # # Yi�#��j��#�#�#�#�#�#�#�#�## �H�d�#��#�#�#�#�#�#�#�#�## �#�x�#��#�#�#�#�#�#�#�#�#  #    ##         h#      </w:t>
        <w:t>#  #�-##���#�# #-##^�-#`���o( �h    �H  #   . #   ##          h#      ##  #��##���#�# #�##^��#`���OJ# QJ# ^J# o( �h    �H  # o #   #�          h#      ##  #��</w:t>
        <w:tab/>
        <w:t>#���#�# #�</w:t>
        <w:tab/>
        <w:t>#^��</w:t>
        <w:tab/>
        <w:t>`���OJ# QJ# o( �h    �H  # ��#   #�          h#      ## 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 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 QJ# o( �h    �H  # ��#   #�          h#      ##  #�m##���#�# #m##^�m#`���OJ# QJ# ^J# o( �h    �H  # o #   #�          h#      ##  #�=##���#�# #=##^�=#`���OJ# QJ# o( �h    �H  # ��#   #�          h#      ##  #�</w:t>
        <w:t>##���#�# #</w:t>
        <w:t>##^�</w:t>
        <w:t xml:space="preserve">#`���OJ# QJ# o( �h    �H  # ��#   #�          h#      ##  #��##���#�# #�##^��#`���OJ# QJ# ^J# o( �h    �H  # o #   #�          h#      ##  #��##���#�# #�##^��#`���OJ# QJ# o( �h    �H  # ��#   ##          h#      ##  #��##���#�# #�##^��#`���OJ# QJ# o( �h    �H  # ��#   ##          h#      ##  #��##���#�# #�##^��#`���OJ# QJ# ^J# o( �h    �H  # o #   #�          h#      ##  #�p##���#�# #p##^�p#`���OJ# QJ# o( �h    �H  # ��#   #�          h#      ##  #�@##���#�# #@##^�@#`���OJ# QJ# o( �h    �H  # ��#   #�          h#      ##  #�###���#�# ####^�##`���OJ# QJ# ^J# o( �h    �H  # o #   #�          h#      ##  #��##���#�# #�##^��#`���OJ# QJ# o( �h    �H  # ��#   #�          h#      ##  #��##���#�# #�##^��#`���OJ# QJ# o( �h    �H  # ��#   #�          h#      ##  #��##���#�# #�##^��#`���OJ# QJ# ^J# o( �h    �H  # o #   #�          h#      ##  #�P##���#�# #P##^�P#`���OJ# QJ# o( �h    �H  # ��#   ##          h#      ##  #��##���#�# #�##^��#`���OJ# QJ# o( �h    �H  # ��#   ##          h#      ##  #��##���#�# #�##^��#`���OJ# QJ# ^J# o( �h    �H  # o #   ##          h#      ##  #�p##���#�# #p##^�p#`���OJ# QJ# o( �h    �H  # ��#   ##          h#      ##  #�@##���#�# #@##^�@#`���OJ# QJ# o( �h    �H  # ��#   ##          h#      ##  #�###���#�# ####^�##`���OJ# QJ# ^J# o( �h    �H  # o #   ##          h#      ##  #��##���#�# #�##^��#`���OJ# QJ# o( �h    �H  # ��#   ##          h#      ##  #��##���#�# #�##^��#`���OJ# QJ# o( �h    �H  # ��#   ##          h#      ##  #��##���#�# #�##^��#`���OJ# QJ# ^J# o( �h    �H  # o #   ##          h#      ##  #�P##���#�# #P##^�P#`���OJ# QJ# o( �h    �H  # ��#   �H�d            �#�x            Yi�#          j#��������������#         ��#   # # ### ### ### ### ### ### ### ### ### # ### ### ### ### ### ### ### ### ##  # �###         ## # </w:t>
        <w:t xml:space="preserve">#�)         ## # �V�+         ## # �   #   #   �       B   �1  �?# UB# �H# �Z# �B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4# �#</w:t>
        <w:t xml:space="preserve"> wH# ### �## 0(# ### �z# M9# �&lt;# �O# gl% �#' �M) 6P) �5* �k* SD, �h- ##. � 0 �92 ^Y7 �,9 �;9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 [$; u^&lt; 5h@ q#A � A ~&lt;A B\A �#C 4~C �}G �MN #tN � S ##T WYU 5#W �TW ##X #[Z t!\ �^\ By\ p&lt;] Zy] �#^ �#_ � ` �Zb j#c �</w:t>
      </w:r>
    </w:p>
    <w:p>
      <w:pPr>
        <w:pStyle w:val="PreformattedText"/>
        <w:bidi w:val="0"/>
        <w:jc w:val="left"/>
        <w:rPr/>
      </w:pPr>
      <w:r>
        <w:rPr/>
        <w:t>e g#g qpj �Gp �cp �+r �8s ~ms �&gt;t �#w �Vw Zty z#z Z7� h#� W#� a#� $!� �U� 3"� #;� �G� �#�  � WH� PU� �?� �(� �K� �p� #[� #g� �#� ig� z#� m#� �$� Tp� f|� Y</w:t>
        <w:t>� ]\� �i� �#� �N� H#� Tb� �P� :z� #~� �#� �s� �#� �-� �z� �[� �V� 9[� �#� �V� �m� �#� C9� ^#� uT� �W� #u� �}� $I� fU� zP� �i� #]� �y� �h� �#� �#� i}� 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Ec� d#� �j� &lt;K� �X� �w� 6;� ~C�     .#  0#      #   �@#�# s#  s#      # # s#      s#      #4        #   #   #  q#  �  #    �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#    ��#   # U n k n o w n ��# #           ��#     ��  # ��    ��  # ��    #   G#�#� ##########�* �Ax �</w:t>
        <w:tab/>
        <w:t xml:space="preserve">       �#      T i m e s   N e w   R o m a n   5#�## ##########       #           �    S y m b o l   3.�#� ##########�* �Cx �</w:t>
        <w:tab/>
        <w:t xml:space="preserve">       �#      A r i a l   9#�#� ##########�#              �       G a r a m o n d   ?=�#� ###</w:t>
        <w:tab/>
        <w:t>######�* �Cx �</w:t>
        <w:tab/>
        <w:t xml:space="preserve">       �#      C o u r i e r   N e w   ;#�## #                #           �    W i n g d i n g s   A#�#� ##########�# �$ B        �#      C a m b r i a   M a t h   " # �#�# ��#  �#    ,�#GI�#G���# #   �   �#  # #   # #�#   �   �#  # #   #       ## �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�#� � ��24              ,#  ,#                                                              #         #3�Q �# # ��#                        #HP    #�# </w:t>
        <w:tab/>
        <w:t xml:space="preserve">#?  �#  ����������������������y�  #  2                     !#                  ##  #         x   x           �#      #       �   ��#       -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 o s e f   B � </w:t>
        <w:t xml:space="preserve">#a # u s e r                     #   #   #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��  </w:t>
      </w:r>
      <w:r>
        <w:rPr/>
        <w:t xml:space="preserve">###                 #   ���Oh#��# +'��0   D#  #   #   �   #   �   #   �   #   �   #   �   </w:t>
        <w:tab/>
        <w:t xml:space="preserve">   �   #   �  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#    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</w:t>
        <w:t xml:space="preserve">   ##  #   $#  #   ,#  #   4#  #   &lt;#  #   �#  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sef B��a  #   #   B   #   #   Normal  #   #   user    #   #   5   #   #   Microsoft Office Word   @    #ա#   @    �A�%��#@    �N#���#@    �`����##   #   #   �   #   �#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�  ###                 #   #��՜.##��# +,�0 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h   #   p   #   �   #   �   #   �   #   �   #   �   #   �   #   �   #   �   </w:t>
        <w:t xml:space="preserve">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#   �#  #   #   MSMT    #   #   #   #   #   ,#  #     # #       #       #       #       ##  #   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#   #   N�zev #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#   #   #   #   #   #   # 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#   #   #   #   #   #   #   ����#   #   #   #   #   #   #   #   #   #       !   "   #   $   %   &amp;   '   (   )   *   +   ,   -   .   /   0   1   2   3   4   5   6   7   8   9   :   ;   &lt;   =   &gt;   ?   @   A   B   C   D   E   F   G   H   I   J   K   L   M   N   O   P   Q   R   S   T   U   V   W   X   Y   Z   [   \   ]   ^   _   `   a   b   c   d   e   f   g   h   i   j   k   l   m   n   o   p   q   r   s   t   u   v   w   x   y   z   {   |   }   ~   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�    #  ##  ##  ##  ##  ##  ##  ##  ##  </w:t>
        <w:tab/>
        <w:t xml:space="preserve">#  </w:t>
      </w:r>
    </w:p>
    <w:p>
      <w:pPr>
        <w:pStyle w:val="PreformattedText"/>
        <w:bidi w:val="0"/>
        <w:jc w:val="left"/>
        <w:rPr/>
      </w:pPr>
      <w:r>
        <w:rPr/>
        <w:t xml:space="preserve">#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</w:t>
        <w:t>#  ##  ##  ##  ##  ##  ##  ##  ##  ##  ##  ##  ����##  ##  ##  ##  ##  ##   #  !#  "#  ##  $#  %#  &amp;#  '#  (#  )#  *#  +#  ,#  -#  .#  /#  0#  1#  ����3#  4#  5#  6#  7#  8#  9#  ����;#  &lt;#  =#  &gt;#  ?#  @#  A#  �������������F#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 o o t   E n t r y                                             # ##��������#   #</w:t>
        <w:tab/>
        <w:t xml:space="preserve">#     �      F            �#8����#H#  �       D a t a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������������                                    #   �##     1 T a b l e                                                     # ###   #   ����                                    ##  @1      W o r d D o c u m e n t                                         # ###   #   ����                                        A(      # S u m m a r y I n f o r m a t i o n                           ( ##������������                                    2#   #      # D o c u m e n t S u m m a r y I n f o r m a t i o n           8 ###   ��������                                    :#   #      # C o m p O b j                                                 # # ������������                                        {                                                                           ������������                                                #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 ��#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#</w:t>
        <w:tab/>
        <w:t xml:space="preserve">#     �      F)   Dokument aplikace Microsoft Word 97-200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WordDoc #   Word.Document.8 �9�q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