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2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Jaderná energ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 jadernou energií – teorií, pojmy, zákonitostmi, souvislostmi, využit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2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5-11T06:02:00Z</dcterms:modified>
  <cp:revision>2</cp:revision>
  <dc:subject/>
  <dc:title/>
</cp:coreProperties>
</file>