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Vodorovný vr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 zákonitostmi vodorovného vrhu a jeho souvislostm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42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3-20T11:42:00Z</dcterms:modified>
  <cp:revision>2</cp:revision>
  <dc:subject/>
  <dc:title/>
</cp:coreProperties>
</file>