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                &gt; # ��</w:t>
        <w:tab/>
        <w:t xml:space="preserve"> #           #   p        #  r   #   ����    ox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y�##  �#�      #     #  �[  # bjbj�#�#                  ### Tx  �{  �{  W$      N                       ��#         ��#         ��#                 �     ##      ##  �#      �#      �#      �#      �#  $           ����    �#      �#      �#  P   �#  L   B#  d   �#      �"  �   �#  h#  ##  R   `#      `#      `#      ;#      ;#      ;#      `!  #   b!      b!      b!      b!      b!      b!  $   �#  �#  3&amp;  P   �!  �                   �#      ;#                      ;#      ;#      ;#      ;#      �!              �#      �#      `#              `#  �   C"  #   y#      y#      y#      ;#  �   �#      `#      �#      `#      `!              y#                                                      ;#      `!              y#      y#  :   �   ,                                                                           $!      `#      ����    ����i:�#        ����    �#  @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!  #   Y"  0   �"      �   R   �&amp;      ##  j   �&amp;  #   $!                                                                              �&amp;              �#      $!  (   ;#      ;#      y#      ;#      ;#                                      ;#      ;#      ;#      �!      �!                                      y#                                      ;#      ;#      ;#      �"      ;#      ;#      ;#      ;#              ����    ����    ����            ����    ����    ����    ����    ����    ����    ����    ����    ����    ����    ����    ����    ����    ����    �&amp;      ;#      ;#      ;#      ;#      ;#      ;#                                                              ;#      ;#      ;#      ##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#  :#  # ##  #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 xml:space="preserve"> </w:t>
        <w:tab/>
        <w:t xml:space="preserve"> M a g i s t r � t   m ##s t a   L i b e r c e </w:t>
        <w:t xml:space="preserve"> </w:t>
        <w:tab/>
        <w:t xml:space="preserve"> � Y#a d :   </w:t>
        <w:tab/>
        <w:t xml:space="preserve"> O d b o r   s t a v e b n �   � Y#a d </w:t>
        <w:t xml:space="preserve"> </w:t>
        <w:tab/>
        <w:t xml:space="preserve"> U l i c e : </w:t>
        <w:tab/>
        <w:t xml:space="preserve"> n � m .   D r .   E .   B e n e a#e   1 </w:t>
        <w:t xml:space="preserve"> </w:t>
        <w:tab/>
        <w:t xml:space="preserve"> P 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,   o b e c : </w:t>
        <w:tab/>
        <w:t xml:space="preserve"> 4 6 0   5 9 </w:t>
        <w:t xml:space="preserve"> </w:t>
        <w:t xml:space="preserve"> </w:t>
        <w:t xml:space="preserve"> </w:t>
        <w:t xml:space="preserve"> </w:t>
        <w:tab/>
        <w:t xml:space="preserve"> V   &amp; &amp; &amp; &amp; . . . &amp; &amp; &amp; &amp; &amp; &amp; &amp; &amp; d n e &amp; &amp; . . &amp; . . . . &amp; &amp; . </w:t>
        <w:t xml:space="preserve"> </w:t>
        <w:t xml:space="preserve"> </w:t>
        <w:t xml:space="preserve"> </w:t>
        <w:t xml:space="preserve"> </w:t>
        <w:t xml:space="preserve"> </w:t>
        <w:t xml:space="preserve"> V ##c :     </w:t>
        <w:tab/>
        <w:t xml:space="preserve"> O Z N � M E N �     Z M ##N Y     V   U }#� V � N �   S T A V B Y </w:t>
        <w:t xml:space="preserve"> </w:t>
        <w:t xml:space="preserve"> p o d l e   u s t a n o v e n �   �     1 2 7   z � k o n a   </w:t>
        <w:t xml:space="preserve">#.   1 8 3 / 2 0 0 6   S b . ,   o   � z e m n � m   p l � n o v � n �   a   s t a v e b n � m   Y#� d u   ( s t a v e b n �   z � k o n ) ,   a   �   1 3   v y h l � a#k y   </w:t>
        <w:t xml:space="preserve">#.   5 2 6 / 2 0 0 6   S b . ,   k t e r o u   s e   p r o v � d ##j �   n ##k t e r �   u s t a n o v e n �   s t a v e b n � h o   z � k o n a   v e   v ##c e c h   s t a v e b n � h o   Y#� d u </w:t>
        <w:t xml:space="preserve"> 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 S T   A . </w:t>
        <w:t xml:space="preserve"> I .         O s o b a   o z n a m u j � c �   z m ##n u </w:t>
        <w:t xml:space="preserve"> #   F O R M C H E C K B O X   # #     f y z i c k �   o s o b a   </w:t>
        <w:t xml:space="preserve"> j m � n o ,   p Y#� j m e n � ,   d a t u m   n a r o z e n � ,   m � s t o   t r v a l � h o   p o b y t u   ( p o p Y#� p a d ##  t � ~#  a d r e s a   p r o   d o r u </w:t>
        <w:t xml:space="preserve">#o v � n � ,   n e n � - l i   s h o d n �   s � m � s t e m   t r v a l � h o   p o b y t u ) </w:t>
        <w:t xml:space="preserve"> #   F O R M C H E C K B O X   # #     </w:t>
        <w:tab/>
        <w:t xml:space="preserve"> f y z i c k �   o s o b a   p o d n i k a j � c �   #   p o d � n �   s o u v i s �   s � j e j �   p o d n i k a t e l s k o u   </w:t>
        <w:t xml:space="preserve">#i n n o s t � </w:t>
        <w:t xml:space="preserve"> j m � n o ,   p Y#� j m e n � ,   d a t u m   n a r o z e n � ,  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b y l o - l i   p Y#i d ##l e n o ,   m � s t o   t r v a l � h o   p o b y t u   ( p o p Y#� p a d ##  t � ~#    a d r e s a   p r o   d o r u </w:t>
        <w:t xml:space="preserve">#o v � n � ,   n e n � - l i   s h o d n �   s � m � s t e m   t r v a l � h o   p o b y t u ) </w:t>
        <w:t xml:space="preserve"> #   F O R M C H E C K B O X   # #     </w:t>
        <w:tab/>
        <w:t xml:space="preserve"> p r � v n i c k �   o s o b a   </w:t>
        <w:t xml:space="preserve"> n � z e v   n e b o   o b c h o d n �   f i r m a ,  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b y l o - l i   p Y#i d ##l e n o ,   a d r e s a   s � d l a     ( p o p Y#� p a d ##  t � ~#    a d r e s a   p r o   d o r u </w:t>
        <w:t xml:space="preserve">#o v � n � ,   n e n � - l i   s h o d n �   s � a d r e s o u   s � d l a ) ,   o s o b a   o p r � v n ##n �   j e d n a t   j m � n e m   p r � v n i c k �   o s o b y </w:t>
        <w:tab/>
        <w:t xml:space="preserve"> </w:t>
        <w:t xml:space="preserve">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  <w:t xml:space="preserve"> . . . . . . . . . . . . . . . . . . . . . . . . . . . . ..............................................................................................................................................</w:t>
        <w:t>..........................................................................................................................................................................</w:t>
        <w:t>..........................................................................................................................................................................</w:t>
        <w:t xml:space="preserve">                           O z n a m u j e - l i   z m ##n u   v � c e   o s o b ,   j s o u   � d a j e   o b s a ~#e n �   v � t o m t o   b o d ##  p Y#i p o j e n y   v � s a m o s t a t n �   p Y#� l o z e :                                                   #   F O R M C H E C K B O X   # #       a n o                               #   F O R M C H E C K B O X   # #       n e </w:t>
        <w:t xml:space="preserve"> </w:t>
        <w:t xml:space="preserve"> I I .   O z n a m u j � c �   o s o b a   j e d n �       </w:t>
        <w:t xml:space="preserve"> #   F O R M C H E C K B O X   # #   </w:t>
        <w:tab/>
        <w:t xml:space="preserve"> s a m o s t a t n ##          </w:t>
        <w:t xml:space="preserve"> #   F O R M C H E C K B O X   # #     </w:t>
        <w:tab/>
        <w:t xml:space="preserve"> j e   z a s t o u p e n a :     j m � n o ,   p Y#� j m e n � ,   n � z e v   n e b o   o b c h o d n �   f i r m a ,   z � s t u p c e ;   m � s t o   t r v a l � h o   p o b y t u / a d r e s a   </w:t>
        <w:tab/>
        <w:t xml:space="preserve"> s � d l a   ( p o p Y#� p a d ##  t � ~#    a d r e s a   p r o   d o r u </w:t>
        <w:t xml:space="preserve">#o v � n � ,   n e n � - l i   s h o d n �   ) : </w:t>
        <w:t xml:space="preserve"> . . . . . . . . . . . . . . . . . . . . . . . . . . . . . . . . . . . . . . . . . . . . . . . . . . . . . . . . . . . . . . . . . . . . . . . . . . . . . . . . . . . . ......................................................................................</w:t>
        <w:t>..........................................................................................................................................................................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I I I .   � d a j e   o   s t a v b ##</w:t>
        <w:t xml:space="preserve"> O z n a </w:t>
        <w:t xml:space="preserve">#e n � ,   d o s a v a d n �   � </w:t>
        <w:t xml:space="preserve">#e l   ( k a p a c i t a )   a   p o p i s   s t a v b y   &amp; &amp; &amp; &amp; &amp; &amp; &amp; &amp; &amp; &amp; &amp; &amp; &amp; &amp; &amp; &amp; &amp; &amp; &amp; &amp; &amp; &amp; &amp; &amp; &amp; &amp; &amp; &amp; &amp; &amp; &amp; &amp; &amp; &amp; &amp; &amp; &amp; &amp; &amp; &amp; &amp; . .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M � s t o   s t a v b y ,   v </w:t>
        <w:t xml:space="preserve">#e t n ##  </w:t>
        <w:t xml:space="preserve">#� s l a   p o p i s n � h o &amp; . &amp; &amp; &amp; &amp; &amp; &amp; &amp; &amp; &amp; &amp; &amp; &amp; &amp; &amp; &amp; &amp; &amp; &amp; &amp; &amp; &amp; &amp; &amp; &amp; &amp; &amp; </w:t>
        <w:t xml:space="preserve"> </w:t>
        <w:t xml:space="preserve"> I V .   V l a s t n i c k �   p r � v a   k e   s t a v b ##  </w:t>
        <w:t xml:space="preserve"> V l a s t n � k :       #   F O R M C H E C K B O X   # #     s h o d n �   s � o s o b o u   o z n a m u j � c �   z m ##n u </w:t>
        <w:t xml:space="preserve"> </w:t>
        <w:tab/>
        <w:t xml:space="preserve">   #   F O R M C H E C K B O X   # #     </w:t>
        <w:tab/>
        <w:t xml:space="preserve"> f y z i c k �   o s o b a   </w:t>
        <w:t xml:space="preserve"> </w:t>
        <w:tab/>
        <w:t xml:space="preserve"> </w:t>
        <w:tab/>
        <w:t xml:space="preserve"> j m � n o ,   p Y#� j m e n � ,   d a t u m   n a r o z e n � ,   m � s t o   t r v a l � h o   p o b y t u   ( p o p Y#� p a d ##  t � ~#  a d r e s a   p r o   </w:t>
        <w:t xml:space="preserve">                                               d o r u </w:t>
        <w:t xml:space="preserve">#o v � n � ,   n e n � - l i   s h o d n �   s � m � s t e m   t r v a l � h o   p o b y t u   ) </w:t>
        <w:t xml:space="preserve"> </w:t>
        <w:tab/>
        <w:t xml:space="preserve"> #   F O R M C H E C K B O X   # #     </w:t>
        <w:tab/>
        <w:t xml:space="preserve"> p r � v n i c k �   o s o b a   </w:t>
        <w:t xml:space="preserve"> </w:t>
        <w:tab/>
        <w:t xml:space="preserve"> </w:t>
        <w:tab/>
        <w:t xml:space="preserve"> n � z e v   n e b o   o b c h o d n �   f i r m a ,  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b y l o - l i   p Y#i d ##l e n o ,   a d r e s a   s � d l a     ( p o p Y#� p a d ##  t � ~#    a d r e s a   p r o </w:t>
        <w:t xml:space="preserve"> </w:t>
        <w:tab/>
        <w:t xml:space="preserve"> d o r u </w:t>
        <w:t xml:space="preserve">#o v � n � ,   n e n � - l i   s h o d n �   s � a d r e s o u   s � d l a ) ,   o s o b a   o p r � v n ##n �   j e d n a t   j m � n e m   p r � v n i c k �   o s o b y </w:t>
        <w:tab/>
        <w:t xml:space="preserve">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</w:t>
        <w:t xml:space="preserve"> V .   V l a s t n i c k �   p r � v a   k � z a s t a v ##n � m u   s t a v e b n � m u   p o z e m k u </w:t>
        <w:t xml:space="preserve"> P o z e m k y   p a r c .   </w:t>
        <w:t xml:space="preserve">#. : </w:t>
        <w:tab/>
        <w:t xml:space="preserve"> &amp; &amp; &amp; &amp; &amp; &amp; . &amp; &amp; . . . . . . , &amp; &amp; &amp; &amp; &amp; &amp; &amp; &amp; &amp; &amp; &amp; &amp; &amp; &amp; &amp; &amp; &amp; &amp; &amp; &amp; &amp; &amp; &amp; &amp;   </w:t>
        <w:t xml:space="preserve"> k a t a s t r � l n �   � z e m � :   &amp; &amp; &amp; &amp; &amp; &amp; &amp; &amp; &amp; &amp; &amp; &amp; &amp; &amp; &amp; &amp; &amp; &amp; &amp; &amp; &amp; &amp; &amp; &amp; &amp; &amp; &amp; &amp; &amp; &amp; &amp; &amp; &amp; &amp; . </w:t>
        <w:t xml:space="preserve"> V l a s t n � k   :     #   F O R M C H E C K B O X   # #         s h o d n �   s � v l a s t n � k e m   s t a v b y     </w:t>
        <w:tab/>
        <w:t xml:space="preserve"> </w:t>
        <w:t xml:space="preserve">                                     #   F O R M C H E C K B O X   # #         f y z i c k �   o s o b a   </w:t>
        <w:t xml:space="preserve"> </w:t>
        <w:tab/>
        <w:t xml:space="preserve"> </w:t>
        <w:tab/>
        <w:t xml:space="preserve">     j m � n o ,   p Y#� j m e n � ,   d a t u m   n a r o z e n � ,   m � s t o   t r v a l � h o   p o b y t u   ( p o p Y#� p a d ##  t � ~#    a d r e s a   p r o </w:t>
        <w:t xml:space="preserve">                                                   d o r u </w:t>
        <w:t xml:space="preserve">#o v � n � ,   n e n � - l i   s h o d n �   s � m � s t e m   t r v a l � h o   p o b y t u ) </w:t>
        <w:t xml:space="preserve"> </w:t>
        <w:tab/>
        <w:t xml:space="preserve">   #   F O R M C H E C K B O X   # #         p r � v n i c k �   o s o b a   </w:t>
        <w:t xml:space="preserve">   n � z e v   n e b o   o b c h o d n �   f i r m a ,  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b y l o - l i   p Y#i d ##l e n o ,   a d r e s a   s � d l a     ( p o p Y#� p a d ##  t � ~#  a d r e s a   p r o   d o r u </w:t>
        <w:t xml:space="preserve">#o v � n � ,   n e n � - l i   s h o d n �   s � a d r e s o u   s � d l a ) ,   o s o b a   o p r � v n ##n �   j e d n a t   j m � n e m   p r � v n i c k �   o s o b y </w:t>
        <w:t xml:space="preserve"> </w:t>
        <w:t xml:space="preserve">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  <w:t xml:space="preserve"> . . . . . . . . . . . . . . . . . . . . . . . . . . . . . . . . . . . . ......................................................................................................................................</w:t>
        <w:t>..........................................................................................................................................................................</w:t>
        <w:t>..........................................................................................................................................................................</w:t>
        <w:t xml:space="preserve">                                   V I .       N o v �     z p o#s o b   u ~#� v � n �   s t a v b y </w:t>
        <w:t xml:space="preserve"> P o p i s   z m ##n &amp; &amp; &amp; &amp; &amp; &amp; &amp; &amp; &amp; &amp; &amp; &amp; &amp; &amp; &amp; &amp; &amp; &amp; &amp; &amp; &amp; &amp; &amp; &amp; &amp; &amp; &amp; &amp; . . &amp; &amp; &amp; &amp; &amp; &amp; . .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o d o#v o d n ##n �   z a m � a#l e n �   z m ##n y &amp; &amp; &amp; &amp; &amp; &amp; &amp; &amp; &amp; &amp; &amp; &amp; &amp; &amp; &amp; &amp; &amp; &amp; &amp; &amp; &amp; &amp; &amp; &amp; &amp; &amp; &amp; . .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. </w:t>
        <w:t xml:space="preserve"> r o z s a h   a   d o#s l e d k y   z m ##n y &amp; &amp; &amp; &amp; &amp; . &amp; . . &amp; &amp; &amp; &amp; &amp; &amp; &amp; &amp; &amp; &amp; &amp; &amp; &amp; &amp; &amp; &amp; &amp; &amp; &amp; &amp; &amp; &amp; &amp; &amp; &amp; . . </w:t>
        <w:t xml:space="preserve"> &amp; &amp; &amp; &amp; &amp; &amp; &amp; &amp; &amp; &amp; &amp; &amp; &amp; &amp; &amp; &amp; &amp; &amp; &amp; &amp; &amp; &amp; &amp; &amp; &amp; &amp; &amp; &amp; &amp; &amp; &amp; &amp; &amp; &amp; &amp; &amp; . . &amp; &amp; &amp; &amp; &amp; . . </w:t>
        <w:t xml:space="preserve"> </w:t>
        <w:t xml:space="preserve"> V I I .   I n f o r m a c e ,   z d a   s t a v b a   j e   u ~#� v � n a   </w:t>
        <w:t xml:space="preserve"> v � p Y#� p a d ##  k  #  ##  ##  4#  6#  D#  j#  �#   </w:t>
        <w:tab/>
        <w:t xml:space="preserve">  .</w:t>
        <w:tab/>
        <w:t xml:space="preserve">  &gt;</w:t>
        <w:tab/>
        <w:t xml:space="preserve">  B</w:t>
        <w:tab/>
        <w:t xml:space="preserve">  p</w:t>
        <w:tab/>
        <w:t xml:space="preserve">  r</w:t>
        <w:tab/>
        <w:t xml:space="preserve">  t</w:t>
        <w:tab/>
        <w:t xml:space="preserve">  *#  v#  x#  �#  �#  �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�#  �#  �#  �#  �#  �#  </w:t>
      </w:r>
    </w:p>
    <w:p>
      <w:pPr>
        <w:pStyle w:val="PreformattedText"/>
        <w:bidi w:val="0"/>
        <w:jc w:val="left"/>
        <w:rPr/>
      </w:pPr>
      <w:r>
        <w:rPr/>
        <w:t xml:space="preserve">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##  ##  8#  :#  ���������������������vqfvq�v###�#jR#  ####h&lt;&amp;� U##</w:t>
        <w:tab/>
        <w:t>#h&lt;&amp;� 5#�##j    #h&lt;&amp;� 5#�U## ###�#j�   ####h&lt;&amp;� U#####�#j�   ####h&lt;&amp;� CJ# U##aJ# ##j    #h&lt;&amp;� CJ# U##aJ# ##h&lt;&amp;� CJ# aJ#  ###�#j    ####h&lt;&amp;� U####j    #h&lt;&amp;� U##</w:t>
        <w:t xml:space="preserve">#h&lt;&amp;� 5#�aJ# </w:t>
      </w:r>
    </w:p>
    <w:p>
      <w:pPr>
        <w:pStyle w:val="PreformattedText"/>
        <w:bidi w:val="0"/>
        <w:jc w:val="left"/>
        <w:rPr/>
      </w:pPr>
      <w:r>
        <w:rPr/>
        <w:t xml:space="preserve">#h&lt;&amp;� aJ#  ##h&lt;&amp;� CJ# aJ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</w:t>
        <w:t xml:space="preserve">3� 5#�\#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&lt;&amp;� 5#�\#� ##h&lt;&amp;� CJ$ OJ  QJ  aJ#  ##h&lt;&amp;� CJ# OJ  QJ  aJ#  ##h&lt;&amp;� ( #  ##  4#  l#  �#  �#  �#  �#  �#  #</w:t>
        <w:tab/>
        <w:t xml:space="preserve">  #</w:t>
        <w:tab/>
        <w:t xml:space="preserve">  #</w:t>
        <w:tab/>
        <w:t xml:space="preserve">  #</w:t>
        <w:tab/>
        <w:t xml:space="preserve">  #</w:t>
        <w:tab/>
        <w:t xml:space="preserve">   </w:t>
        <w:tab/>
        <w:t xml:space="preserve">  r</w:t>
        <w:tab/>
        <w:t xml:space="preserve">  t</w:t>
        <w:tab/>
        <w:t xml:space="preserve">  *#  ,#  &lt;#  v#  �#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      ##  ##  ## #$#a$# ## </w:t>
        <w:t xml:space="preserve">�# #�#  #  </w:t>
        <w:t xml:space="preserve">�# #+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  <w:t xml:space="preserve">�# #+# #�  #�  [$ \$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�# #+#&amp;#  #dh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�# #+#&amp;#  #dh## #��  ## </w:t>
        <w:t>�# #+#  #   #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�#  ##  r#  �#  �#  :#  �#  f#  h#  �#  �#  X#  W#  ##  (#  �#  &lt;#  �#  �#   #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         ##  #  </w:t>
        <w:t xml:space="preserve">�# ###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�# ### #dh## #�x  #  </w:t>
        <w:t xml:space="preserve">�# #�# #�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�# #�#�#b#   #�x  #  </w:t>
        <w:t xml:space="preserve">�# ### #�x  ##  #  </w:t>
        <w:t xml:space="preserve">�# #�#  #:#  V#  X#  Z#  ^#  �#  �#  �#  �#  �#  �#  �#  ##  </w:t>
      </w:r>
    </w:p>
    <w:p>
      <w:pPr>
        <w:pStyle w:val="PreformattedText"/>
        <w:bidi w:val="0"/>
        <w:jc w:val="left"/>
        <w:rPr/>
      </w:pPr>
      <w:r>
        <w:rPr/>
        <w:t xml:space="preserve">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#   #  ##  ##  6#  8#  :#  &gt;#  �#  �#  �#  �#  �#  �#  ##  ##  ,#  .#  0#  $!  �!  �"  �"  �"  �"  �"  �"  �"  �"  ##  ##  4#  6#  8#  @#  �$  �$  �$  �����������������������������������������������                ###�#j�#  ####h&lt;&amp;� U#####�#j^#  ####h&lt;&amp;� U#####�#j�#  ####h&lt;&amp;� U#####�#jt#  ####h&lt;&amp;� U#####�#j�#  ####h&lt;&amp;� U#####�#j�#  ####h&lt;&amp;� U####j    #h&lt;&amp;� U#####�#j"#  ####h&lt;&amp;� U####h&lt;&amp;�  ##j    #h&lt;&amp;� 5#�U## ###�#j�#  ####h&lt;&amp;� U##</w:t>
        <w:tab/>
        <w:t xml:space="preserve">#h&lt;&amp;� 5#� 4 #  �#  �#  r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X#  ##  �#      v   �   "!  $!  �!  #"  t"  �"  ^#  </w:t>
      </w:r>
    </w:p>
    <w:p>
      <w:pPr>
        <w:pStyle w:val="PreformattedText"/>
        <w:bidi w:val="0"/>
        <w:jc w:val="left"/>
        <w:rPr/>
      </w:pPr>
      <w:r>
        <w:rPr/>
        <w:t xml:space="preserve">$  �$  �$  `&amp;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#  </w:t>
        <w:t xml:space="preserve">�# #�#�#  #��#^��# #  </w:t>
        <w:t xml:space="preserve">�# #R# #�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�# #�#�#b#   #�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�# #�#�#  #dh## #  </w:t>
        <w:t xml:space="preserve">�# #�#�#  #��#^��##  </w:t>
        <w:t xml:space="preserve">�# #�#�#  </w:t>
        <w:tab/>
        <w:t xml:space="preserve">  </w:t>
        <w:t>�# #�#�#  #�x  #�$  �$  �$  �-  �-   .   &lt;  &gt;=  ^&gt;  &lt;@  �@  �@  �@  �@  �@  �A  �A  �A  �A  �A  �A  pB  rB  �B  �B  �B  �B  TC  VC  rC  tC  vC  xC  �C  �D  �D  �D  �D  �D  �D   E  #E  #E   E  "E  &amp;E  #F  #F  �����������������������������������������               ##j    #h&lt;&amp;� 5#�CJ# U##aJ#  ###�#j�</w:t>
        <w:tab/>
        <w:t xml:space="preserve">  ####h&lt;&amp;� U#####�#jF</w:t>
        <w:tab/>
        <w:t xml:space="preserve">  ####h&lt;&amp;� U#####�#jg#  ####h&lt;&amp;� 5#�U## ###�#j�#  ####h&lt;&amp;� 5#�U## ###�#j�#  ####h&lt;&amp;� 5#�U## ###�#j�#  ####h&lt;&amp;� 5#�U## ##j    #h&lt;&amp;� 5#�U## #U##</w:t>
        <w:tab/>
        <w:t xml:space="preserve">#h&lt;&amp;� 5#�##h&lt;&amp;�  ##j    #h&lt;&amp;� U#####�#jb#  ####h&lt;&amp;� U## /`&amp;  b&amp;  �'  �(  2)  �)  D*  �*  �*  R+  �+  #,  n,  �,  &gt;-  �-  �-  �-  �&lt;  &gt;=  B=  ^&gt;  �&gt;  N?  �?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#  </w:t>
        <w:t xml:space="preserve">�# #R# #�x  #  </w:t>
        <w:t xml:space="preserve">�# ### #�x  ##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�# #�#�#b#   #�x  #  </w:t>
        <w:t xml:space="preserve">�# ### #�x #  </w:t>
        <w:t xml:space="preserve">�# #�#�#  #��#^��# #a n a l i z a c e   p r o   v e Y#e j n o u   p o t Y#e b u   p o </w:t>
        <w:t xml:space="preserve">#e t   o d b ##r a t e l o#  (   �   2   o d s t .   5   z � k o n a   </w:t>
        <w:t xml:space="preserve">#.   2 7 4 / 2 0 0 1   S b . ,   o   v o d o v o d e c h   a   k a n a l i z a c � c h )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. </w:t>
        <w:t xml:space="preserve">   </w:t>
        <w:t xml:space="preserve"> V I I I .   I n f o r m a c e   o   p r o j e d n � n �   z m ##n y   v � u ~#� v � n �   s t a v b y   z � h l e d i s k a   j e j � h o   v l i v u   n a   v y u ~#i t �   � z e m �   a   n � r o k o#  n a   o k o l �     p o d l e   �   8 1   s t a v e b n � h o   z � k o n a   </w:t>
        <w:t xml:space="preserve"> ( p o k u d   r o z h o d n u t �   v y d a l   j i n �   o r g � n   n e ~#  s t a v e b n �   � Y#a d ,   p Y#i p o j �   s e   k � o z n � m e n � )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</w:t>
        <w:t xml:space="preserve"> </w:t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&amp; &amp; &amp; &amp; &amp; &amp; &amp; &amp; &amp; &amp; &amp; &amp; &amp; &amp; &amp; &amp; &amp; &amp; . . </w:t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                                              p o d p i s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 S T   B . </w:t>
        <w:t xml:space="preserve"> </w:t>
        <w:t xml:space="preserve"> </w:t>
        <w:t xml:space="preserve"> P Y#� l o h y     o z n � m e n �   o   z m ##n ##  v   u ~#� v � n �   s t a v b y : </w:t>
        <w:t xml:space="preserve"> </w:t>
        <w:t xml:space="preserve"> #   F O R M C H E C K B O X   # # # d o k u m e n t a c e   s   v y z n a </w:t>
        <w:t xml:space="preserve">#e n � m   s t � v a j � c � h o   a   n o v � h o   z p o#s o b u   u ~#� v � n �   j e d n o t l i v � c h   m � s t n o s t �   a   p r o s t o r o#    # # #   F O R M C H E C K B O X   # # # d o k l a d   o   v l a s t n i c t v �   k e   s t a v b ##,   n e n � - l i   t a t o   s k u t e </w:t>
        <w:t xml:space="preserve">#n o s t   o v ##Y#i t e l n �   v � k a t a s t r u   n e m o v i t o s t � # # #   F O R M C H E C K B O X   # # # s o u h l a s   v l a s t n � k a   s t a v b y   s e   z m ##n o u   v   j e j � m   u ~#� v � n � ,   n e n � - l i   o z n a m u j � c �   o s o b a   v l a s t n � k e m   s t a v b y # # #   F O R M C H E C K B O X   # # # p l n �   m o c   v � p Y#� p a d ##  z a s t u p o v � n �   o z n a m u j � c �   o s o b y # # z � v a z n �   s t a n o v i s k a   d o t </w:t>
        <w:t xml:space="preserve">#e n � c h   o r g � n o#,   p o k u d   j s o u   p r o   z m ##n u   v   u ~#� v � n �   s t a v b y   z v l � a#t n � m i   p r � v n � m i   p Y#e d p i s y   v y ~#a d o v � n a </w:t>
        <w:t xml:space="preserve"> #   F O R M C H E C K B O X   # #     s a m o s t a t n ##      #   F O R M C H E C K B O X   # #     j s o u   p Y#i p o j e n a   v � d o k l a d o v �   </w:t>
        <w:t xml:space="preserve">#� s t i   d o k u m e n t a c e </w:t>
        <w:t xml:space="preserve"> s � u v e d e n � m   p Y#� s l u a#n � h o   o r g � n u ,   </w:t>
        <w:t xml:space="preserve">#. j .   a   d a t a   v y d � n � ,   a   t o   n a   � s e k u : </w:t>
        <w:t xml:space="preserve"> #   F O R M C H E C K B O X   # #     </w:t>
        <w:tab/>
        <w:t xml:space="preserve"> o c h r a n y   p Y#� r o d y   a   k r a j i n y       &amp; &amp; &amp; &amp; &amp; &amp; &amp; &amp; &amp; &amp; &amp; &amp; &amp; &amp; &amp; &amp; &amp; &amp; &amp; &amp; &amp; . &amp; &amp; &amp; &amp; &amp; &amp; &amp; &amp; &amp; &amp; &amp; &amp; </w:t>
        <w:t xml:space="preserve"> #   F O R M C H E C K B O X   # #     </w:t>
        <w:tab/>
        <w:t xml:space="preserve"> o c h r a n y   v o d   &amp; &amp; . &amp; &amp; &amp; &amp; . . &amp; &amp; &amp; &amp; &amp; &amp; &amp; . &amp; &amp; &amp; &amp; &amp; &amp; &amp; &amp; &amp; &amp; &amp; &amp; &amp; &amp; &amp; &amp; &amp; &amp; &amp; &amp; &amp; &amp; &amp; &amp; &amp; </w:t>
        <w:t xml:space="preserve"> #   F O R M C H E C K B O X   # #     </w:t>
        <w:tab/>
        <w:t xml:space="preserve"> o c h r a n y   o v z d u a#� &amp; &amp; &amp; &amp; &amp; &amp; &amp; &amp; &amp; &amp; &amp; &amp; &amp; &amp; &amp; &amp; &amp; &amp; &amp; &amp; &amp; &amp; &amp; &amp; &amp; &amp; &amp; &amp; . . &amp; &amp; &amp; &amp; &amp; &amp; &amp; &amp; &amp; </w:t>
        <w:t xml:space="preserve"> #   F O R M C H E C K B O X   # #     </w:t>
        <w:tab/>
        <w:t xml:space="preserve"> o c h r a n y   z e m ##d ##l s k � h o   p o#d n � h o   f o n d u     &amp; &amp; &amp; &amp; &amp; &amp; &amp; &amp; &amp; &amp; &amp; &amp; &amp; &amp; &amp; &amp; &amp; &amp; &amp; &amp; &amp; &amp; &amp; &amp; &amp; &amp; &amp; &amp; . . </w:t>
        <w:t xml:space="preserve"> #   F O R M C H E C K B O X   # #     </w:t>
        <w:tab/>
        <w:t xml:space="preserve"> o c h r a n y   l e s a &amp; &amp; &amp; &amp; &amp; . . &amp; &amp; &amp; &amp; &amp; &amp; &amp; &amp; &amp; &amp; &amp; &amp; &amp; &amp; &amp; &amp; &amp; &amp; &amp; &amp; &amp; &amp; &amp; &amp; . . &amp; &amp; &amp; &amp; &amp; &amp; &amp; &amp; &amp; </w:t>
        <w:t xml:space="preserve"> #   F O R M C H E C K B O X   # #     </w:t>
        <w:tab/>
        <w:t xml:space="preserve"> o c h r a n y   l o ~#i s e k   n e r o s t n � c h   s u r o v i n     &amp; &amp; &amp; &amp; &amp; &amp; &amp; &amp; &amp; &amp; &amp; &amp; &amp; &amp; &amp; &amp; &amp; &amp; &amp; &amp; &amp; &amp; &amp; &amp; &amp; &amp; &amp; &amp; &amp; . . </w:t>
        <w:t xml:space="preserve"> #   F O R M C H E C K B O X   # #     </w:t>
        <w:tab/>
        <w:t xml:space="preserve"> o d p a d o v � h o   h o s p o d � Y#s t v � </w:t>
        <w:tab/>
        <w:t xml:space="preserve"> &amp; &amp; &amp; &amp; &amp; &amp; &amp; &amp; &amp; &amp; &amp; &amp; &amp; &amp; &amp; &amp; &amp; &amp; &amp; &amp; &amp; &amp; &amp; &amp; . . &amp; &amp; &amp; &amp; &amp; &amp; &amp; &amp; &amp; </w:t>
        <w:t xml:space="preserve"> #   F O R M C H E C K B O X   # #     </w:t>
        <w:tab/>
        <w:t xml:space="preserve"> p r e v e n c e   z � v a ~#n � c h   h a v � r i � &amp; &amp; &amp; &amp; &amp; &amp; &amp; &amp; &amp; &amp; &amp; &amp; &amp; &amp; &amp; &amp; &amp; &amp; &amp; &amp; &amp; &amp; . . &amp; &amp; &amp; &amp; &amp; &amp; &amp; &amp; &amp; &amp; . </w:t>
        <w:t xml:space="preserve"> #   F O R M C H E C K B O X   # #     </w:t>
        <w:tab/>
        <w:t xml:space="preserve"> v e Y#e j n � h o   z d r a v �   &amp; &amp; &amp; &amp; &amp; &amp; &amp; &amp; &amp; &amp; &amp; &amp; &amp; &amp; &amp; &amp; &amp; &amp; &amp; &amp; &amp; &amp; &amp; &amp; &amp; &amp; &amp; &amp; &amp; &amp; &amp; &amp; &amp; &amp; &amp; &amp; &amp; . </w:t>
        <w:t xml:space="preserve"> #   F O R M C H E C K B O X   # #         l � z n �   a   z Y#� d e l &amp; &amp; &amp; &amp; &amp; &amp; &amp; &amp; &amp; &amp; &amp; &amp; &amp; &amp; &amp; &amp; &amp; &amp; &amp; &amp; &amp; . . &amp; &amp; &amp; &amp; &amp; &amp; &amp; &amp; &amp; &amp; &amp; &amp; &amp; &amp; &amp; &amp; &amp; . </w:t>
        <w:t xml:space="preserve"> #   F O R M C H E C K B O X   # #     </w:t>
        <w:tab/>
        <w:t xml:space="preserve"> v e t e r i n � r n �   p � </w:t>
        <w:t xml:space="preserve">#e &amp; &amp; &amp; &amp; . &amp; &amp; &amp; &amp; &amp; &amp; &amp; &amp; &amp; &amp; &amp; &amp; &amp; &amp; &amp; &amp; &amp; &amp; &amp; &amp; &amp; &amp; &amp; &amp; &amp; . . &amp; &amp; &amp; &amp; &amp; &amp; &amp; &amp; </w:t>
        <w:t xml:space="preserve">               #   F O R M C H E C K B O X   # #     </w:t>
        <w:tab/>
        <w:t xml:space="preserve"> p a m � t k o v �   p � </w:t>
        <w:t xml:space="preserve">#e &amp; &amp; &amp; &amp; &amp; &amp; &amp; &amp; &amp; &amp; &amp; &amp; &amp; &amp; &amp; &amp; &amp; &amp; &amp; &amp; &amp; &amp; &amp; &amp; &amp; &amp; &amp; &amp; &amp; . . &amp; &amp; &amp; &amp; &amp; &amp; &amp; &amp; </w:t>
        <w:t xml:space="preserve"> #   F O R M C H E C K B O X   # #     </w:t>
        <w:tab/>
        <w:t xml:space="preserve"> d o p r a v y   n a   p o z e m n � c h   k o m u n i k a c � c h     &amp; &amp; &amp; &amp; &amp; &amp; &amp; &amp; &amp; &amp; &amp; &amp; &amp; &amp; &amp; &amp; &amp; &amp; &amp; &amp; &amp; &amp; &amp; &amp; &amp; &amp; &amp; &amp; . . </w:t>
        <w:t xml:space="preserve"> #   F O R M C H E C K B O X   # #     </w:t>
        <w:tab/>
        <w:t xml:space="preserve"> d o p r a v y   d r � ~#n � &amp; &amp; &amp; &amp; . . &amp; &amp; &amp; &amp; &amp; &amp; &amp; &amp; &amp; &amp; &amp; &amp; &amp; &amp; &amp; &amp; &amp; &amp; &amp; &amp; &amp; &amp; &amp; &amp; &amp; . . &amp; &amp; &amp; &amp; &amp; &amp; &amp; &amp; </w:t>
        <w:t xml:space="preserve"> #   F O R M C H E C K B O X   # #     </w:t>
        <w:tab/>
        <w:t xml:space="preserve"> d o p r a v y   l e t e c k � &amp; &amp; &amp; &amp; . &amp; &amp; &amp; &amp; &amp; &amp; &amp; &amp; &amp; &amp; &amp; &amp; &amp; &amp; &amp; &amp; &amp; &amp; &amp; &amp; &amp; &amp; &amp; &amp; &amp; . . &amp; &amp; &amp; &amp; &amp; &amp; &amp; &amp; </w:t>
        <w:t xml:space="preserve"> #   F O R M C H E C K B O X   # #     </w:t>
        <w:tab/>
        <w:t xml:space="preserve"> d o p r a v y   v o d n � &amp; &amp; &amp; &amp; . . . &amp; &amp; &amp; &amp; &amp; &amp; &amp; &amp; &amp; &amp; &amp; &amp; &amp; &amp; &amp; &amp; &amp; &amp; &amp; &amp; &amp; &amp; &amp; &amp; &amp; &amp; . . &amp; &amp; &amp; &amp; &amp; &amp; &amp; </w:t>
        <w:t xml:space="preserve"> #   F O R M C H E C K B O X   # #     </w:t>
        <w:tab/>
        <w:t xml:space="preserve"> e n e r g e t i k y &amp; &amp; &amp; &amp; &amp; &amp; . &amp; &amp; &amp; &amp; &amp; &amp; &amp; &amp; &amp; &amp; &amp; &amp; &amp; &amp; &amp; &amp; &amp; &amp; &amp; &amp; &amp; &amp; &amp; &amp; &amp; &amp; . . &amp; &amp; &amp; &amp; &amp; &amp; &amp; </w:t>
        <w:t xml:space="preserve"> #   F O R M C H E C K B O X   # #     </w:t>
        <w:tab/>
        <w:t xml:space="preserve"> j a d e r n �   b e z p e </w:t>
        <w:t xml:space="preserve">#n o s t i   a   o c h r a n y   p Y#e d   i o n i z u j � c � m   z � Y#e n � m     &amp; &amp; &amp; &amp; &amp; &amp; &amp; &amp; &amp; &amp; &amp; &amp; &amp; &amp; &amp; &amp; &amp; &amp; &amp; &amp; &amp; . </w:t>
        <w:t xml:space="preserve"> #   F O R M C H E C K B O X   # #     </w:t>
        <w:tab/>
        <w:t xml:space="preserve"> e l e k t r o n i c k � c h   k o m u n i k a c � &amp; &amp; &amp; &amp; &amp; . &amp; &amp; &amp; &amp; &amp; &amp; &amp; &amp; &amp; &amp; &amp; &amp; &amp; &amp; &amp; &amp; &amp; &amp; &amp; &amp; &amp; &amp; &amp; &amp; &amp; &amp; &amp; . </w:t>
        <w:t xml:space="preserve"> #   F O R M C H E C K B O X   # #         b e z p e </w:t>
        <w:t xml:space="preserve">#n o s t i   s t � t u &amp; &amp; &amp; &amp; &amp; &amp; &amp; . . &amp; &amp; &amp; &amp; &amp; &amp; &amp; &amp; &amp; &amp; &amp; &amp; &amp; &amp; &amp; &amp; &amp; &amp; &amp; &amp; &amp; &amp; &amp; &amp; &amp; &amp; &amp; &amp; &amp; . </w:t>
        <w:t xml:space="preserve"> #   F O R M C H E C K B O X   # #     </w:t>
        <w:tab/>
        <w:t xml:space="preserve"> o b r a n y   s t � t u &amp; &amp; &amp; &amp; &amp; . &amp; &amp; &amp; &amp; . . &amp; &amp; &amp; &amp; &amp; &amp; &amp; &amp; &amp; &amp; &amp; &amp; &amp; &amp; &amp; &amp; &amp; &amp; &amp; &amp; &amp; &amp; &amp; . . &amp; &amp; &amp; &amp; &amp; &amp; </w:t>
        <w:t xml:space="preserve"> #   F O R M C H E C K B O X   # #     </w:t>
        <w:tab/>
        <w:t xml:space="preserve"> c i v i l n �   o c h r a n y &amp; &amp; &amp; &amp; . . &amp; &amp; &amp; &amp; &amp; &amp; &amp; &amp; &amp; &amp; &amp; &amp; &amp; &amp; &amp; &amp; &amp; &amp; &amp; &amp; &amp; &amp; &amp; &amp; &amp; &amp; &amp; . . &amp; &amp; &amp; &amp; &amp; &amp; </w:t>
        <w:t xml:space="preserve"> #   F O R M C H E C K B O X   # #     </w:t>
        <w:tab/>
        <w:t xml:space="preserve"> p o ~#� r n �   o c h r a n y &amp; &amp; &amp; &amp; &amp; &amp; &amp; &amp; &amp; &amp; &amp; &amp; &amp; &amp; &amp; &amp; &amp; &amp; &amp; &amp; &amp; &amp; &amp; &amp; &amp; &amp; &amp; &amp; &amp; &amp; &amp; . . &amp; &amp; &amp; &amp; &amp; &amp; </w:t>
        <w:t xml:space="preserve"> #   F O R M C H E C K B O X   # #     </w:t>
        <w:tab/>
        <w:t xml:space="preserve"> j i n � &amp; &amp; &amp; &amp; &amp; &amp; &amp; &amp; &amp; &amp; &amp; &amp; &amp; &amp; &amp; &amp; &amp; &amp; &amp; &amp; &amp; &amp; &amp; &amp; &amp; &amp; &amp; &amp; &amp; &amp; &amp; &amp; &amp; &amp; &amp; &amp; &amp; &amp; &amp; &amp; &amp; &amp; . </w:t>
        <w:t xml:space="preserve"> # # S t a n o v i s k a   v l a s t n � k o#  v e Y#e j n �   d o p r a v n �   a   t e c h n i c k �   i n f r a s t r u k t u r y ,   n a   k t e r o u   j e   s t a v b a   n a p o j e n a ,   p Y#i p o j e n �   k � o z n � m e n � ,   p o k u d     t o   z m ##n a   v   u ~#� v � n �   s t a v b y   v y ~#a d u j e         </w:t>
        <w:t xml:space="preserve"> s � u v e d e n � m   p Y#� s l u a#n � h o   v l a s t n � k a ,   </w:t>
        <w:t xml:space="preserve">#. j .   a   d a t a   v y d � n � ,   a   t o   n a   � s e k u : </w:t>
        <w:t xml:space="preserve"> #   F O R M C H E C K B O X   # #     e l e k t r i c k �   e n e r g i e &amp; &amp; &amp; &amp; &amp; &amp; &amp; &amp; &amp; &amp; &amp; &amp; &amp; &amp; &amp; &amp; &amp; &amp; &amp; &amp; &amp; &amp; &amp; &amp; &amp; &amp; &amp; &amp; &amp; &amp; </w:t>
        <w:t xml:space="preserve"> #   F O R M C H E C K B O X   # #     </w:t>
        <w:tab/>
        <w:t xml:space="preserve"> p l y n u &amp; &amp; &amp; &amp; &amp; &amp; &amp; &amp; &amp; &amp; &amp; &amp; &amp; &amp; &amp; &amp; &amp; &amp; &amp; &amp; &amp; &amp; &amp; &amp; &amp; &amp; &amp; &amp; &amp; &amp; &amp; &amp; &amp; &amp; &amp; &amp; &amp; &amp; &amp; &amp; &amp; . . </w:t>
        <w:t xml:space="preserve"> #   F O R M C H E C K B O X   # # </w:t>
        <w:tab/>
        <w:t xml:space="preserve"> r o z v o d u   t e p l a   &amp; &amp; &amp; &amp; &amp; &amp; &amp; &amp; &amp; . &amp; &amp; &amp; &amp; &amp; &amp; &amp; &amp; &amp; &amp; &amp; &amp; &amp; &amp; &amp; &amp; &amp; &amp; &amp; &amp; &amp; &amp; &amp; &amp; </w:t>
        <w:t xml:space="preserve"> #   F O R M C H E C K B O X   # #     </w:t>
        <w:tab/>
        <w:t xml:space="preserve"> v o d y &amp; &amp;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#   F O R M C H E C K B O X   # #       k a n a l i z a c e &amp; &amp; &amp; &amp; &amp; &amp; &amp; &amp; &amp; &amp; &amp; &amp; &amp; &amp; &amp; &amp; &amp; &amp; &amp; &amp; &amp; &amp; &amp; &amp; &amp; &amp; &amp; &amp; &amp; &amp; &amp; &amp; &amp; &amp; &amp; &amp; &amp; &amp; &amp; &amp; </w:t>
        <w:t xml:space="preserve"> #   F O R M C H E C K B O X   # #     </w:t>
        <w:tab/>
        <w:t xml:space="preserve"> e l e k t r o n i c k � c h     k o m u n i k a c � . &amp; &amp; &amp; &amp; &amp; &amp; &amp; &amp; &amp; &amp; &amp; &amp; &amp; &amp; &amp; &amp; &amp; &amp; &amp; &amp; &amp; &amp; &amp; &amp; &amp; &amp; &amp; &amp; &amp; &amp; &amp; &amp; . </w:t>
        <w:t xml:space="preserve"> #   F O R M C H E C K B O X   # #     </w:t>
        <w:tab/>
        <w:t xml:space="preserve"> d o p r a v y   &amp; &amp; &amp; . . &amp; &amp; &amp; &amp; &amp; &amp; &amp; &amp; &amp; &amp; &amp; &amp; &amp; &amp; &amp; &amp; &amp; &amp; &amp; &amp; &amp; &amp; &amp; &amp; &amp; &amp; &amp; &amp; &amp; &amp; &amp; &amp; &amp; &amp; &amp; &amp; &amp; </w:t>
        <w:t xml:space="preserve"> #   F O R M C H E C K B O X   # #     </w:t>
        <w:tab/>
        <w:t xml:space="preserve"> o s t a t n � </w:t>
        <w:tab/>
        <w:t xml:space="preserve"> &amp; &amp; &amp; &amp; . . . &amp; &amp; &amp; &amp; &amp; &amp; &amp; &amp; &amp; &amp; &amp; &amp; &amp; &amp; &amp; &amp; &amp; &amp; &amp; &amp; &amp; &amp; &amp; &amp; &amp; &amp; &amp; &amp; &amp; &amp; &amp; &amp; &amp; &amp; &amp; &amp; </w:t>
        <w:t xml:space="preserve"> # # </w:t>
        <w:t xml:space="preserve"> </w:t>
        <w:t xml:space="preserve">   </w:t>
        <w:t xml:space="preserve"> </w:t>
        <w:t xml:space="preserve">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</w:t>
        <w:t xml:space="preserve"> </w:t>
        <w:t xml:space="preserve"> </w:t>
        <w:t xml:space="preserve"> # P A G E     # </w:t>
        <w:t xml:space="preserve"> </w:t>
        <w:t xml:space="preserve"> </w:t>
        <w:t xml:space="preserve"> # P A G E     # 1 # </w:t>
        <w:t xml:space="preserve"> </w:t>
        <w:t xml:space="preserve"> </w:t>
        <w:t xml:space="preserve"> # P A G E     # </w:t>
        <w:t xml:space="preserve"> </w:t>
        <w:t xml:space="preserve"> </w:t>
        <w:t xml:space="preserve"> # P A G E     # 5 # </w:t>
        <w:t xml:space="preserve"> </w:t>
        <w:t xml:space="preserve"> </w:t>
        <w:t xml:space="preserve"> # P A G E     # 4 4 # </w:t>
        <w:t xml:space="preserve"> </w:t>
        <w:t xml:space="preserve"> </w:t>
        <w:t xml:space="preserve"> </w:t>
        <w:t xml:space="preserve"> </w:t>
        <w:t xml:space="preserve">                                                             �?  �?  �?  �?  &gt;@  N@  P@  R@  �@  �@  �@  �A  �A  �A  nB  �            �            �            �            �            �            �            �            �            �            �            �            �            �                                         S  kdL#  #$##$#If#   #�F #�0 #���#q&amp; #�#���������������� #�$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  �##�#�&amp;#6##�#  #�#  #�#��������#�#��������#�#��������#�#��������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 #  </w:t>
      </w:r>
    </w:p>
    <w:p>
      <w:pPr>
        <w:pStyle w:val="PreformattedText"/>
        <w:bidi w:val="0"/>
        <w:jc w:val="left"/>
        <w:rPr/>
      </w:pPr>
      <w:r>
        <w:rPr/>
        <w:t xml:space="preserve">&amp; #F# #�&lt; #$#If#   </w:t>
        <w:tab/>
        <w:t xml:space="preserve">  #$##$#If#   a$# #  #$#a$# #   #  </w:t>
        <w:t>�# #R# #�x  #nB  pB  �B  RC  TC  xC  �C  �            �            �            B            �            �                                       S  kd</w:t>
      </w:r>
    </w:p>
    <w:p>
      <w:pPr>
        <w:pStyle w:val="PreformattedText"/>
        <w:bidi w:val="0"/>
        <w:jc w:val="left"/>
        <w:rPr/>
      </w:pPr>
      <w:r>
        <w:rPr/>
        <w:t>#  #$##$#If#   #�F #�0 #���#q&amp; #�#���������������� #�$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  �##�#�&amp;#6##�#  #�#  #�#��������#�#��������#�#��������#�#��������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 #  </w:t>
      </w:r>
    </w:p>
    <w:p>
      <w:pPr>
        <w:pStyle w:val="PreformattedText"/>
        <w:bidi w:val="0"/>
        <w:jc w:val="left"/>
        <w:rPr/>
      </w:pPr>
      <w:r>
        <w:rPr/>
        <w:t xml:space="preserve">&amp; #F# #�&lt; #$#If#   </w:t>
        <w:tab/>
        <w:t xml:space="preserve">  #$##$#If#   a$# S  kd+#  #$##$#If#   #�F #�0 #���#q&amp; #�#���������������� #�$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  �##�#�&amp;#6##�#  #�#  #�#��������#�#��������#�#��������#�#��������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 #�C  �C  �D  �E  #F  �F  @G  �G  �H  #I  �I  jJ  #K  �K  �            �            �            �            v            v            v            v            v            v            v            v            v                       ## </w:t>
        <w:t>�# #�#4#  #�T##�  #$#-D #If#   M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>[$ \$ ^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�T##�x #$#If#   ^�T# #  </w:t>
      </w:r>
    </w:p>
    <w:p>
      <w:pPr>
        <w:pStyle w:val="PreformattedText"/>
        <w:bidi w:val="0"/>
        <w:jc w:val="left"/>
        <w:rPr/>
      </w:pPr>
      <w:r>
        <w:rPr/>
        <w:t>&amp; #F# #�&lt; #$#If#    S  kd�#  #$##$#If#   #�F #�0 #���#q&amp; #�#���������������� #�$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  �##�#�&amp;#6##�#  #�#  #�#��������#�#��������#�#��������#�#��������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 </w:t>
        <w:t>#F  "F  $F  &amp;F  (F  �F  �F  �F  �F  �F  �F  @G  BG  ^G  `G  bG  dG  �G  �G  �G  �G  �G  �G  �H  �H  �H  �H  �H  �H  #I  #I  8I  :I  &lt;I  &gt;I  �I  �I  �I  �I  �I  �I  jJ  ���������������������������z�����i���  ##�#j"</w:t>
        <w:t xml:space="preserve">  ####h&lt;&amp;� 5#�CJ# U##aJ#   ##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h&lt;&amp;� 5#�CJ# U##aJ#   ##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h&lt;&amp;� 5#�CJ# U##aJ#   ##�#j�#  ####h&lt;&amp;� 5#�CJ# U##aJ#   ##�#j##  ####h&lt;&amp;� 5#�CJ# U##aJ#   ##�#j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h&lt;&amp;� 5#�CJ# U##aJ#  ##h&lt;&amp;� CJ# aJ#  ##j    #h&lt;&amp;� 5#�CJ# U##aJ#   ##�#j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###h&lt;&amp;� 5#�CJ# U##aJ#  ##h&lt;&amp;� 5#�CJ# aJ#  )jJ  lJ  �J  �J  �J  �J  #K  #K  ,K  .K  0K  2K  �K  �K  �K  �K  �K  �K  @L  BL  ^L  `L  bL  dL  �L  �L  #M  #M  </w:t>
      </w:r>
    </w:p>
    <w:p>
      <w:pPr>
        <w:pStyle w:val="PreformattedText"/>
        <w:bidi w:val="0"/>
        <w:jc w:val="left"/>
        <w:rPr/>
      </w:pPr>
      <w:r>
        <w:rPr/>
        <w:t xml:space="preserve">M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  |M  ~M  �M  �M  �M  �M  (N  *N  FN  HN  JN  LN  ����������������������������{�����j��    ##�#j�#  ####h&lt;&amp;� 5#�CJ# U##aJ#   ##�#j.#  ####h&lt;&amp;� 5#�CJ# U##aJ#   ##�#j�#  ####h&lt;&amp;� 5#�CJ# U##aJ#   ##�#j*#  ####h&lt;&amp;� 5#�CJ# U##aJ#   ##�#j�#  ####h&lt;&amp;� 5#�CJ# U##aJ#   ##�#j&amp;#  ####h&lt;&amp;� 5#�CJ# U##aJ#  ##h&lt;&amp;� CJ# aJ#   ##�#j�</w:t>
        <w:t xml:space="preserve">  ####h&lt;&amp;� 5#�CJ# U##aJ#  ##h&lt;&amp;� 5#�CJ# aJ# ##j    #h&lt;&amp;� 5#�CJ# U##aJ# )�K  @L  �L  |M  (N  �N  XO  �O  �P  HQ  �Q  �R  #S  �S  LT  �T  �T  �            �            �            �            �            �            �            �            �            �            �            �            �            �            �            �                                                                                   ## </w:t>
        <w:t>�# #�# #�T##�  #$#-D #If#   M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[$ \$ ^�T### </w:t>
        <w:t>�# #�#4#  #�  #$#-D #If#   M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[$ \$ ## </w:t>
        <w:t>�# #�#4#  #�T##�  #$#-D #If#   M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[$ \$ ^�T# #LN  �N  �N  �N  �N  �N  �N  XO  ZO  vO  xO  zO  |O  �O  �O  #P  #P  #P  #P  �P  �P  �P  �P  �P  �P  HQ  JQ  fQ  hQ  jQ  lQ  �Q  �Q  #R  #R  </w:t>
      </w:r>
    </w:p>
    <w:p>
      <w:pPr>
        <w:pStyle w:val="PreformattedText"/>
        <w:bidi w:val="0"/>
        <w:jc w:val="left"/>
        <w:rPr/>
      </w:pPr>
      <w:r>
        <w:rPr/>
        <w:t xml:space="preserve">R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  �R  �R  �R  �R  �R  �����������������������������{�����j�    ##�#j&gt;#  ####h&lt;&amp;� 5#�CJ# U##aJ#   ##�#j�#  ####h&lt;&amp;� 5#�CJ# U##aJ#   ##�#j:#  ####h&lt;&amp;� 5#�CJ# U##aJ#   ##�#j�#  ####h&lt;&amp;� 5#�CJ# U##aJ#   ##�#j6#  ####h&lt;&amp;� 5#�CJ# U##aJ#   ##�#j�#  ####h&lt;&amp;� 5#�CJ# U##aJ#   ##�#j2#  ####h&lt;&amp;� 5#�CJ# U##aJ#  ##h&lt;&amp;� 5#�CJ# aJ# ##j    #h&lt;&amp;� 5#�CJ# U##aJ#  ##h&lt;&amp;� CJ# aJ# )�R  �R  #S  #S  :S  &lt;S  &gt;S  @S  �S  �S  �S  �S  �S  �S  LT  NT  jT  lT  nT  pT  �T  �T   V  �V  �V  �V  �V  �V  �V  �V  0W  2W  4W  PW  RW  TW  VW  �W  �W  �W  ��������������������v�������e�����    ##�#jJ#  ####h&lt;&amp;� 5#�CJ# U##aJ#   ##�#j�#  ####h&lt;&amp;� 5#�CJ# U##aJ#  ##h&lt;&amp;� 5#�CJ# aJ# ##j    #h&lt;&amp;� 5#�CJ# U##aJ#  ##h&lt;&amp;�  </w:t>
        <w:tab/>
        <w:t>#h&lt;&amp;� 5#�</w:t>
      </w:r>
    </w:p>
    <w:p>
      <w:pPr>
        <w:pStyle w:val="PreformattedText"/>
        <w:bidi w:val="0"/>
        <w:jc w:val="left"/>
        <w:rPr/>
      </w:pPr>
      <w:r>
        <w:rPr/>
        <w:t xml:space="preserve">#h&lt;&amp;� CJ#   ##�#j�#  ####h&lt;&amp;� 5#�CJ# U##aJ#   ##�#jB#  ####h&lt;&amp;� 5#�CJ# U##aJ#   ##�#j�#  ####h&lt;&amp;� 5#�CJ# U##aJ#  ##j    #h&lt;&amp;� 5#�CJ# U##aJ#  ##h&lt;&amp;� CJ# aJ#  ##h&lt;&amp;� 5#�CJ# aJ#  '�T  �T   V  �V  2W  �W  BX  �X  VY  �Y  �            �                        m            P            P            P            P            P               ## </w:t>
        <w:t>�# #�#p#  #�T##�  #$#-D #If#   M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[$ \$ ^�T# #  </w:t>
        <w:t>�# #�#p#  #�T##�d #$#If#   ^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�T##�x #$#If#   ^�T# #  </w:t>
      </w:r>
    </w:p>
    <w:p>
      <w:pPr>
        <w:pStyle w:val="PreformattedText"/>
        <w:bidi w:val="0"/>
        <w:jc w:val="left"/>
        <w:rPr/>
      </w:pPr>
      <w:r>
        <w:rPr/>
        <w:t>&amp; #F# #�&lt; #$#If#    g  kdF#  #$##$#If#   #�F #�###  ##  ##  ##  ##  ##  #�# #���% #R&amp;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  �##�0   �##     �##     �##     �##     �##     �##  #�#�&amp;#6##�#  #�#  #�#����#�#����#�#����#�#����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 </w:t>
        <w:tab/>
        <w:t>�W  �W  �W  #X  @X  BX  DX  `X  bX  dX  fX  �X  �X  �X  �X  �X  �X  VY  XY  tY  vY  xY  zY  �Y  �Y  #Z  #Z  #Z  #Z  �Z  �Z  �Z  �Z  �Z  �Z  #[  #[  &amp;[  ([  ,[  ������̻����̪����̙����̈�����w���q�ie   ##h+ef  ##j    #h+ef U##</w:t>
      </w:r>
    </w:p>
    <w:p>
      <w:pPr>
        <w:pStyle w:val="PreformattedText"/>
        <w:bidi w:val="0"/>
        <w:jc w:val="left"/>
        <w:rPr/>
      </w:pPr>
      <w:r>
        <w:rPr/>
        <w:t>#h&lt;&amp;� CJ#   ##�#jV#  ####h&lt;&amp;� 5#�CJ# U##aJ#   ##�#j�#  ####h&lt;&amp;� 5#�CJ# U##aJ#   ##�#jR#  ####h&lt;&amp;� 5#�CJ# U##aJ#   ##�#j�#  ####h&lt;&amp;� 5#�CJ# U##aJ#   ##�#jN#  ####h&lt;&amp;� 5#�CJ# U##aJ#  ##h&lt;&amp;� 5#�CJ# aJ# ##h&lt;&amp;�  ##h&lt;&amp;� CJ# aJ#  ##j    #h&lt;&amp;� 5#�CJ# U##aJ#   ##�#j�#  ####h&lt;&amp;� 5#�CJ# U##aJ# '�Y  �Z  #[  #[  #[  #[  #[  �            �            �            &gt;            &lt;            &lt;                           #   g  kd�#  #$##$#If#   #�F #�###  ##  ##  ##  ##  ##  #�# #���% #R&amp;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  �##�0   �##     �##     �##     �##     �##     �##  #�#�&amp;#6##�#  #�#  #�#����#�#����#�#����#�#����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 ## </w:t>
        <w:t>�# #�# #�T##�  #�  #$#-D #If#   M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[$ \$ ^�T# ## </w:t>
        <w:t>�# #�# #�T##�x #�  #$#-D #If#   M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[$ \$ ^�T### </w:t>
        <w:t>�# #�#p#  #�T##�  #$#-D #If#   M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>[$ \$ ^�T# ##[  "[  $[  &amp;[  *[  ,[  0[  2[  6[  8[  &lt;[  &gt;[  @[  B[  D[  V[  X[  Z[  p[  r[  t[  �[  �[  �[  �[  �[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## #$##�h#]�h#a$# ## #�h#]�h# ## #��#�# #&amp;`#$# ##  #  #�8##�x ^�8# #   #,[  .[  2[  4[  8[  :[  &gt;[  D[  F[  R[  T[  V[  Z[  \[  h[  j[  l[  n[  p[  t[  v[  �[  �[  �[  �[  �[  �[  �[  �[  �[  �[  �[  �[  �[  �[  �[  �[  �[  �[  �[  �[  ���������������������������������������                                                                                                                                                                                ##h&lt;&amp;� 0J# mH #nH #u####h</w:t>
        <w:t>3� 0J# mH #nH #u####h�f� 0J# mH #nH #u##</w:t>
      </w:r>
    </w:p>
    <w:p>
      <w:pPr>
        <w:pStyle w:val="PreformattedText"/>
        <w:bidi w:val="0"/>
        <w:jc w:val="left"/>
        <w:rPr/>
      </w:pPr>
      <w:r>
        <w:rPr/>
        <w:t>#h&lt;&amp;� 0J#  ##j    #h&lt;&amp;� 0J# U####h&lt;&amp;�  ##h+ef  ##j    #h+ef U## (�[  �[  �[  �[  �[  �[  �[  �            �            �            �            �            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# #$##�h#]�h#a$# ## #��#�# #&amp;`#$# #   #( #��. ��A!�S#"�S##�n#$�n#%�  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( #��. ��A!�S#"�S##�n#$�n#%�  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   D                                                               ����e#  # </w:t>
        <w:t xml:space="preserve"> Z a a#k r t � v a c � 2 6                         h   D                                                               ����e#  #                           h   D                                                               ����e#  #                           h   D                                                               ����e#  #                           h   D                                                               ����e#  #                           h   D                                                               ����e#  #                           h   D                                                               ����e#  #                           �   D                                                               ����e#  # </w:t>
        <w:t xml:space="preserve"> Z a a#k r t � v a c � 2 6                         �   D                                                               ����e#  # </w:t>
        <w:t xml:space="preserve"> Z a a#k r t � v a c � 2 6                         h   D                                                               ����e#  #                           �   D                                                               ����e#  # </w:t>
        <w:t xml:space="preserve"> Z a a#k r t � v a c � 2 6                         �   D                                                               ����e#  # </w:t>
        <w:t xml:space="preserve"> Z a a#k r t � v a c � 2 6                         h   D                                                               ����e#  #                           �   D                                                               ����e   # </w:t>
        <w:t xml:space="preserve"> Z a a#k r t � v a c � 2 6                         [ #$##$#If#   #��!v #h##v #�##v##�$:V# #�F </w:t>
      </w:r>
    </w:p>
    <w:p>
      <w:pPr>
        <w:pStyle w:val="PreformattedText"/>
        <w:bidi w:val="0"/>
        <w:jc w:val="left"/>
        <w:rPr/>
      </w:pPr>
      <w:r>
        <w:rPr/>
        <w:t xml:space="preserve">t  �##�#�&amp;#6##�#  5�# ##�#5�####�$/�# ##���������   D                                                               ����e   # </w:t>
        <w:t xml:space="preserve"> Z a a#k r t � v a c � 2 6                         [ #$##$#If#   #��!v #h##v #�##v##�$:V# #�F </w:t>
      </w:r>
    </w:p>
    <w:p>
      <w:pPr>
        <w:pStyle w:val="PreformattedText"/>
        <w:bidi w:val="0"/>
        <w:jc w:val="left"/>
        <w:rPr/>
      </w:pPr>
      <w:r>
        <w:rPr/>
        <w:t xml:space="preserve">t  �##�#�&amp;#6##�#  5�# ##�#5�####�$/�# ##���������   D                                                               ����e   # </w:t>
        <w:t xml:space="preserve"> Z a a#k r t � v a c � 2 6                         [ #$##$#If#   #��!v #h##v #�##v##�$:V# #�F </w:t>
      </w:r>
    </w:p>
    <w:p>
      <w:pPr>
        <w:pStyle w:val="PreformattedText"/>
        <w:bidi w:val="0"/>
        <w:jc w:val="left"/>
        <w:rPr/>
      </w:pPr>
      <w:r>
        <w:rPr/>
        <w:t xml:space="preserve">t  �##�#�&amp;#6##�#  5�# ##�#5�####�$/�# ##���������   D                                                               ����e   # </w:t>
        <w:t xml:space="preserve"> Z a a#k r t � v a c � 2 6                         [ #$##$#If#   #��!v #h##v #�##v##�$:V# #�F </w:t>
      </w:r>
    </w:p>
    <w:p>
      <w:pPr>
        <w:pStyle w:val="PreformattedText"/>
        <w:bidi w:val="0"/>
        <w:jc w:val="left"/>
        <w:rPr/>
      </w:pPr>
      <w:r>
        <w:rPr/>
        <w:t xml:space="preserve">t  �##�#�&amp;#6##�#  5�# ##�#5�####�$/�# ##��������h   D                                                               ����e#  #                           h   D                                                               ����e#  #  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#$##$#If#   #��!v #h##v #R&amp;:V# #�F </w:t>
      </w:r>
    </w:p>
    <w:p>
      <w:pPr>
        <w:pStyle w:val="PreformattedText"/>
        <w:bidi w:val="0"/>
        <w:jc w:val="left"/>
        <w:rPr/>
      </w:pPr>
      <w:r>
        <w:rPr/>
        <w:t xml:space="preserve">t  �##�0   �##     �##     �##     �##     �##     �##  #�#�&amp;#6##�#  5�# ##R&amp;/�# ##��������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  D                                                               ����e   # </w:t>
        <w:t xml:space="preserve"> Z a a#k r t � v a c � 2 6                         � #$##$#If#   #��!v #h##v #R&amp;:V# #�F </w:t>
      </w:r>
    </w:p>
    <w:p>
      <w:pPr>
        <w:pStyle w:val="PreformattedText"/>
        <w:bidi w:val="0"/>
        <w:jc w:val="left"/>
        <w:rPr/>
      </w:pPr>
      <w:r>
        <w:rPr/>
        <w:t xml:space="preserve">t  �##�0   �##     �##     �##     �##     �##     �##  #�#�&amp;#6##�#  5�# ##R&amp;/�# ##��������                                                                                                                                                                      ^## # # ### #         # #   �   �   �   �   �   �   �   �   �   6#  6#  6#  6#  6#  6#  6#  6#  6#  v#  v#  v#  v#  v#  v#  v#  v#  v#  6#  6#  6#  6#  6#  6#  &gt;#  6#  6#  6#  6#  6#  6#  6#  6#  6#  6#  6#  6#  6#  6#  6#  6#  6#  6#  6#  6#  6#  6#  6#  6#  6#  6#  6#  �   6#  6#  #   6#  6#  6#  6#  6#  6#  6#  6#  �   6#  6#  6#  6#  6#  6#  6#  6#  6#  6#  6#  6#  h#  H#  6#  6#  6#  6#  6#  6#  6#  6#  6#  6#  6#  6#  6#  6#  6#  6#  6#  6#  6#  6#  6#  6#  6#  6#  6#  6#  6#  6#  6#  6#  6#  6#  6#  6#  6#  6#  6#  6#  6#  6#  6#  6#  6#  6#  6#  6#  6#  6#  6#  6#  6#  6#  6#  6#  6#  6#  6#  6#  6#  6#  6#  6#  6#  6#  6#  �#  6#  2#  #   �#  �#  �#  �#   #  ##   #  0#  @#  P#  `#  p#  �#  �#  �#  �#  �#  �#   #  ##  2#  (#  �#  �#   #  0#  @#  P#  `#  p#  �#  �#  �#  �#  �#  �#   #  ##   #  0#  @#  P#  `#  p#  �#  �#  �#  �#  �#  �#   #  ##   #  0#  @#  P#  `#  p#  �#  �#  �#  �#  �#  �#   #  ##   #  0#  @#  P#  `#  p#  �#  �#  �#  �#  �#  �#   #  ##   #  0#  @#  P#  `#  p#  �#  �#  �#  �#  �#  �#   #  ##   #  0#  @#  P#  `#  p#  �#  �#  8#  X#  �#  ##  ##  V#  ~#  #   _H##mH##nH##sH##tH##    D  `�# 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N o r m � l n �   #   # CJ# _H##aJ# mH##sH##tH##X #@# # X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N a d p i s   1   # # #$##$##�� #�&lt; @&amp; a$## 5#�CJ# KH# OJ# QJ# aJ#  &gt; #@# #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N a d p i s   2   # # #$#@&amp;## 5#�CJ# aJ#                J A`�� 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S t a n d a r d n �   p � s m o   o d s t a v c e     ^ i@�� ^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0## N o r m � l n �   t a b u l k a     :V# #�#  4�# ###  4�# #</w:t>
      </w:r>
    </w:p>
    <w:p>
      <w:pPr>
        <w:pStyle w:val="PreformattedText"/>
        <w:bidi w:val="0"/>
        <w:jc w:val="left"/>
        <w:rPr/>
      </w:pPr>
      <w:r>
        <w:rPr/>
        <w:t xml:space="preserve">#l a�#  # #   0 k �� 0  </w:t>
        <w:t xml:space="preserve">      0## B e z   s e z n a m u 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^@# � 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N o r m � l n �   ( w e b )   # # #�d #�d [$#\$#  R �O# # 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 n a d p i s   z � k o n a   # # #$##$##$##�x @&amp; a$# # 5#�aJ#  P �O# ##P </w:t>
        <w:t xml:space="preserve">         # S t y l 1   % # </w:t>
        <w:t xml:space="preserve">�# #��#  #�7##���#�h##�� ^�7#`��� # 5#�\#�&lt; �O# "#&lt; </w:t>
        <w:t xml:space="preserve">         # S t y l 2   # # </w:t>
        <w:t xml:space="preserve">�# #�#�#  #��  # 5#�\#�@ #@# 2#@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# Z � h l a v �   # # #$#</w:t>
        <w:t xml:space="preserve">�# #�#p###a$# # aJ# 2 )@� A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 s l o   s t r � n k y     &gt;  @# R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# Z � p a t �   # # #$#</w:t>
        <w:t>�# #�#p###a$# # aJ# PK### # #   ! ��#��   ##  #   [Content_Types].xml���N�0#E�H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;�r�##�Ø��J��B+$�#G]��7O</w:t>
      </w:r>
      <w:r>
        <w:rPr>
          <w:rtl w:val="true"/>
        </w:rPr>
        <w:t>٭</w:t>
      </w:r>
      <w:r>
        <w:rPr/>
        <w:t>V��##&lt;a�#��(7��I��R�{�pgL�=��r#����8#�5v&amp;��#�uQ�#</w:t>
      </w:r>
      <w:r>
        <w:rPr/>
        <w:t>뉑</w:t>
      </w:r>
      <w:r>
        <w:rPr/>
        <w:t>8��C��#��#X=���$␴�?6N�JC#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#`�?�#��[#  ��# PK### # #   ! �</w:t>
      </w:r>
      <w:r>
        <w:rPr/>
        <w:t xml:space="preserve">֧��   </w:t>
      </w:r>
      <w:r>
        <w:rPr/>
        <w:t>6#  #   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 �(h"#�#��O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0̞O��,�E#n7�Li�b��/�S���e��#е����#  ��# PK### # #   ! ky�#�   �   #   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@�}�w��7c�(Eb�ˮ�� C�#AǠҟ����7��#՛K</w:t>
        <w:t>Y,�#</w:t>
        <w:t xml:space="preserve">�e�.���|,�#��H#�,l��#��x#ɴ�#�I�sQ}#Ր���� </w:t>
      </w:r>
      <w:r>
        <w:rPr/>
        <w:t>ֵ</w:t>
      </w:r>
      <w:r>
        <w:rPr/>
        <w:t>+�!�,�^�$j=�GW���)�E�+&amp;</w:t>
      </w:r>
    </w:p>
    <w:p>
      <w:pPr>
        <w:pStyle w:val="PreformattedText"/>
        <w:bidi w:val="0"/>
        <w:jc w:val="left"/>
        <w:rPr/>
      </w:pPr>
      <w:r>
        <w:rPr/>
        <w:t>#8�#  ��# PK### # #   ! �#��#  �#  #   theme/theme/theme1.xml�YOo#5#�#�#����&amp;�i6��nv#H�F�mQ��#�#�xd{��</w:t>
        <w:t>�G$$DA Q</w:t>
        <w:tab/>
        <w:t>N#!�R+q)��O#(�"�+�l�̎��6i#��{Hf�����p�V��&gt;#����</w:t>
      </w:r>
      <w:r>
        <w:rPr>
          <w:rtl w:val="true"/>
        </w:rPr>
        <w:t>ߩ</w:t>
      </w:r>
      <w:r>
        <w:rPr/>
        <w:t>y�$&gt;#h#��k��##I�� 3���7%һ���[#�HL#�O�*n{�R���a#�wxJ#�#s#c#�"\##&gt; �1[X�Ֆ#bL##%8#��\�}$�R=�6����1�s�1`�(�#|&amp;#�#ɖn��'��</w:t>
      </w:r>
      <w:r>
        <w:rPr>
          <w:rtl w:val="true"/>
        </w:rPr>
        <w:t>׿</w:t>
      </w:r>
      <w:r>
        <w:rPr/>
        <w:t>|a��^]��T�</w:t>
        <w:tab/>
        <w:t>��Y�#�#?#�[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m�f~��</w:t>
      </w:r>
      <w:r>
        <w:rPr>
          <w:rtl w:val="true"/>
        </w:rPr>
        <w:t>څ</w:t>
      </w:r>
      <w:r>
        <w:rPr/>
        <w:t>#��-b꘵�u}���e#��E�S���i��h��(�# S�^����#z#�}#����i6�+�NN�#��󴻵f���K��dnu:�f+��#5 �</w:t>
      </w:r>
      <w:r>
        <w:rPr/>
        <w:t>ؘ</w:t>
      </w:r>
      <w:r>
        <w:rPr/>
        <w:t>ïԖ#�#</w:t>
      </w:r>
      <w:r>
        <w:rPr>
          <w:rtl w:val="true"/>
        </w:rPr>
        <w:t>ހ</w:t>
      </w:r>
      <w:r>
        <w:rPr>
          <w:rtl w:val="true"/>
        </w:rPr>
        <w:t>,�</w:t>
      </w:r>
      <w:r>
        <w:rPr/>
        <w:t>9</w:t>
      </w:r>
      <w:r>
        <w:rPr/>
        <w:t>�ot</w:t>
      </w:r>
      <w:r>
        <w:rPr/>
        <w:t>ֻ�</w:t>
      </w:r>
      <w:r>
        <w:rPr/>
        <w:t>e#o@#�&lt;��o-7\�#E�&amp;{sh��~?�^@ƜmV�W �R��3#DC#a�Ř'�y�#�\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 5M�#�#�]#�#Ś</w:t>
        <w:tab/>
        <w:t>^%�4c�|97��!�#����^�!Ef�=�</w:t>
      </w:r>
      <w:r>
        <w:rPr/>
        <w:t>٣</w:t>
      </w:r>
      <w:r>
        <w:rPr>
          <w:rtl w:val="true"/>
        </w:rPr>
        <w:t>#������?#</w:t>
      </w:r>
      <w:r>
        <w:rPr>
          <w:rtl w:val="true"/>
        </w:rPr>
        <w:t>޹</w:t>
      </w:r>
      <w:r>
        <w:rPr/>
        <w:t>sx�GK�Y�������7#�u�#�</w:t>
      </w:r>
      <w:r>
        <w:rPr/>
        <w:t>烯���</w:t>
      </w:r>
      <w:r>
        <w:rPr/>
        <w:t>#/���~��</w:t>
      </w:r>
      <w:r>
        <w:rPr>
          <w:rtl w:val="true"/>
        </w:rPr>
        <w:t>ן</w:t>
      </w:r>
      <w:r>
        <w:rPr/>
        <w:t>?�#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���#���G|w�#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ҘHt�#�]#�b�*��d$N�b#aZ^���#'Xs���S���2�,�#G��#�.��T#/Mn:##"1Q���V#;�m�Y��J+li^%3#'IX�\Lʸ]��xwq��7I�~�a�(</w:t>
      </w:r>
      <w:r>
        <w:rPr>
          <w:rtl w:val="true"/>
        </w:rPr>
        <w:t>ލ</w:t>
      </w:r>
      <w:r>
        <w:rPr/>
        <w:t>�</w:t>
      </w:r>
      <w:r>
        <w:rPr/>
        <w:t>#�#É�!I�Bz��#R��</w:t>
        <w:t>J#�nS_p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ݠ</w:t>
      </w:r>
      <w:r>
        <w:rPr/>
        <w:t>��</w:t>
      </w:r>
      <w:r>
        <w:rPr/>
        <w:t>i�I�t�D�l�&amp;��/�*��</w:t>
      </w:r>
      <w:r>
        <w:rPr>
          <w:rtl w:val="true"/>
        </w:rPr>
        <w:t>ߎ</w:t>
      </w:r>
      <w:r>
        <w:rPr/>
        <w:t>m���#gUZo�}#</w:t>
        <w:tab/>
        <w:t>Y�Y��C�#3^�#��*�C#���/c#U</w:t>
        <w:tab/>
        <w:t>9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#�#</w:t>
        <w:tab/>
        <w:t>�##)��\#�o��[#�V�</w:t>
      </w:r>
      <w:r>
        <w:rPr/>
        <w:t>۷�</w:t>
      </w:r>
      <w:r>
        <w:rPr/>
        <w:t>4v�Bѽ*��1�e�#��F8N��#�De�r#B#�#������#�#~�ɱ�N���#W�k4tD�#����</w:t>
      </w:r>
    </w:p>
    <w:p>
      <w:pPr>
        <w:pStyle w:val="PreformattedText"/>
        <w:bidi w:val="0"/>
        <w:jc w:val="left"/>
        <w:rPr/>
      </w:pPr>
      <w:r>
        <w:rPr/>
        <w:t>_^"</w:t>
      </w:r>
      <w:r>
        <w:rPr>
          <w:rtl w:val="true"/>
        </w:rPr>
        <w:t>܉���</w:t>
      </w:r>
      <w:r>
        <w:rPr/>
        <w:t>11</w:t>
      </w:r>
      <w:r>
        <w:rPr/>
        <w:t>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c�&lt;�p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8��</w:t>
        <w:t>��ɗ�*�~]K�:�^U9�y�P#�;Z��\#���#x��#H��-�Mq~S���|q&gt;.�Ͼ$Ϫ0#h</w:t>
      </w:r>
      <w:r>
        <w:rPr>
          <w:rtl w:val="true"/>
        </w:rPr>
        <w:t>݋</w:t>
      </w:r>
      <w:r>
        <w:rPr/>
        <w:t>�</w:t>
      </w:r>
      <w:r>
        <w:rPr/>
        <w:t>f</w:t>
      </w:r>
      <w:r>
        <w:rPr/>
        <w:t>۴��</w:t>
      </w:r>
      <w:r>
        <w:rPr/>
        <w:t>s;�1el���\���#}#�k�1�#��4�G�����#�5Hp�&gt;U� �)4�uO#</w:t>
        <w:tab/>
        <w:t>eF:�(�##�f����C�</w:t>
      </w:r>
      <w:r>
        <w:rPr/>
        <w:t>쑳�</w:t>
      </w:r>
      <w:r>
        <w:rPr/>
        <w:t>##�zH��y`���p~�(�#�Bs��#-i#'e�t&gt;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F4S##n�����#&amp;/T���� h����p#�YÁ#3#h�[#�n1^8K#�##$��{�Gu�&lt;V�#�z�`�#�#X�ĭ�ɾ#��8�̮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�&lt;�g^#jGӑ%��d</w:t>
        <w:tab/>
        <w:t>:h{��b�C&gt;N��#���#��u�{I�B���a��d6Y&gt;�f+W�M�:\�X��)�ԁTH��edC�Le!�#��ʿ�#���##��dR,�@0�kR�#]</w:t>
      </w:r>
      <w:r>
        <w:rPr>
          <w:rtl w:val="true"/>
        </w:rPr>
        <w:t>ג</w:t>
      </w:r>
      <w:r>
        <w:rPr/>
        <w:t>����</w:t>
      </w:r>
      <w:r>
        <w:rPr/>
        <w:t>҈��}�J)�("#Qp�Fl"v1�_�*�#P</w:t>
        <w:tab/>
        <w:t>W#�"�#����6SnqΒ�|3fpv#�4�Y��)�g����T�`�J�n��#�N��I�3R�#�3U�~#7#K��#��##�)m�##q�BiD����#�#��i#*��6�#��m�Y#&amp;�� �vi�#��HE��#(K&amp;�^@���]�$�#��*�+S+��#6�5pY��#� �M5�ʀ�#�?�=ˠQ���r�9���{m#�ӝ�MfPʭæ���_�X�#�]ծ7�󽷬����Y�&lt;+�Yi+hei��"�r��#kN��f.#xq^c#,#�#�#�##&gt;�_&gt;�:�P[#|��� l ����#�#i#G�8�A#L��5m�:i���#w�#�#�</w:t>
      </w:r>
      <w:r>
        <w:rPr/>
        <w:t>֒��</w:t>
      </w:r>
      <w:r>
        <w:rPr>
          <w:rtl w:val="true"/>
        </w:rPr>
        <w:t>ߧ</w:t>
      </w:r>
      <w:r>
        <w:rPr/>
        <w:t>4</w:t>
      </w:r>
      <w:r>
        <w:rPr/>
        <w:t>vќ��\&lt;Kcg#vlmǎ55x�h���8?�#ǘog�Z|t##�#�</w:t>
        <w:t xml:space="preserve">&amp;LI#L�J`�#&amp;# �-G�t�o   ��# PK### # #   ! </w:t>
        <w:t>ѐ��   ##  '   theme/theme/_rels/themeManager.xml.rels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��w#ooӺ#�&amp;</w:t>
      </w:r>
      <w:r>
        <w:rPr/>
        <w:t>݈</w:t>
      </w:r>
      <w:r>
        <w:rPr/>
        <w:t>Э�#��5</w:t>
        <w:t>6?$Q��</w:t>
        <w:t>�,#.�a��i����#c2�1h�##:�q��m��@R#N��;d�`��o7�#g�K(M&amp;$R(.1�r#'J��ЊT�8��V�"��AȻ�H�u}��#|�$�b#{� #�P����8#�g/##]�QAs</w:t>
      </w:r>
      <w:r>
        <w:rPr>
          <w:rtl w:val="true"/>
        </w:rPr>
        <w:t>م</w:t>
      </w:r>
      <w:r>
        <w:rPr/>
        <w:t>#(����#��L#�[����   ��# PK##- # # #   ! ��#��   ##  #                 [Content_Types].xmlPK##- # # #   ! �</w:t>
      </w:r>
      <w:r>
        <w:rPr/>
        <w:t xml:space="preserve">֧��   </w:t>
      </w:r>
      <w:r>
        <w:rPr/>
        <w:t xml:space="preserve">6#  #             0#  _rels/.relsPK##- # # #   ! ky�#�   �   #             ##  theme/theme/themeManager.xmlPK##- # # #   ! �#��#  �#  #             �#  theme/theme/theme1.xmlPK##- # # #   ! </w:t>
        <w:t>ѐ��   ##  '             �</w:t>
        <w:tab/>
        <w:t xml:space="preserve">  theme/theme/_rels/themeManager.xml.relsPK##    # # ]#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 xml:space="preserve">&lt;a:clrMap xmlns:a="http://schemas.openxmlformats.org/drawingml/2006/main" bg1="lt1" tx1="dk1" bg2="lt2" tx2="dk2" accent1="accent1" accent2="accent2" accent3="accent3" accent4="accent4" accent5="accent5" accent6="accent6" hlink="hlink" folHlink="folHlink"/&gt;    �#  �$  #  x    ����# *x    ����    #   #   #   </w:t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'   '   '   '   '   2   ?   ?   M   P    #  :#  �$  #F  jJ  LN  �R  �W  ,[  �[  #   #   #   1   2   4   5   7   :    #  �#   #  `&amp;  �?  nB  �C  �K  �T  �Y  #[  �[  �[  #   #   #   #   .   /   0   3   6   8   9   ;   �#  �#  c#  s#  ^#  n#  [#  k#  �#  �#  �#  �#  �#  �#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#  )#  9#  �#  �#  -#  =#  r#  �#  &lt;#  L#  ##  *#  �#  �#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n#  ~#  $#  4#  D#  T#  �#  �#  ##  )#  d#  t#  �#  �#  ##  ##  Q#  a#  �#  �#  �#  </w:t>
        <w:tab/>
        <w:t xml:space="preserve">#  K#  [#  �#  �#  �#  �#  8#  H#  �#  �#  �#  �#  $#  4#  p#  �#  �#  �#  ##  ##  h#  x#  �#  �#  #   #   R   b   �   �   �   �   #"  )"  ]"  m"  �"  �"  �"  �"  (#  8#  o#  #  �#  �#  #$  #$  �$  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G�$#   #   #   !   #   '   .   2   9   ;   ?   F   I   P   #!� #!#���#!� #!#���#!#���#  �8     #�#   ##  #   #   #   #   #   @ #�#   ��    � ��� �  # # #�   # #�#   #   ##  # #�0   # #�(   # </w:t>
        <w:tab/>
        <w:t xml:space="preserve">�#                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 #  #   # #�B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##   #  S #�#   �#  # �#    �#  # ##</w:t>
        <w:tab/>
        <w:t xml:space="preserve">   ?## #   #�#   #       �</w:t>
        <w:t xml:space="preserve">  �</w:t>
        <w:t xml:space="preserve">  V$  W$  Y$  Z$  \$  ]$  _$  `$  b$  c$  f$  n$  q$  {$  ~$  �$  �$  �$  �$  �$  �$  �$  # # # # # # # # # # # # # # # # # # # # # # # #     o   t   �   �   �   V$  W$  q$  {$  �$  # # # # # # # # # #     "   5   �#  V$  W$  Y$  Z$  \$  ]$  _$  `$  b$  c$  �$  �$  �$  �$  # # # # # # # # # # # # # # # # # # �'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:�#�#�#�#�#�#�#�#�## �=#h���t�#�#�#�#�#�#�#�#�## #    ##                 </w:t>
        <w:t xml:space="preserve">#  #��##���#�# #�##^��#`���o( �h    �H  #   . #    ##                 ##  #��##�:�#�# #�##^��#`�:�B* o( ph   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p##�L�#�# #p##^�p#`�L��h    �H  # # . #    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@##���#�# #@##^�@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P##�L�#�# #P##^�P#`�L��h    �H  # # . #     #                 ##  #�T##���#�# #T##^�T#`���5##o( �h    �H  #   . #     #                 ##  #��##���#�# #� #^��#`���B* o( ph   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p##�L�#�# #p##^�p#`�L��h    �H  # # . #    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@##���#�# #@##^�@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###���#�# ####^�#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L�#�# #�##^��#`�L��h    �H  # # . #    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�##���#�# #�##^��#`����h    �H  # # . #   #�#                 </w:t>
      </w:r>
    </w:p>
    <w:p>
      <w:pPr>
        <w:pStyle w:val="PreformattedText"/>
        <w:bidi w:val="0"/>
        <w:jc w:val="left"/>
        <w:rPr/>
      </w:pPr>
      <w:r>
        <w:rPr/>
        <w:t xml:space="preserve">#  #�P##�L�#�# #P##^�P#`�L��h    �H  # # . #   �'�#            �=#h            ����������#       ��#   # x��#��&amp;�# ### ### ### ### ### ### ### 0n��P�a# ### ### ### ### ### ### ###   #   #   �       #   +ef &lt;&amp;� </w:t>
        <w:t>3� �f�     W$  Y$      #   �@ �#             # #                 #�        #  �#  �#  �#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�#  �#  �#  �#  �#  �$  �  #    �  $ @  �  #    �  #    �  0 @  �  #    �  #    �  #    �       �  "    �  $    �  P @  �  *    �  ,    �  &lt;    ��#   # U n k n o w n ��# #           ��#     ��  # ��    ��  # ��    #   G#�#� ##########�* �Ax �</w:t>
        <w:tab/>
        <w:t xml:space="preserve">       �#      T i m e s   N e w   R o m a n   5#�## ##########       #           �    S y m b o l   3.�#� ##########�* �Cx �</w:t>
        <w:tab/>
        <w:t xml:space="preserve">       �#      A r i a l   A#�#� ##########�# �$ B        �#      C a m b r i a   M a t h   " # 1#�# ��#  �#    ^�#�^�#����&amp;#     D#  ##  # #   # ##B   D#  ##  # #   B       !# �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#n#� � ��#0              E$  E$                                                              #         #J�q �# #��#                        #HX    </w:t>
        <w:tab/>
        <w:t xml:space="preserve">�# </w:t>
        <w:tab/>
        <w:t>$P  �#      ���    ������������</w:t>
        <w:t xml:space="preserve">3�  #  2                     !#                  ##  #         x   x           �#      #       �   ��#               # m a r e k . f r a n t i s e k # u s e r                     #   # 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</w:t>
      </w:r>
      <w:r>
        <w:rPr/>
        <w:t xml:space="preserve">###                 #   ���Oh#��# +'��0   4#  #   #   x   #   �   #   �   #   �   </w:t>
        <w:tab/>
        <w:t xml:space="preserve">   �   #   � 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   ##  #   ##  #   ##  #   $#  #   ,#  #   �#  #   #   marek.frantisek #   #   Normal  #   #   user    #   #   2   #   #   Microsoft Office Word   @           @    ��#�"�#@    �3�i:�#@    �3�i:�##   #   #   D#  #   ##  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##                 #   #��՜.##��# +,�0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h   #   p   #   |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#  #   #   MML #   B   #   #   #   E$  #     # #       #       #       #       ##  #   #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#   N�zev 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#   #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#   #   #   #   #   #   #   #   #   #   #   #       !   "   #   $   %   &amp;   '   (   )   *   +   ,   -   .   /   0   1   2   3   4   5   6   7   8   9   :   ;   &lt;   ����&gt;   ?   @   A   B   C   D   E   F   G   H   I   J   ����L   M   N   O   P   Q   R   S   T   U   V   W   X   Y   Z   [   \   ]   ^   ����`   a   b   c   d   e   f   ����h   i   j   k   l   m   n   �������q   ������������������������������������������������������������R o o t   E n t r y                                             # ##��������#   #</w:t>
        <w:tab/>
        <w:t xml:space="preserve">#     �      F            #���i:�#s   �       D a t a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������������                                    =   Z#      1 T a b l e                                                     # ###   #   ����                                    K   �&amp;      W o r d D o c u m e n t                                         # ###   #   ����                                        Tx      # S u m m a r y I n f o r m a t i o n                           ( ##������������                                    _    #      # D o c u m e n t S u m m a r y I n f o r m a t i o n           8 ###   ��������                                    g    #      # C o m p O b j                                                 # # ������������                                        {                                                                           ������������                                                #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)   Dokument aplikace Microsoft Word 97-200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WordDoc #   Word.Document.8 �9�q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