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Skupenství lát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 skupenstvím látek – teorií, pojmy, zákonitostmi,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0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5-15T10:50:00Z</dcterms:modified>
  <cp:revision>2</cp:revision>
  <dc:subject/>
  <dc:title/>
</cp:coreProperties>
</file>