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                &gt; # ��</w:t>
        <w:tab/>
        <w:t xml:space="preserve"> #           #   F        #  I   #   ����    Ex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#�##  �#�      #     #  �$  # bjbj#�#�                  ### �@  x�  x�  e</w:t>
        <w:tab/>
        <w:t xml:space="preserve">      �                       ��#         ��#         ��#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#      1#      1#      1#      1#  #           ����    E#      E#      E#  8   }#  &lt;   �#  #   E#      �!  �#  �#      �#      �#      �#      �#      )#      )#      )#      L!  #   N!      N!      N!      N!      N!      N!  $   �#  �#  �&amp;  �   r!  9                   1#      )#                      �#      �#  @   )#      )#      r!              1#      1#      �#              �#  ##  �!  #   �#      �#      �#      )#  �   1#      �#      1#      �#      L!              �#                                                      )#      L!              �#      �#  #   0#  #                                                                           X#      �#      ����    �ɏ}�7�#        E#      �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H#  #           8!  #   �!  0   �!      P#  #   '      �#      '  #   X#                                                                              '              1#      X#  �#  )#      )#      �#      )#      )#                                      )#      )#      )#      r!      r!                                      �#                                      )#      )#      )#      �!      )#      )#      )#      )#              ����    ����    ����            ����    ����    ����    ����    ����    ����    ����    ����    ����    ����    ����    ����    ����    ����    '      )#      )#      )#      )#      )#      )#                                                              )#      )#      )#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#  :#  # ##  #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 xml:space="preserve"> </w:t>
        <w:t xml:space="preserve"> V Y H L � `#K A   O   Z � P I S U   K E   S T U D I U   V E   S T U D I J N � M   R O C E   2 0 1 2 / 2 0 1 3 </w:t>
        <w:t xml:space="preserve"> </w:t>
        <w:t xml:space="preserve"> K e   s t u d i u     p Y#i j a t �   u c h a z e </w:t>
        <w:t xml:space="preserve">#  s e   z a p i s u j e   d o   s t u d i a .     P o   z � p i s u   j e   p o v i n n �   i m a t r i k u l a c e .   T e r m � n   p r o   z � p i s   a   i m a t r i k u l a c i   u r </w:t>
        <w:t xml:space="preserve">#u j e   d ##k a n . </w:t>
        <w:t xml:space="preserve"> S t u d e n t   s e   m u s � ,   c h c e - l i   p o k r a </w:t>
        <w:t xml:space="preserve">#o v a t   v e   s t u d i u ,   v e   s t a n o v e n � m   t e r m � n u   z a p s a t   d o   k a ~#d � h o   d a l a#� h o   s t u d i j n � h o   r o k u . </w:t>
        <w:t xml:space="preserve"> D o   2 .   a   3 .   r o k u   s t u d i a   ( B S P   )   s e   z a p i s u j �     s t u d e n t i ,   k t e Y#�   s p l n i l i   p o d m � n k y   p r o   z � p i s   d o   d a l a#� h o   r o k u   s t u d i a . . </w:t>
        <w:t xml:space="preserve"> D o     5 .   r o </w:t>
        <w:t xml:space="preserve">#n � k u   ( M S P )   a   d o   n a v a z u j � c � h o   m a g i s t e r s k � h o   s t u d . p r o g r a m u   s e   z a p i s u j �   s t u d e n t i ,   k t e Y#�   s p l n i l i   p o d m � n k y   p r o   z � p i s   d o   d a l a#� h o   r o k u   s t u d i a . </w:t>
        <w:t xml:space="preserve"> P Y#e d m ##t o v �   z k o u a#k y ,   j e j i c h ~#  v � s l e d k y   s e   b u d o u   z a p o </w:t>
        <w:t xml:space="preserve">#� t � v a t   d o   s t u d .   r o k u   2 0 1 1 / 1 2 ,   j e   m o ~#n o   v y k o n a t   n e j p o z d ##j i   d o   1 2 .   0 9 .   2 0 1 2 .   </w:t>
        <w:t xml:space="preserve"> Z � p i s   s t u d e n t o#  d o k t o r s k � h o ,   m a g i s t e r s k � h o   i   b a k a l � Y#s k � h o   s t u d i a   s e   u s k u t e </w:t>
        <w:t xml:space="preserve">#n �   v � L i b e r c i . </w:t>
        <w:t xml:space="preserve"> </w:t>
        <w:t xml:space="preserve"> </w:t>
        <w:t xml:space="preserve"> H a r m o n o g r a m   p r o   z � p i s   s t u d e n t o#  j e d n o t l i v � c h   t y p o#  a   f o r e m   s t u d i a </w:t>
        <w:t xml:space="preserve"> T e r m � n </w:t>
        <w:tab/>
        <w:t xml:space="preserve"> </w:t>
        <w:tab/>
        <w:t xml:space="preserve"> b a k a l � Y#s k �   s t u d i u m </w:t>
        <w:tab/>
        <w:t xml:space="preserve"> </w:t>
        <w:tab/>
        <w:t xml:space="preserve"> </w:t>
        <w:tab/>
        <w:t xml:space="preserve"> n a v a z .   m a g i s t e r s k �   s t u d i u m </w:t>
        <w:tab/>
        <w:t xml:space="preserve"> d o k t o r s k �   </w:t>
        <w:t xml:space="preserve"> </w:t>
        <w:tab/>
        <w:t xml:space="preserve"> </w:t>
        <w:tab/>
        <w:t xml:space="preserve"> ( p r e z e n </w:t>
        <w:t xml:space="preserve">#n � ,   k o m b i n o v a n � ) </w:t>
        <w:tab/>
        <w:t xml:space="preserve"> </w:t>
        <w:tab/>
        <w:t xml:space="preserve">                           ( p r e z e n </w:t>
        <w:t xml:space="preserve">#n �   i   k o m b i n o v a n � )                             s t u d i u m </w:t>
        <w:t xml:space="preserve"> </w:t>
        <w:t xml:space="preserve"> 2 2 .   0 8 .   2 0 1 2               d o   1 .   r .   s t u d i a     ( 1 .   t e r m � n )   E 9 </w:t>
        <w:t xml:space="preserve"> 2 3 .   0 8 .   2 0 1 2     </w:t>
        <w:tab/>
        <w:t xml:space="preserve"> d o   1 .   r .   s t u d i a     ( 1 .   t e r m � n )   E 9 </w:t>
        <w:t xml:space="preserve"> </w:t>
        <w:t xml:space="preserve"> 0 4 .   0 9 .   2 0 1 2 </w:t>
        <w:tab/>
        <w:t xml:space="preserve"> d o   1 .   r o </w:t>
        <w:t xml:space="preserve">#.   k o m b i n o v a n � h o   ( A 1 1 ) </w:t>
        <w:tab/>
        <w:t xml:space="preserve"> </w:t>
        <w:t xml:space="preserve"> 0 5 .   0 9 .   2 0 1 2 </w:t>
        <w:tab/>
        <w:t xml:space="preserve"> d o   1 .   r .   s t u d i a     ( 2 .   t e r m � n )   A 1 1 </w:t>
        <w:t xml:space="preserve"> 1 0 .   0 9 .   2 0 1 2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d o   1 . r o </w:t>
        <w:t xml:space="preserve">#.   N M S P   ( A 1 1 )                         </w:t>
        <w:t xml:space="preserve"> 1 2 . 0 9 . 2 0 1 2                     d o   1 . r . s t u d i a     ( 3 . k o l o )   #   A 1 1 </w:t>
        <w:t xml:space="preserve"> D o   2 7 . 9 . 2 0 1 2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1 .   r o </w:t>
        <w:t xml:space="preserve">#n � k </w:t>
        <w:tab/>
        <w:t xml:space="preserve"> </w:t>
        <w:t xml:space="preserve"> </w:t>
        <w:t xml:space="preserve"> o d   1 7 .   0 9 .   d o     2 1 .   0 9 .   2 0 1 1     -   z � p i s   p r o   o s t a t n �   s t u d e n t y   b a k a l � Y#s k � h o   s t u d i a   #   2 . - 3 .   r o </w:t>
        <w:t xml:space="preserve">#n � k ,   p r e z e n </w:t>
        <w:t xml:space="preserve">#n �   i   k o m b i n o v a n � </w:t>
        <w:t xml:space="preserve"> </w:t>
        <w:t xml:space="preserve"> o d   2 4 . 0 9 .   d o   2 7 . 0 9 . 2 0 1 2     -                                                                                                                                            #  ##  ##  :#  &lt;#  f#  h#  p#  r#  t#  v#  $</w:t>
        <w:t xml:space="preserve">  X</w:t>
        <w:t xml:space="preserve">  ##  ##  �#  �#  P#  �#  �#  �#  �#  �#  �#  �#  �#  �#  &gt;#  ����������qcUUqGU   ##h�to CJ# OJ# QJ# ^J# aJ#  ##ho"0 CJ# OJ# QJ# ^J# aJ#  ##hW'� CJ# OJ# QJ# ^J# aJ#  ##h�</w:t>
        <w:t>&amp; CJ# OJ# QJ# ^J# aJ#   #h�$� #hq\� CJ# OJ# QJ# ^J# aJ#  ##h�$� #hq\� 5#�CJ# OJ# QJ# ^J# aJ# ##h�## CJ# OJ# QJ# ^J# aJ#   #hq\� #h�## CJ# OJ# QJ# ^J# aJ#   #h�## #h�## CJ# OJ# QJ# ^J# aJ#   #h�## #hq\� CJ# OJ# QJ# ^J# aJ#  ##h�</w:t>
        <w:t>&amp; CJ# OJ# QJ# ^J# aJ#  ##ho"0 #h�</w:t>
        <w:t>&amp; 6#�OJ# QJ# ^J#  # #  ##  ##  t#  v#  ~</w:t>
        <w:tab/>
        <w:t xml:space="preserve">  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  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</w:t>
        <w:t xml:space="preserve">  ##  ##  ##  �#  ##  �#  �#  0#  �#  �#  �#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</w:t>
        <w:tab/>
        <w:t xml:space="preserve">  #d� # #�  gdq\� #  #d� # #�  &amp;d## #P�#   �### gdq\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##d� # #�  a$#gdq\� #  #$#</w:t>
      </w:r>
    </w:p>
    <w:p>
      <w:pPr>
        <w:pStyle w:val="PreformattedText"/>
        <w:bidi w:val="0"/>
        <w:jc w:val="left"/>
        <w:rPr/>
      </w:pPr>
      <w:r>
        <w:rPr/>
        <w:t xml:space="preserve">&amp; #F# #d� # #�  a$#gdq\�  #  #$#a$#gdq\�  ## gd�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�###��#^�##`��#gdo"0  #&gt;#  D#  H#  J#  \#  ^#  �#  �#  �#  �#  ##  ##  ##  &amp;#  (#  T#  Z#  ^#  t#  v#  �#  �#  �#  �#  �#  �#  �#  �#  �#  @#  B#  p#  r#  x#   #  �#  �#  �#  �������Ϳ�����</w:t>
      </w:r>
      <w:r>
        <w:rPr/>
        <w:t>ޭ����</w:t>
      </w:r>
      <w:r>
        <w:rPr>
          <w:rtl w:val="true"/>
        </w:rPr>
        <w:t>ލ</w:t>
      </w:r>
      <w:r>
        <w:rPr/>
        <w:t>�</w:t>
      </w:r>
      <w:r>
        <w:rPr/>
        <w:t>|�|�|�m�͍k���                         #U####ho"0 5#�CJ# OJ# QJ# ^J# aJ#  #h�$� #h�$� CJ# OJ# QJ# ^J# aJ#  ##ho"0 CJ# OJ# QJ# ^J# aJ#  ##h�$� #h�## 5#�CJ# OJ# QJ# ^J# aJ# ##h�$� #hq\� 5#�CJ# OJ# QJ# ^J# aJ# ##h�to CJ# OJ# QJ# ^J# aJ#   #h�$� #h�## CJ# OJ# QJ# ^J# aJ#   #h�$� #hq\� CJ# OJ# QJ# ^J# aJ#   #h�$� 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CJ# OJ# QJ# ^J# aJ# %�#  F#  �#  ##  R#  T#  @#  B#  �#  �#   #  �#  F#  H#  �#  r#  t#  r   t   �   P!  �"  �"  �"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#  gdq\�  </w:t>
        <w:tab/>
        <w:t xml:space="preserve">  #d� # #�  gd�$� #  #d� # #�  &amp;d## #P�#   �### gd�$� </w:t>
        <w:t xml:space="preserve">  &amp;d## #P�#   �### gdq\�  </w:t>
        <w:tab/>
        <w:t xml:space="preserve">  #d� # #�  gdq\�  #z � p i s   p r o   m a g i s t e r s k �   a   n a v a z u j � c �   m a g i s t e r s k �   s t u d i u m   ( v y a#a#�   r o </w:t>
        <w:t xml:space="preserve">#n � k y ) - p r e z e n </w:t>
        <w:t xml:space="preserve">#n �   i   k o m b i n o v a n �   </w:t>
        <w:t xml:space="preserve"> </w:t>
        <w:t xml:space="preserve"> K � z � p i s u   d o   v y a#a#� c h   r o </w:t>
        <w:t xml:space="preserve">#n � k o#  j e   n u t n o   p Y#i n � s t   : </w:t>
        <w:t xml:space="preserve"> z � p i s o v �   l i s t   #   </w:t>
        <w:t xml:space="preserve">#� s t     A   #   p Y#e h l e d   o   v y k o n a n � c h   z k o u a#k � c h   z a   a k . r .   2 0 1 1 / 1 2   </w:t>
        <w:t xml:space="preserve"> z � p i s o v �   l i s t   #   </w:t>
        <w:t xml:space="preserve">#� s t   B   #   p Y#e h l e d   o   z a p s a n � c h   p Y#e d m ##t e c h   a k . r .   2 0 1 2 / 1 3 .   </w:t>
        <w:t xml:space="preserve"> </w:t>
        <w:t xml:space="preserve"> O b a   l i s t y   m u s �   b � t   s t u d e n t e m   p o d e p s a n �   ( p o r t � l   I S   S T A G / M o j e   s t u d i u m ) . </w:t>
        <w:t xml:space="preserve"> Z � p i s   j e   n u t n �   p r o v � s t   n a   c e l �   a k a d e m i c k �   r o k   2 0 1 2 / 1 3   ( z i m n �   a   l e t n �   s e m e s t r ) . </w:t>
        <w:t xml:space="preserve"> </w:t>
        <w:t xml:space="preserve"> S t u d e n t i   d o k t o r s k � h o   s t u d i a   s e   z a p i s u j �   d o   3 0 . 1 0 .   2 0 1 2 .   K � z � p i s u   p Y#i n e s o u   r o </w:t>
        <w:t xml:space="preserve">#n �   h o d n o c e n �   r o k u   2 0 1 1   a   r o </w:t>
        <w:t xml:space="preserve">#n �   p l � n   n a   r o k   2 0 1 2 . </w:t>
        <w:tab/>
        <w:t xml:space="preserve"> </w:t>
        <w:t xml:space="preserve"> </w:t>
        <w:t xml:space="preserve"> P O Z O R ! ! ! ! ! </w:t>
        <w:t xml:space="preserve"> P Y#i j � m a c �   z k o u a#k y   p r o   u c h a z e </w:t>
        <w:t xml:space="preserve">#e   o   s t u d i u m   v   n a v a z u j � c � m   m a g i s t e r s k � m   s t u d i u   s e   k o n a j �   2 7 .   0 8 .   2 0 1 2 . </w:t>
        <w:t xml:space="preserve"> P Y#e d z � p i s   p Y#e d m ##t o#  p r o   r o k   2 0 1 2 / 1 3   d o   s y s t � m u   S T A G   j e   t Y#e b a   u </w:t>
        <w:t xml:space="preserve">#i n i t   o d   0 4 .   0 6 .   1 2   d o   0 8 .   0 7 .   1 2 .   D r u h �   k o l o   p Y#e d z � p i s u   b u d e   o d   2 5 .   0 8 .   1 2     -   0 9 .   0 9 .   2 0 1 2 . </w:t>
        <w:t xml:space="preserve"> P o   t o m t o   t e r m � n u   b u d e   S T A G   p r o   s t u d e n t y   u z a v Y#e n . </w:t>
        <w:t xml:space="preserve"> </w:t>
        <w:t xml:space="preserve"> V � L i b e r c i   d n e   1 8 .   0 5 .   2 0 1 2 </w:t>
        <w:t xml:space="preserve"> Z p r a c o v a l a :   S t e j s k a l o v � </w:t>
        <w:t xml:space="preserve"> </w:t>
        <w:t xml:space="preserve"> </w:t>
        <w:t xml:space="preserve"> # </w:t>
        <w:t xml:space="preserve"> </w:t>
        <w:t xml:space="preserve"> # </w:t>
        <w:t xml:space="preserve"> </w:t>
        <w:t xml:space="preserve"> # </w:t>
        <w:t xml:space="preserve"> </w:t>
        <w:t xml:space="preserve"> # </w:t>
        <w:t xml:space="preserve"> </w:t>
        <w:t xml:space="preserve"> # </w:t>
        <w:t xml:space="preserve"> </w:t>
        <w:t xml:space="preserve"> </w:t>
        <w:t xml:space="preserve"> # T E C H N I C K �   U N I V E R Z I T A   V   L I B E R C I   |   F a k u l t a   s t r o j n �   |   S t u d e n t s k �   1 4 0 2 / 2   |   4 6 1   1 7   L i b e r e c   1   </w:t>
        <w:t xml:space="preserve"> t e l . :   + 4 2 0   4 8 5   3 5 3   2 3 6   | d a n i e l a . s t e j s k a l o v a @ t u l . c z   |   w w w . f s . t u l . c z   |   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:   4 6 7   4 7   8 8 5   |   D 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:   C Z   4 6 7   4 7 � 8 8 5 </w:t>
        <w:t xml:space="preserve"> </w:t>
        <w:t xml:space="preserve"> </w:t>
        <w:t xml:space="preserve"> </w: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�#  �#  �#  �#  ##   #  &lt;#  J#  x#  �#  �#  �#  ##  H#  J#  x#  �#  �#  ���</w:t>
      </w:r>
      <w:r>
        <w:rPr>
          <w:rtl w:val="true"/>
        </w:rPr>
        <w:t>ت</w:t>
      </w:r>
      <w:r>
        <w:rPr/>
        <w:t>���</w:t>
      </w:r>
      <w:r>
        <w:rPr/>
        <w:t>q���q_M&gt;M                                   ##ho"0 5#�CJ# OJ# QJ# ^J# aJ# ##ho"0 #hj&lt;� 5#�CJ# OJ# QJ# ^J# aJ# ##ho"0 #ho"0 5#�CJ# OJ# QJ# ^J# aJ# &amp;#ho"0 #ho"0 5#�&gt;*#CJ# OJ# QJ# ^J# aJ#   #h�4� 5#�&gt;*#CJ# OJ# QJ# ^J# aJ#  &amp;#ho"0 #hj&lt;� 5#�&gt;*#CJ# OJ# QJ# ^J# aJ#  ,#ho"0 #ho"0 &gt;*#B*#CJ# OJ# QJ# ^J# aJ# ph�    ,#ho"0 #h�</w:t>
        <w:t>&amp; &gt;*#B*#CJ# OJ# QJ# ^J# aJ# ph�    ,#ho"0 #hj&lt;� &gt;*#B*#CJ# OJ# QJ# ^J# aJ# ph�     #h�</w:t>
        <w:t>&amp; 6#�&gt;*#CJ# OJ# QJ# ^J# aJ# #�#  n#  p#  r#  t#  �#  �#  �#  �#  2   n   p   r   t   �   �   ��ʻ�����p_NF4_                         ##h�$� #hq\� 5#�CJ# OJ# QJ# ^J# aJ# ##h�$� OJ# QJ#   #h�$� #h�$� CJ# OJ# QJ# ^J# aJ#   #h�$� #hq\� CJ# OJ# QJ# ^J# aJ#   #h�$� #h�## CJ# OJ# QJ# ^J# aJ#  &amp;#h�$� #h�$� 5#�&gt;*#CJ# OJ# QJ# ^J# aJ#  &amp;#h�$� #h�## 5#�&gt;*#CJ# OJ# QJ# ^J# aJ#  ##h�$� #h�## &gt;*#CJ# OJ# QJ# ^J# aJ# ##ho"0 &gt;*#CJ# OJ# QJ# ^J# aJ#  #ho"0 #h�</w:t>
        <w:t xml:space="preserve">&amp; CJ# OJ# QJ# ^J# aJ#  ##ho"0 #ho"0 5#�CJ# OJ# QJ# ^J# aJ# ##ho"0 #h�#- 5#�CJ# OJ# QJ# ^J# aJ#  #�   2!  4!  L!  N!  P!  �!  �!  �!  �!  �!  �!  �!  �!  </w:t>
      </w:r>
    </w:p>
    <w:p>
      <w:pPr>
        <w:pStyle w:val="PreformattedText"/>
        <w:bidi w:val="0"/>
        <w:jc w:val="left"/>
        <w:rPr/>
      </w:pPr>
      <w:r>
        <w:rPr/>
        <w:t xml:space="preserve">"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  N"  P"  R"  V"  Z"  \"  ^"  `"  h"  l"  ~"  �"  �"  �"  ##  ##  ##  ##  ##  L#  N#  R#  ���������������������oe             ##hP9N CJ# OJ# QJ#   #h�$� #hP9N CJ# OJ# QJ# ^J# aJ#   #h�$� #h�$� CJ# OJ# QJ# ^J# aJ#   #h�## #hq\� CJ# OJ# QJ# ^J# aJ#  ##h�to CJ# OJ# QJ# ^J# aJ#   #h�$� #h�## CJ# OJ# QJ# ^J# aJ#  ##h�$� CJ# OJ# QJ# ^J# aJ#  ##h�</w:t>
        <w:t>&amp; #h�$� &gt;*#CJ# OJ# QJ# ^J# aJ#  #h�$� #hq\� CJ# OJ# QJ# ^J# aJ#  ##ho"0 CJ# OJ# QJ# ^J# aJ# %�"  ##  N#  P#  R#  V#  X#  \#  ^#  b#  d#  h#  j#  n#  p#  r#  &amp;$  �$  �$  �$  �$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                                                                                              ## #d�## gd-#�  ## gd#&lt;�  #   #  gd@#�  #  #�  gdP9N  #  gdq\�  #R#  T#  V#  X#  Z#  \#  ^#  `#  b#  d#  f#  h#  j#  l#  n#  p#  r#  t#  v#  �#  �#  �#  �#  �#  �#  �#  ���������������</w:t>
      </w:r>
      <w:r>
        <w:rPr/>
        <w:t>칪��</w:t>
      </w:r>
      <w:r>
        <w:rPr/>
        <w:t>wewVG             ##hy � #h-#� 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# phz�A ##h�Jd #h-#� 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# ph��� ##h�Jd #h�Jd 5#�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#�aJ# ph��� ##h�Jd #h�Jd 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# ph��� ##h�Jd #h-#� 5#�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#�aJ# ph��� ##hy � #h-#� 5#�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#�aJ# ph"## ##h-#� 5#�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#�aJ# ph"## ##j    #h�A# U##mH #nH #u## ##h@#� #h�{� OJ# QJ#  ##h�</w:t>
        <w:t xml:space="preserve">&amp; OJ# QJ#  "#j    #h�A# OJ# QJ# U##mH #nH #u## ##h�#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@#� #h�#�  ##j    #h�#� U## #�#  �#   $  #$  "$  $$  &amp;$  L$  R$  V$  |$  �$  �$  �$  �$  �$  �$  �$  �$  �$  �$  �$  �$  �$  �$  ����ǻ���|j�\�j�\j�j�XTJ                        ##hP9N CJ# OJ# QJ#  ##h�#�  ##h-#�  ##h-#� #h-#� 6#�CJ# ]#�aJ</w:t>
        <w:tab/>
        <w:t xml:space="preserve">  ##hy � #h-#� 6#�B*#CJ# ]#�aJ</w:t>
        <w:tab/>
        <w:t xml:space="preserve"> phWXZ ##h�$� 6#�B*#CJ# ]#�aJ</w:t>
        <w:tab/>
        <w:t xml:space="preserve"> ph��� ##h�Jd #h-#� 6#�B*#CJ# ]#�aJ</w:t>
        <w:tab/>
        <w:t xml:space="preserve"> ph��� ##h�$� 6#�B*#CJ# ]#�aJ</w:t>
        <w:tab/>
        <w:t xml:space="preserve"> phWXZ ##h-#� 6#�B*#CJ# ]#�aJ</w:t>
        <w:tab/>
        <w:t xml:space="preserve"> phWXZ ##h-#� 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# phWXZ ##h-#� #h-#� 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#  ##hy � #h-#� 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# phz�A ##h�Jd #h-#� 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# ph��� ##hy � #h-#� B*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# phWXZ  #6 &amp;P</w:t>
        <w:tab/>
        <w:t xml:space="preserve"> 1�h#:p-#� #��. ��A!�n#"�n##�4#$�n#%�  #�###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 n#�##  �n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��#Pg�</w:t>
        <w:tab/>
        <w:t>S��P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HDR  </w:t>
        <w:tab/>
        <w:t>�   �##   �</w:t>
      </w:r>
      <w:r>
        <w:rPr>
          <w:rtl w:val="true"/>
        </w:rPr>
        <w:t>ٸ</w:t>
      </w:r>
      <w:r>
        <w:rPr/>
        <w:t xml:space="preserve">�   </w:t>
      </w:r>
      <w:r>
        <w:rPr/>
        <w:tab/>
        <w:t>pHYs  .$  .$#*�</w:t>
        <w:tab/>
        <w:t xml:space="preserve">   </w:t>
        <w:tab/>
        <w:t>PLTEXXZ��������  #�IDATx���=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a��):B���(-At��~#�##��YD��#�#�#�%&amp;kH�c��Q|o#n#��6Ԧ6Ԇ�Ԇ�P#jS#jCmjCm�</w:t>
        <w:t>Ԇ�P��P#j#��6Ԧ6Ԇ�Ԇ�P#�Ԇ�P��P#</w:t>
        <w:t>����</w:t>
      </w:r>
      <w:r>
        <w:rPr>
          <w:rtl w:val="true"/>
        </w:rPr>
        <w:t>ښ</w:t>
      </w:r>
      <w:r>
        <w:rPr/>
        <w:t>#P#jS#jCm�Mm�</w:t>
        <w:t>��</w:t>
        <w:t>��6�R[�̨6Ԇ�#��B�w��Em�</w:t>
        <w:t>��</w:t>
        <w:t>��6��6Ԇ�Ԇ�P��(Fm�</w:t>
        <w:t>��</w:t>
        <w:t>�ѐsJ�7%jCmjCm�</w:t>
        <w:t>Ԇ�P��P#jS#jCm�Mm�</w:t>
        <w:t>��</w:t>
        <w:t>��6Ԧ6Ԇ�Ԇ�P#�</w:t>
        <w:t>��6��#��#��P#j#��6P#jCm�6�#jCm�</w:t>
        <w:t>Ԇ�@m�</w:t>
        <w:t>���P#�</w:t>
        <w:t>���P#j#��6P#jCm�6�#jCm�</w:t>
        <w:t>Ԇ�@m�</w:t>
        <w:t>Ԇ�P#�</w:t>
        <w:t>���P#j#��6P#jCm�6�#jCm�6Ԇ�@m�</w:t>
        <w:t>Ԇ�P#�</w:t>
        <w:t>���P#j#��6P#jCm�6�#jCm�6Ԇ</w:t>
      </w:r>
      <w:r>
        <w:rPr>
          <w:rtl w:val="true"/>
        </w:rPr>
        <w:t>ڠ</w:t>
      </w:r>
      <w:r>
        <w:rPr/>
        <w:t>Tm;&lt;{�#�KH�    IEND�B`� n#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v��x� �QL�(�Z���P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HDR  </w:t>
        <w:tab/>
        <w:t xml:space="preserve">�  #K##   �t�#   </w:t>
        <w:tab/>
        <w:t>pHYs  .$  .$#*�</w:t>
        <w:tab/>
        <w:t xml:space="preserve">   </w:t>
        <w:tab/>
        <w:t>PLTE## ��������#�  #�IDATx���K��F#��R�"N1�#�#)</w:t>
      </w:r>
      <w:r>
        <w:rPr/>
        <w:t>쳈</w:t>
      </w:r>
      <w:r>
        <w:rPr/>
        <w:t>O�%Ț</w:t>
        <w:t>#�)C=�S#�{Ʊ#��4��</w:t>
      </w:r>
      <w:r>
        <w:rPr>
          <w:rtl w:val="true"/>
        </w:rPr>
        <w:t>ݶ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�(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ћ�#�#�6B##�#mDh#�#</w:t>
      </w:r>
      <w:r>
        <w:rPr>
          <w:rtl w:val="true"/>
        </w:rPr>
        <w:t>ڈ</w:t>
      </w:r>
      <w:r>
        <w:rPr/>
        <w:t>�</w:t>
      </w:r>
      <w:r>
        <w:rPr/>
        <w:t>Fh#B#���F�6B##�#m�6"�#</w:t>
      </w:r>
      <w:r>
        <w:rPr>
          <w:rtl w:val="true"/>
        </w:rPr>
        <w:t>ڈ</w:t>
      </w:r>
      <w:r>
        <w:rPr/>
        <w:t>�</w:t>
      </w:r>
      <w:r>
        <w:rPr/>
        <w:t>Fh#B#���F�6B##�#m�6"�#</w:t>
      </w:r>
      <w:r>
        <w:rPr>
          <w:rtl w:val="true"/>
        </w:rPr>
        <w:t>ڈ</w:t>
      </w:r>
      <w:r>
        <w:rPr/>
        <w:t>�</w:t>
      </w:r>
      <w:r>
        <w:rPr/>
        <w:t>Fh#�#���F�6B##�#m�6"�#</w:t>
      </w:r>
      <w:r>
        <w:rPr>
          <w:rtl w:val="true"/>
        </w:rPr>
        <w:t>ڈ</w:t>
      </w:r>
      <w:r>
        <w:rPr/>
        <w:t>�</w:t>
      </w:r>
      <w:r>
        <w:rPr/>
        <w:t>Fh#�#���F�6B#��#m�6"�#</w:t>
      </w:r>
      <w:r>
        <w:rPr>
          <w:rtl w:val="true"/>
        </w:rPr>
        <w:t>ڈ</w:t>
      </w:r>
      <w:r>
        <w:rPr/>
        <w:t>�</w:t>
      </w:r>
      <w:r>
        <w:rPr/>
        <w:t>Fh#�#���F�6B#��#m�6"�#�#mDh#�#���Fh#B#��#m�6"�#�#mDh#�#���Fh#B#��#m�6B##�#mDh#�#���Fh#B#��#m�6B##�#mDh#�#</w:t>
      </w:r>
      <w:r>
        <w:rPr>
          <w:rtl w:val="true"/>
        </w:rPr>
        <w:t>ڈ</w:t>
      </w:r>
      <w:r>
        <w:rPr/>
        <w:t>�</w:t>
      </w:r>
      <w:r>
        <w:rPr/>
        <w:t>Fh#B#��#m�6B##�#mDh#�#</w:t>
      </w:r>
      <w:r>
        <w:rPr>
          <w:rtl w:val="true"/>
        </w:rPr>
        <w:t>ڈ</w:t>
      </w:r>
      <w:r>
        <w:rPr/>
        <w:t>�</w:t>
      </w:r>
      <w:r>
        <w:rPr/>
        <w:t>Fh#B#���F�6B##�#m�6�</w:t>
        <w:t>#m�6"�#</w:t>
      </w:r>
      <w:r>
        <w:rPr>
          <w:rtl w:val="true"/>
        </w:rPr>
        <w:t>ڈ</w:t>
      </w:r>
      <w:r>
        <w:rPr/>
        <w:t>�</w:t>
      </w:r>
      <w:r>
        <w:rPr/>
        <w:t>Fh#�#���F�6B#��#m�6"�#�#mDh#�#���F�6B#��#m�6"�#�#mDh#�#���Fh#�?j�UŌA#��</w:t>
      </w:r>
      <w:r>
        <w:rPr/>
        <w:t>㴍�</w:t>
      </w:r>
      <w:r>
        <w:rPr/>
        <w:t>fƠ�]?�f���]�"E�</w:t>
      </w:r>
      <w:r>
        <w:rPr/>
        <w:t>ۚ</w:t>
      </w:r>
      <w:r>
        <w:rPr/>
        <w:t>Y���</w:t>
      </w:r>
      <w:r>
        <w:rPr>
          <w:rtl w:val="true"/>
        </w:rPr>
        <w:t>ژ</w:t>
      </w:r>
      <w:r>
        <w:rPr/>
        <w:t>-h��I�n�)�K�j���6��tz�ӧwjk���,�U������_n��J7����?��Q���4 �</w:t>
      </w:r>
      <w:r>
        <w:rPr/>
        <w:t>֨�</w:t>
      </w:r>
      <w:r>
        <w:rPr/>
        <w:t>#Ga��ѽ���T=+��M@գ�N���kd��=a?�N)�%&gt;#ӧOѦ���mVqn�_</w:t>
      </w:r>
      <w:r>
        <w:rPr/>
        <w:t>ֶ��</w:t>
      </w:r>
      <w:r>
        <w:rPr/>
        <w:t>m�</w:t>
      </w:r>
      <w:r>
        <w:rPr>
          <w:rtl w:val="true"/>
        </w:rPr>
        <w:t>ڪ�</w:t>
      </w:r>
      <w:r>
        <w:rPr/>
        <w:t>6</w:t>
      </w:r>
      <w:r>
        <w:rPr/>
        <w:t>%�)#�O#�m&lt;�6</w:t>
      </w:r>
    </w:p>
    <w:p>
      <w:pPr>
        <w:pStyle w:val="PreformattedText"/>
        <w:bidi w:val="0"/>
        <w:jc w:val="left"/>
        <w:rPr/>
      </w:pPr>
      <w:r>
        <w:rPr/>
        <w:t>m�\�Em*j��SB[u�͜i���ZN�&gt;D[�iS���E��f�#Q���\�.iS��^#�UR�n�tYma��W�^m�Zh����~=���xOh#�Jc#���8#��Q�v�N�3�#�bPL�.������ҶTI�#/�[Z#mU����M[����Hm�����#�nf�=:j##cB[#��âv���##�M�j#�bl��N��3R��Ц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c�-�ՙ6#��ie�R|A�_�</w:t>
      </w:r>
      <w:r>
        <w:rPr>
          <w:rtl w:val="true"/>
        </w:rPr>
        <w:t>څ</w:t>
      </w:r>
      <w:r>
        <w:rPr/>
        <w:t>⦭���</w:t>
      </w:r>
      <w:r>
        <w:rPr/>
        <w:t>cmi�h����8mf��-L��M#��{m?T���m#m����*���nw�i�]H�-h3��L�#</w:t>
      </w:r>
      <w:r>
        <w:rPr/>
        <w:t>䵩</w:t>
      </w:r>
      <w:r>
        <w:rPr/>
        <w:t>4��W��Q[}_</w:t>
      </w:r>
      <w:r>
        <w:rPr/>
        <w:t>ۘ</w:t>
      </w:r>
      <w:r>
        <w:rPr/>
        <w:t>k������#�.��.</w:t>
      </w:r>
      <w:r>
        <w:rPr>
          <w:rtl w:val="true"/>
        </w:rPr>
        <w:t>ڼ</w:t>
      </w:r>
      <w:r>
        <w:rPr/>
        <w:t>��</w:t>
      </w:r>
      <w:r>
        <w:rPr/>
        <w:t>\�:j���*���$�Gm?#i�#��#�Uh��6�kȟȵU���Gmc\+�g��*</w:t>
        <w:t>_8-R[\r</w:t>
      </w:r>
    </w:p>
    <w:p>
      <w:pPr>
        <w:pStyle w:val="PreformattedText"/>
        <w:bidi w:val="0"/>
        <w:jc w:val="left"/>
        <w:rPr/>
      </w:pPr>
      <w:r>
        <w:rPr/>
        <w:t>mu�#]���b�̦m�6��V�#�F��9����%m</w:t>
      </w:r>
      <w:r>
        <w:rPr>
          <w:rtl w:val="true"/>
        </w:rPr>
        <w:t>ވ</w:t>
      </w:r>
      <w:r>
        <w:rPr>
          <w:rtl w:val="true"/>
        </w:rPr>
        <w:t>:�</w:t>
      </w:r>
      <w:r>
        <w:rPr/>
        <w:t>6</w:t>
      </w:r>
      <w:r>
        <w:rPr>
          <w:rtl w:val="true"/>
        </w:rPr>
        <w:t>#���#�</w:t>
      </w:r>
      <w:r>
        <w:rPr/>
        <w:t>6</w:t>
      </w:r>
      <w:r>
        <w:rPr>
          <w:rtl w:val="true"/>
        </w:rPr>
        <w:t>}</w:t>
      </w:r>
      <w:r>
        <w:rPr/>
        <w:t>4</w:t>
      </w:r>
      <w:r>
        <w:rPr/>
        <w:t>|m�ж&lt;��</w:t>
      </w:r>
    </w:p>
    <w:p>
      <w:pPr>
        <w:pStyle w:val="PreformattedText"/>
        <w:bidi w:val="0"/>
        <w:jc w:val="left"/>
        <w:rPr/>
      </w:pPr>
      <w:r>
        <w:rPr/>
        <w:t>ʴ�q�&gt;�V�U&amp;#o�À�����~�#�Uh�����fJ���0Kgp�6�i�n��N##�#��=8��</w:t>
        <w:t>Q[#��;�'G�</w:t>
      </w:r>
      <w:r>
        <w:rPr/>
        <w:t>݂</w:t>
      </w:r>
      <w:r>
        <w:rPr/>
        <w:t>#mW�f���ym�:Ѧ���#mᔡ�K</w:t>
      </w:r>
      <w:r>
        <w:rPr>
          <w:rtl w:val="true"/>
        </w:rPr>
        <w:t>ڪ�</w:t>
      </w:r>
      <w:r>
        <w:rPr/>
        <w:t>9</w:t>
      </w:r>
      <w:r>
        <w:rPr>
          <w:rtl w:val="true"/>
        </w:rPr>
        <w:t xml:space="preserve"> </w:t>
      </w:r>
      <w:r>
        <w:rPr/>
        <w:t>5</w:t>
      </w:r>
      <w:r>
        <w:rPr/>
        <w:t>�.���i���6#��-��#�j����#I</w:t>
      </w:r>
      <w:r>
        <w:rPr/>
        <w:t>ۨ�</w:t>
      </w:r>
      <w:r>
        <w:rPr/>
        <w:t>鿏�</w:t>
      </w:r>
      <w:r>
        <w:rPr/>
        <w:t>m�S�v#m�N��#m�A��S�ES�6�#�~�r�i�#�Ԧ��^����3�4</w:t>
      </w:r>
      <w:r>
        <w:rPr>
          <w:rtl w:val="true"/>
        </w:rPr>
        <w:t>ڮ</w:t>
      </w:r>
      <w:r>
        <w:rPr/>
        <w:t>���</w:t>
      </w:r>
      <w:r>
        <w:rPr/>
        <w:t>fN�#�����L�#��L�M'��5�j�{</w:t>
        <w:tab/>
        <w:t>i��e�մ����im��#�#g��i��d�</w:t>
      </w:r>
      <w:r>
        <w:rPr/>
        <w:t>潶</w:t>
      </w:r>
      <w:r>
        <w:rPr/>
        <w:t>&gt;"t��\�Q#m#��f</w:t>
      </w:r>
      <w:r>
        <w:rPr>
          <w:rtl w:val="true"/>
        </w:rPr>
        <w:t>ڦ</w:t>
      </w:r>
      <w:r>
        <w:rPr/>
        <w:t>�</w:t>
      </w:r>
      <w:r>
        <w:rPr/>
        <w:t>G@</w:t>
      </w:r>
      <w:r>
        <w:rPr/>
        <w:t>ֹ�</w:t>
      </w:r>
      <w:r>
        <w:rPr/>
        <w:t>i�;�*a#�z###�s|�#�#�</w:t>
      </w:r>
      <w:r>
        <w:rPr/>
        <w:t>؎</w:t>
      </w:r>
      <w:r>
        <w:rPr/>
        <w:t>#$m��\�</w:t>
      </w:r>
      <w:r>
        <w:rPr/>
        <w:t>֫</w:t>
      </w:r>
      <w:r>
        <w:rPr/>
        <w:t>m#dd/�J</w:t>
      </w:r>
      <w:r>
        <w:rPr>
          <w:rtl w:val="true"/>
        </w:rPr>
        <w:t>ں</w:t>
      </w:r>
      <w:r>
        <w:rPr/>
        <w:t>L����?�6&amp;mz�-�#|E</w:t>
      </w:r>
      <w:r>
        <w:rPr/>
        <w:t>ۨ�ٔ��</w:t>
      </w:r>
      <w:r>
        <w:rPr/>
        <w:t>\H�-�f��6��ȕ�a�#m?�6-��:�?$mj����#&gt;#m#�M#��L��#l&amp;,�#��3Gm��#</w:t>
      </w:r>
      <w:r>
        <w:rPr>
          <w:rtl w:val="true"/>
        </w:rPr>
        <w:t>ڔ</w:t>
      </w:r>
      <w:r>
        <w:rPr/>
        <w:t>&gt;j#/�O�frmÓg#9W�#G�0��V{m*RqWim�I����u��#�vӧ</w:t>
      </w:r>
      <w:r>
        <w:rPr>
          <w:rtl w:val="true"/>
        </w:rPr>
        <w:t>ﭭ</w:t>
      </w:r>
      <w:r>
        <w:rPr/>
        <w:t>M�"��ɳ)7m��#F?6m��9�#�f8Ѧ#iӜMy=m�#m�3�kc���Lm��{�i�z��#m�R��Q�</w:t>
        <w:tab/>
        <w:t>Dmq��)m�)~#m�A���U0v#���`�Q�&gt;#"#���6#��˕�6U�&amp;G@�%h�(m�Ⲷt�]��ey�g��(GY</w:t>
      </w:r>
      <w:r>
        <w:rPr>
          <w:rtl w:val="true"/>
        </w:rPr>
        <w:t>ۼ</w:t>
      </w:r>
      <w:r>
        <w:rPr/>
        <w:t>]�R�V#�)�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h�#���q�pI__����[#���y��&lt;t�z��x</w:t>
        <w:t>�v/�p�����#m��U��t�^�#W�������C��wf�M:�v�3�#.)���PF�����k��δ�;3Dm</w:t>
      </w:r>
      <w:r>
        <w:rPr>
          <w:rtl w:val="true"/>
        </w:rPr>
        <w:t>ܙ</w:t>
      </w:r>
      <w:r>
        <w:rPr/>
        <w:t>�</w:t>
      </w:r>
      <w:r>
        <w:rPr/>
        <w:t>*��Q�P�6�k</w:t>
      </w:r>
      <w:r>
        <w:rPr/>
        <w:t>땸��</w:t>
      </w:r>
      <w:r>
        <w:rPr/>
        <w:t>v�Z:͏��N[�i��̧i�����(�VJ�</w:t>
      </w:r>
      <w:r>
        <w:rPr/>
        <w:t>뮜�</w:t>
      </w:r>
      <w:r>
        <w:rPr/>
        <w:t>pT!�=��@����#��#\I[��[=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L�?��ͽ�#C#�jd�N��kӏ�UR�9j�smb�􍵵</w:t>
      </w:r>
      <w:r>
        <w:rPr/>
        <w:t>ۗ</w:t>
      </w:r>
      <w:r>
        <w:rPr/>
        <w:t>]�j</w:t>
      </w:r>
      <w:r>
        <w:rPr>
          <w:rtl w:val="true"/>
        </w:rPr>
        <w:t>ڴ�</w:t>
      </w:r>
      <w:r>
        <w:rPr/>
        <w:t>3</w:t>
      </w:r>
      <w:r>
        <w:rPr/>
        <w:t>;Ͼ5��#�H�8m���h[�Fh����#�-h#�#�#m_�</w:t>
      </w:r>
      <w:r>
        <w:rPr/>
        <w:t>֢�</w:t>
      </w:r>
      <w:r>
        <w:rPr>
          <w:rtl w:val="true"/>
        </w:rPr>
        <w:t>ޤ</w:t>
      </w:r>
      <w:r>
        <w:rPr/>
        <w:t>mB#���Fh{�6�6B#}���x:#����6B#�O�</w:t>
        <w:t>�xO�##Oh�k��H[��#mh+j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�I#�.��</w:t>
      </w:r>
      <w:r>
        <w:rPr/>
        <w:t>ֶ</w:t>
      </w:r>
      <w:r>
        <w:rPr/>
        <w:t>#mo�7��|#</w:t>
        <w:t>#�-#�#�</w:t>
        <w:t>�</w:t>
        <w:t>�v</w:t>
        <w:tab/>
        <w:t>m��"�R�#I����</w:t>
      </w:r>
      <w:r>
        <w:rPr/>
        <w:t>۞</w:t>
      </w:r>
      <w:r>
        <w:rPr/>
        <w:t>զ�C#�</w:t>
      </w:r>
      <w:r>
        <w:rPr>
          <w:rtl w:val="true"/>
        </w:rPr>
        <w:t>ޥ</w:t>
      </w:r>
      <w:r>
        <w:rPr/>
        <w:t>�</w:t>
      </w:r>
      <w:r>
        <w:rPr/>
        <w:t>m;</w:t>
        <w:tab/>
        <w:t>h�#mI˗�m���</w:t>
        <w:t>m�I��m�r{�����Kh�J</w:t>
      </w:r>
      <w:r>
        <w:rPr>
          <w:rtl w:val="true"/>
        </w:rPr>
        <w:t>ڒ</w:t>
      </w:r>
      <w:r>
        <w:rPr/>
        <w:t>#�m�3q�64��#K�J�t#j:��u</w:t>
      </w:r>
      <w:r>
        <w:rPr>
          <w:rtl w:val="true"/>
        </w:rPr>
        <w:t>ע</w:t>
      </w:r>
      <w:r>
        <w:rPr/>
        <w:tab/>
      </w:r>
      <w:r>
        <w:rPr/>
        <w:t>7</w:t>
      </w:r>
      <w:r>
        <w:rPr/>
        <w:t>�i�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Emn#{Ԗnt���k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9�hC�^�-##3���#�p�</w:t>
      </w:r>
      <w:r>
        <w:rPr/>
        <w:t>ָ��</w:t>
      </w:r>
      <w:r>
        <w:rPr/>
        <w:t>N[#f�##�O�</w:t>
      </w:r>
      <w:r>
        <w:rPr>
          <w:rtl w:val="true"/>
        </w:rPr>
        <w:t>ڜ</w:t>
      </w:r>
      <w:r>
        <w:rPr/>
        <w:t>E��m?�J</w:t>
      </w:r>
      <w:r>
        <w:rPr>
          <w:rtl w:val="true"/>
        </w:rPr>
        <w:t>ں</w:t>
      </w:r>
      <w:r>
        <w:rPr/>
        <w:t>���</w:t>
      </w:r>
      <w:r>
        <w:rPr/>
        <w:t>i#�Z�i���l�</w:t>
        <w:t>mh�ϦNh�#��_�5�˯��m#�#2���6�+��c#��o���</w:t>
      </w:r>
      <w:r>
        <w:rPr>
          <w:rtl w:val="true"/>
        </w:rPr>
        <w:t>ܤͭ</w:t>
      </w:r>
      <w:r>
        <w:rPr/>
        <w:t>k;;���g�#u�#�</w:t>
      </w:r>
      <w:r>
        <w:rPr/>
        <w:t>ٝ</w:t>
      </w:r>
      <w:r>
        <w:rPr/>
        <w:t>#��mW�F�i�ImnWbhVU{maX��RxmƉl��vA#�N����qLEmM{�65���e�#�u#mh�#öR�6�#6�</w:t>
      </w:r>
      <w:r>
        <w:rPr>
          <w:rtl w:val="true"/>
        </w:rPr>
        <w:t>׿</w:t>
      </w:r>
      <w:r>
        <w:rPr/>
        <w:t>J</w:t>
      </w:r>
      <w:r>
        <w:rPr>
          <w:rtl w:val="true"/>
        </w:rPr>
        <w:t>ښ�</w:t>
      </w:r>
      <w:r>
        <w:rPr>
          <w:rtl w:val="true"/>
        </w:rPr>
        <w:t>&amp;�</w:t>
      </w:r>
      <w:r>
        <w:rPr/>
        <w:t>67</w:t>
      </w:r>
      <w:r>
        <w:rPr/>
        <w:t>N�^�-�#��v��~�|X�e</w:t>
      </w:r>
      <w:r>
        <w:rPr>
          <w:rtl w:val="true"/>
        </w:rPr>
        <w:t>چ</w:t>
      </w:r>
      <w:r>
        <w:rPr/>
        <w:t>�</w:t>
      </w:r>
      <w:r>
        <w:rPr/>
        <w:t>W�i�#a�Whk��#m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M�2�N�˵5I[�6�=�͉#����-MyM���/n8#mh{j&gt;�#m��6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ksϻ#��8��</w:t>
      </w:r>
      <w:r>
        <w:rPr/>
        <w:t>홼�</w:t>
      </w:r>
      <w:r>
        <w:rPr/>
        <w:t>0�nfw1��v;�v��&amp;���im��[Vǐk3N</w:t>
      </w:r>
      <w:r>
        <w:rPr>
          <w:rtl w:val="true"/>
        </w:rPr>
        <w:t>ې</w:t>
      </w:r>
      <w:r>
        <w:rPr/>
        <w:t>��</w:t>
      </w:r>
      <w:r>
        <w:rPr/>
        <w:t>#M&lt;��~��O�6�##�Z�v#�##��i#E˴MB[#oC#�</w:t>
      </w:r>
    </w:p>
    <w:p>
      <w:pPr>
        <w:pStyle w:val="PreformattedText"/>
        <w:bidi w:val="0"/>
        <w:jc w:val="left"/>
        <w:rPr/>
      </w:pPr>
      <w:r>
        <w:rPr/>
        <w:t>Ma�,ή%�#</w:t>
      </w:r>
    </w:p>
    <w:p>
      <w:pPr>
        <w:pStyle w:val="PreformattedText"/>
        <w:bidi w:val="0"/>
        <w:jc w:val="left"/>
        <w:rPr/>
      </w:pPr>
      <w:r>
        <w:rPr/>
        <w:t>Q��#�</w:t>
        <w:t>�6��#�#І��j�f��p�#���6xm�#��~��A2����Wxm]&lt;N�6��r��M�p##��#�</w:t>
        <w:tab/>
        <w:t>'#�#[#OQ#�ym�#�K</w:t>
      </w:r>
      <w:r>
        <w:rPr/>
        <w:t>瀠</w:t>
      </w:r>
      <w:r>
        <w:rPr/>
        <w:t>mem</w:t>
      </w:r>
      <w:r>
        <w:rPr>
          <w:rtl w:val="true"/>
        </w:rPr>
        <w:t>ݐ�</w:t>
      </w:r>
      <w:r>
        <w:rPr/>
        <w:t>5</w:t>
      </w:r>
      <w:r>
        <w:rPr/>
        <w:t>�#/��n~�zm��65���t~#��VJP�g�#�u��em�N�A#�N�2l�^�*�O��_��W�#���=</w:t>
      </w:r>
      <w:r>
        <w:rPr>
          <w:rtl w:val="true"/>
        </w:rPr>
        <w:t>ﴹ</w:t>
      </w:r>
      <w:r>
        <w:rPr/>
        <w:t>U�##�-��v�F�X�##���</w:t>
      </w:r>
      <w:r>
        <w:rPr>
          <w:rtl w:val="true"/>
        </w:rPr>
        <w:t>ڌ</w:t>
      </w:r>
      <w:r>
        <w:rPr/>
        <w:t>]����{��%м�#mh;M�#ux�#�&gt;Zh;oj�</w:t>
      </w:r>
      <w:r>
        <w:rPr>
          <w:rtl w:val="true"/>
        </w:rPr>
        <w:t>ך߿</w:t>
      </w:r>
      <w:r>
        <w:rPr/>
        <w:t>##mh��#-І�#R&amp;���I���bӧ�#�h;o�.</w:t>
        <w:t>}�tB#��%�?~#�Į!�# 9#��jK�~�#���##m</w:t>
      </w:r>
      <w:r>
        <w:rPr/>
        <w:t>쒢�</w:t>
      </w:r>
      <w:r>
        <w:rPr/>
        <w:t>F\��Ţ</w:t>
        <w:t>m�^�#%�=nyђ��F�6B##�#m�6"�#</w:t>
      </w:r>
      <w:r>
        <w:rPr>
          <w:rtl w:val="true"/>
        </w:rPr>
        <w:t>ڈ</w:t>
      </w:r>
      <w:r>
        <w:rPr/>
        <w:t>�</w:t>
      </w:r>
      <w:r>
        <w:rPr/>
        <w:t>Fh#�#���F�6B##�#m�6"�#</w:t>
      </w:r>
      <w:r>
        <w:rPr>
          <w:rtl w:val="true"/>
        </w:rPr>
        <w:t>ڈ</w:t>
      </w:r>
      <w:r>
        <w:rPr/>
        <w:t>�</w:t>
      </w:r>
      <w:r>
        <w:rPr/>
        <w:t>Fh#�#���F�6B#��#m�6"�#</w:t>
      </w:r>
      <w:r>
        <w:rPr>
          <w:rtl w:val="true"/>
        </w:rPr>
        <w:t>ڈ</w:t>
      </w:r>
      <w:r>
        <w:rPr/>
        <w:t>�</w:t>
      </w:r>
      <w:r>
        <w:rPr/>
        <w:t>Fh#�#���F�6B#��#m�6"�#�#mDh#�#���Fh�</w:t>
      </w:r>
      <w:r>
        <w:rPr>
          <w:rtl w:val="true"/>
        </w:rPr>
        <w:t>߀</w:t>
      </w:r>
      <w:r>
        <w:rPr/>
        <w:t>�</w:t>
      </w:r>
      <w:r>
        <w:rPr/>
        <w:t>Fh#B#��#m�6B##�#mDh#�#</w:t>
      </w:r>
      <w:r>
        <w:rPr>
          <w:rtl w:val="true"/>
        </w:rPr>
        <w:t>ڈ</w:t>
      </w:r>
      <w:r>
        <w:rPr/>
        <w:t>�</w:t>
      </w:r>
      <w:r>
        <w:rPr/>
        <w:t>Fh#B#}Cm�#�</w:t>
      </w:r>
    </w:p>
    <w:p>
      <w:pPr>
        <w:pStyle w:val="PreformattedText"/>
        <w:bidi w:val="0"/>
        <w:jc w:val="left"/>
        <w:rPr/>
      </w:pPr>
      <w:r>
        <w:rPr/>
        <w:t xml:space="preserve">Kjq�#t    IEND�B`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j## # # ### # # # #   # #   #   #   #   �   �   �   �   �   �   6#  6#  6#  6#  6#  6#  6#  6#  6#  v#  v#  v#  v#  v#  v#  v#  v#  v#  6#  6#  6#  6#  6#  6#  &gt;#  6#  6#  6#  6#  6#  6#  6#  6#  6#  6#  6#  6#  6#  6#  6#  6#  6#  6#  6#  6#  6#  6#  6#  6#  6#  6#  6#  �   6#  6#  #   6#  6#  6#  6#  6#  6#  6#  6#  �   6#  6#  6#  6#  6#  6#  6#  6#  6#  6#  6#  6#  h#  H#  6#  6#  6#  6#  6#  6#  6#  6#  6#  6#  6#  6#  6#  6#  6#  6#  6#  6#  6#  6#  6#  6#  6#  6#  6#  6#  6#  6#  6#  6#  6#  6#  6#  6#  6#  6#  6#  6#  6#  6#  6#  6#  6#  6#  6#  6#  6#  6#  6#  6#  6#  6#  6#  6#  6#  6#  6#  6#  6#  6#  6#  6#  6#  6#  6#  �#  6#  2#  #   �#  �#  �#  �#   #  ##   #  0#  @#  P#  `#  p#  �#  �#  �#  �#  �#  �#   #  ##  2#  (#  �#  �#   #  0#  @#  P#  `#  p#  �#  �#  �#  �#  �#  �#   #  ##   #  0#  @#  P#  `#  p#  �#  �#  �#  �#  �#  �#   #  ##   #  0#  @#  P#  `#  p#  �#  �#  �#  �#  �#  �#   #  ##   #  0#  @#  P#  `#  p#  �#  �#  �#  �#  �#  �#   #  ##   #  0#  @#  P#  `#  p#  �#  �#  �#  �#  �#  �#   #  ##   #  0#  @#  P#  `#  p#  �#  �#  8#  X#  �#  ##  ##  V#  ~#      OJ# PJ# QJ# _H##mH##nH##sH##tH##    N  `�# 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P9N   # N o r m � l n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### #�� # CJ# _H##aJ# mH##sH##tH</w:t>
        <w:tab/>
        <w:t xml:space="preserve">#n # # # 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 #}r � # N a d p i s   1   # # #$##$##��##�  @&amp;  / 5#�B*#CJ# OJ# PJ  QJ# \#�aJ# mH  ph6_� sH  tH   \ #@# # \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 q\�   # N a d p i s   2   # # #$##d� # #�  @&amp;#a$# # 5##CJ# OJ# PJ  QJ# aJ# tH## \ # # # \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 q\�   # N a d p i s   3   # # #$##d� # #�  @&amp;#a$# # 6##CJ# OJ  PJ  QJ  aJ# tH##             J A �� J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# # S t a n d a r d n �   p � s m o   o d s t a v c e     Z i �� Z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0## N o r m � l n �   t a b u l k a   # #�#  4�# #</w:t>
      </w:r>
    </w:p>
    <w:p>
      <w:pPr>
        <w:pStyle w:val="PreformattedText"/>
        <w:bidi w:val="0"/>
        <w:jc w:val="left"/>
        <w:rPr/>
      </w:pPr>
      <w:r>
        <w:rPr/>
        <w:t xml:space="preserve">#l 4�# ###  a�#  # #   0 k �� 0  </w:t>
        <w:t xml:space="preserve">      0## B e z   s e z n a m u  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 #@# � @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 �{� 0## Z � h l a v �   # # #d� # #�  #�# #�#p###   0 �#� ##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�{� 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 � h l a v �   C h a r     &gt;   # ##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 �{� 0## Z � p a t �   # # #d� # #�  #�# #�#p###   . �#� !#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�{� 0## Z � p a t �   C h a r     Z � # 2#Z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 �{� 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 e x t   b u b l i n y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#d� # #�  # CJ# OJ# QJ# aJ# mH  sH  tH  N �/�A#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 �{� 0## T e x t   b u b l i n y   C h a r   # CJ# OJ# QJ# ^J# aJ# Z �/�Q#Z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#}r � </w:t>
        <w:t xml:space="preserve"> N a d p i s   1   C h a r   ' 5#�B*#CJ# OJ# PJ  QJ# \#�^J  aJ# ph6_�  &lt; � �a#&l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G^c 0#</w:t>
        <w:t xml:space="preserve"> Z � s t u p n �   t e x t   </w:t>
        <w:tab/>
        <w:t xml:space="preserve"> B*#ph���  d ^ # r#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�g� 0## N o r m � l n �   ( w e b )   # # #d� # #�d #�d [$#\$## CJ# OJ  PJ  QJ  aJ# tH##&gt; �/# # 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:QT   # T U L 2 0 1 1   # # # CJ# OJ# QJ# mH  sH  b �o��#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#�   # D e f a u l t   # # 7$ 8$ H$  - B*#CJ# OJ# QJ# ^J# _H##aJ# mH##ph    sH##tH## H �/��#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:Q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U L 2 0 1 1   C h a r   # OJ# PJ# QJ# ^J  aJ# tH</w:t>
        <w:tab/>
        <w:t xml:space="preserve">#F �#� �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q\�   </w:t>
        <w:t xml:space="preserve"> N a d p i s   2   C h a r   # 5#�CJ# OJ# PJ  QJ#  B �#� �#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q\�   </w:t>
        <w:t xml:space="preserve"> N a d p i s   3   C h a r   # 6#�OJ  PJ  QJ   PK### # #   ! ���#�   ##  #   [Content_Types].xml���j�0#E��ж�r�(��΢Iw},�##�-j��4</w:t>
        <w:tab/>
        <w:t>��w�P�#-t##bΙ{U���##��T�U^h�d}</w:t>
      </w:r>
      <w:r>
        <w:rPr/>
        <w:t>㨫���</w:t>
      </w:r>
      <w:r>
        <w:rPr/>
        <w:t>)��*1P#�'��</w:t>
        <w:tab/>
        <w:t>�^��W��#0)��T�9&lt;#�l�#��#$yi}#��#;#�~@��(���H����u�*#D</w:t>
      </w:r>
      <w:r>
        <w:rPr>
          <w:rtl w:val="true"/>
        </w:rPr>
        <w:t>נ</w:t>
      </w:r>
      <w:r>
        <w:rPr/>
        <w:t>z��/0�ǰ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#X��3aZ��#��,�D0#j~�3</w:t>
      </w:r>
      <w:r>
        <w:rPr/>
        <w:t>߶�</w:t>
      </w:r>
      <w:r>
        <w:rPr/>
        <w:t>b��~#i&gt;�#��#3�\`�?�/�#[�#��G��\�!�-�Rk.�s�Ի�.#.���a</w:t>
      </w:r>
      <w:r>
        <w:rPr/>
        <w:t>濭</w:t>
      </w:r>
      <w:r>
        <w:rPr/>
        <w:t>?#  ��# PK### # #   ! �</w:t>
      </w:r>
      <w:r>
        <w:rPr/>
        <w:t xml:space="preserve">֧��   </w:t>
      </w:r>
      <w:r>
        <w:rPr/>
        <w:t>6#  #   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 �(h"#�#��O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0̞O��,�E#n7�Li�b��/�S���e��#е����#  ��# PK### # #   ! ky�#�   �   #   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@�}�w��7c�(Eb�ˮ�� C�#AǠҟ����7��#՛K</w:t>
        <w:t>Y,�#</w:t>
        <w:t xml:space="preserve">�e�.���|,�#��H#�,l��#��x#ɴ�#�I�sQ}#Ր���� </w:t>
      </w:r>
      <w:r>
        <w:rPr/>
        <w:t>ֵ</w:t>
      </w:r>
      <w:r>
        <w:rPr/>
        <w:t>+�!�,�^�$j=�GW���)�E�+&amp;</w:t>
      </w:r>
    </w:p>
    <w:p>
      <w:pPr>
        <w:pStyle w:val="PreformattedText"/>
        <w:bidi w:val="0"/>
        <w:jc w:val="left"/>
        <w:rPr/>
      </w:pPr>
      <w:r>
        <w:rPr/>
        <w:t xml:space="preserve">#8�#  ��# PK### # #   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'�#  a#  #   theme/theme/theme1.xml�YOo#5#�#�#����Mv�l�M���#H�F�mQ��#�#�xd{��</w:t>
        <w:t>�G$$DA Q</w:t>
        <w:tab/>
        <w:t>N##P����#�#��H�</w:t>
      </w:r>
    </w:p>
    <w:p>
      <w:pPr>
        <w:pStyle w:val="PreformattedText"/>
        <w:bidi w:val="0"/>
        <w:jc w:val="left"/>
        <w:rPr/>
      </w:pPr>
      <w:r>
        <w:rPr/>
        <w:t>&lt;�3���I�#*�#�#���=?{._�#3�O��&lt;i{�5#���#M¶wc</w:t>
      </w:r>
      <w:r>
        <w:rPr>
          <w:rtl w:val="true"/>
        </w:rPr>
        <w:t>ؿ</w:t>
      </w:r>
      <w:r>
        <w:rPr/>
        <w:t>��</w:t>
      </w:r>
      <w:r>
        <w:rPr/>
        <w:t>!�p#`�#��DzW��~�2^U#�</w:t>
        <w:tab/>
        <w:t>��\�m/R*]]X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��$��1#1V�*@�#�#���Zmy!�4�P�c ��#�G##St}&lt;�&gt;��r#=#l#%���@�'</w:t>
      </w:r>
      <w:r>
        <w:rPr>
          <w:rtl w:val="true"/>
        </w:rPr>
        <w:t>ٲ</w:t>
      </w:r>
      <w:r>
        <w:rPr/>
        <w:t>-�����/_#|�W�(9�]&amp;�&gt;fm###�`H�(#1,#L����y#k�#�j���c</w:t>
      </w:r>
      <w:r>
        <w:rPr/>
        <w:t>֖���</w:t>
      </w:r>
      <w:r>
        <w:rPr/>
        <w:t>/[�-#�#</w:t>
        <w:t>O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ui��o L��z�^�W/�# �}���R����;9�#�&gt;���</w:t>
      </w:r>
      <w:r>
        <w:rPr/>
        <w:t>֚���</w:t>
      </w:r>
      <w:r>
        <w:rPr/>
        <w:t>/�_�����t��L#KԀ�cc#�R[n�/:x#���#��Y�v�#�#Y��#����p�##1��͡�C��z##s�Y</w:t>
        <w:tab/>
        <w:t>_#�J-��P#</w:t>
        <w:t>E�i#c��#�[�os�#�#3�h��4%c�CHwq&lt;##k&amp;x��Ҍ#��</w:t>
      </w:r>
      <w:r>
        <w:rPr>
          <w:rtl w:val="true"/>
        </w:rPr>
        <w:t>ܐ</w:t>
      </w:r>
      <w:r>
        <w:rPr/>
        <w:t>懤</w:t>
      </w:r>
      <w:r>
        <w:rPr/>
        <w:t>/h���{)���{���O#�û�#�xx����#,!g�&amp;N��g�|�</w:t>
      </w:r>
      <w:r>
        <w:rPr>
          <w:rtl w:val="true"/>
        </w:rPr>
        <w:t>׃</w:t>
      </w:r>
      <w:r>
        <w:rPr/>
        <w:t>#П��zv��j�,���_�##)4#��g#����#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|Hc"�5r�v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8</w:t>
      </w:r>
      <w:r>
        <w:rPr>
          <w:rtl w:val="true"/>
        </w:rPr>
        <w:t>ۊ</w:t>
      </w:r>
      <w:r>
        <w:rPr/>
        <w:t>a�iy�z#J�`ͥ�~OE#��#��;�##�Z�#R#|gr�#x#���#����#ns�:\TZaK�*�y8I�j�bR��b�_Ż�#ǿ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#KG�nD#1w#N##IB#�s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Q��u��K&gt;V�#E#L+M2�#'�f�6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l�}#u8��z��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##��#&lt;Q8�"9�1+#�*VQ�����˸�T��0�z#��j�u#��jU�}�Mc#)#</w:t>
      </w:r>
      <w:r>
        <w:rPr>
          <w:rtl w:val="true"/>
        </w:rPr>
        <w:t>ݫ</w:t>
      </w:r>
      <w:r>
        <w:rPr/>
        <w:t>�</w:t>
      </w:r>
      <w:r>
        <w:rPr/>
        <w:t>y#s^Fn�n��</w:t>
      </w:r>
    </w:p>
    <w:p>
      <w:pPr>
        <w:pStyle w:val="PreformattedText"/>
        <w:bidi w:val="0"/>
        <w:jc w:val="left"/>
        <w:rPr/>
      </w:pPr>
      <w:r>
        <w:rPr/>
        <w:t>;�ITƾ+� D1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�8�&gt;�#</w:t>
      </w:r>
      <w:r>
        <w:rPr>
          <w:rtl w:val="true"/>
        </w:rPr>
        <w:t>ܠ</w:t>
      </w:r>
      <w:r>
        <w:rPr/>
        <w:t>�</w:t>
      </w:r>
      <w:r>
        <w:rPr/>
        <w:t>#�,@��Dh_B�v*pL�#�cF�#�#8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*"�u-��'Ue���{#�h��r#�</w:t>
      </w:r>
      <w:r>
        <w:rPr>
          <w:rtl w:val="true"/>
        </w:rPr>
        <w:t>׿</w:t>
      </w:r>
      <w:r>
        <w:rPr/>
        <w:t>�</w:t>
      </w:r>
      <w:r>
        <w:rPr/>
        <w:t>n�I�C ��7�7%�M���%�|&gt;m���V(��o���i��#v�c��@M#�*M�,a�#�0�</w:t>
      </w:r>
      <w:r>
        <w:rPr>
          <w:rtl w:val="true"/>
        </w:rPr>
        <w:t>ך</w:t>
      </w:r>
      <w:r>
        <w:rPr/>
        <w:t>�</w:t>
      </w:r>
      <w:r>
        <w:rPr/>
        <w:t>")NNi#�Ymwp��f</w:t>
        <w:t>#\�OU4�p</w:t>
      </w:r>
    </w:p>
    <w:p>
      <w:pPr>
        <w:pStyle w:val="PreformattedText"/>
        <w:bidi w:val="0"/>
        <w:jc w:val="left"/>
        <w:rPr/>
      </w:pPr>
      <w:r>
        <w:rPr/>
        <w:t>Mv��DB��#%J��#�#����Ш+{&lt;l</w:t>
      </w:r>
      <w:r>
        <w:rPr/>
        <w:t>ꃃ�</w:t>
      </w:r>
      <w:r>
        <w:rPr/>
        <w:tab/>
        <w:t>#�m#��%=��#</w:t>
      </w:r>
    </w:p>
    <w:p>
      <w:pPr>
        <w:pStyle w:val="PreformattedText"/>
        <w:bidi w:val="0"/>
        <w:jc w:val="left"/>
        <w:rPr/>
      </w:pPr>
      <w:r>
        <w:rPr/>
        <w:t>2f�</w:t>
        <w:tab/>
        <w:t>�A4g��</w:t>
        <w:tab/>
        <w:t>���ҥ�(��2��Z�Ss�#�L�s�#*�#�U��Є h]���p`</w:t>
      </w:r>
      <w:r>
        <w:rPr>
          <w:rtl w:val="true"/>
        </w:rPr>
        <w:t>׬</w:t>
      </w:r>
      <w:r>
        <w:rPr/>
        <w:t>�</w:t>
      </w:r>
      <w:r>
        <w:rPr/>
        <w:t>p�#</w:t>
        <w:tab/>
        <w:t>������x�&lt;]$##��GZ�y#Ս��X1�##;#&gt;҇�#�V���d_��i�Tf�8�]�W�R#�3/��=��,)''K�A�k5#�#�q���p���8#�K��a#�M���</w:t>
        <w:t>�#��d�̛�\17</w:t>
        <w:tab/>
        <w:t>�p]a�&gt;��S#R!�#��</w:t>
        <w:t>3�� K4'+�b#�z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</w:t>
        <w:tab/>
        <w:t>)�V #�5)��k�xL|UvviD�ξf��O##�(8@#6#�#</w:t>
      </w:r>
      <w:r>
        <w:rPr>
          <w:rtl w:val="true"/>
        </w:rPr>
        <w:t>ܯ</w:t>
      </w:r>
      <w:r>
        <w:rPr/>
        <w:t>C#�</w:t>
        <w:tab/>
        <w:t>���</w:t>
        <w:tab/>
        <w:t>S#�#</w:t>
      </w:r>
      <w:r>
        <w:rPr>
          <w:rtl w:val="true"/>
        </w:rPr>
        <w:t>ܧ</w:t>
      </w:r>
      <w:r>
        <w:rPr/>
        <w:t>ik�)�8gIW��28;�Y#���#�3��M##2���x�[��F���bR��T)��L#���m�R�=�ý��H�k��BE#�P#Q�/�y0�#�#�da#�</w:t>
      </w:r>
    </w:p>
    <w:p>
      <w:pPr>
        <w:pStyle w:val="PreformattedText"/>
        <w:bidi w:val="0"/>
        <w:jc w:val="left"/>
        <w:rPr/>
      </w:pPr>
      <w:r>
        <w:rPr/>
        <w:t>n��A���s��Ik8�]#"Aa?R� d#ʒ��#�ճ�˒d#!#Q%qej�#�}�#.��C#���&amp;Y#0����g#4</w:t>
      </w:r>
    </w:p>
    <w:p>
      <w:pPr>
        <w:pStyle w:val="PreformattedText"/>
        <w:bidi w:val="0"/>
        <w:jc w:val="left"/>
        <w:rPr/>
      </w:pPr>
      <w:r>
        <w:rPr/>
        <w:t>u�S�7��#{�́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u�44��##+vU��,��</w:t>
      </w:r>
      <w:r>
        <w:rPr>
          <w:rtl w:val="true"/>
        </w:rPr>
        <w:t>޲</w:t>
      </w:r>
      <w:r>
        <w:rPr/>
        <w:t>"zb�f5� f������K�pƭ�V�9�#��p��y�a�h�R��A�#�T��~��#��BmE��A#�����`##�#�##A�d#m0iR</w:t>
      </w:r>
      <w:r>
        <w:rPr/>
        <w:t>ִ</w:t>
      </w:r>
      <w:r>
        <w:rPr/>
        <w:t>Y</w:t>
      </w:r>
      <w:r>
        <w:rPr/>
        <w:t>뤭�</w:t>
      </w:r>
      <w:r>
        <w:rPr/>
        <w:t>o����#|�#[Kv#���Es�sr�&lt;��Y</w:t>
      </w:r>
      <w:r>
        <w:rPr>
          <w:rtl w:val="true"/>
        </w:rPr>
        <w:t>ر�</w:t>
      </w:r>
      <w:r>
        <w:rPr>
          <w:rtl w:val="true"/>
        </w:rPr>
        <w:t>#;���</w:t>
      </w:r>
      <w:r>
        <w:rPr/>
        <w:t>٣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C��0c#c�q��@��mp�#��O��&amp;��</w:t>
      </w:r>
      <w:r>
        <w:rPr>
          <w:rtl w:val="true"/>
        </w:rPr>
        <w:t>ے</w:t>
      </w:r>
      <w:r>
        <w:rPr/>
        <w:t>��</w:t>
      </w:r>
      <w:r>
        <w:rPr/>
        <w:t xml:space="preserve">z#L#@�[�f���   ��# PK### # #   ! </w:t>
        <w:t>ѐ��   ##  '   theme/theme/_rels/themeManager.xml.rels�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#��w#ooӺ#�&amp;</w:t>
      </w:r>
      <w:r>
        <w:rPr/>
        <w:t>݈</w:t>
      </w:r>
      <w:r>
        <w:rPr/>
        <w:t>Э�#��5</w:t>
        <w:t>6?$Q��</w:t>
        <w:t>�,#.�a��i����#c2�1h�##:�q��m��@R#N��;d�`��o7�#g�K(M&amp;$R(.1�r#'J��ЊT�8��V�"��AȻ�H�u}��#|�$�b#{� #�P����8#�g/##]�QAs</w:t>
      </w:r>
      <w:r>
        <w:rPr>
          <w:rtl w:val="true"/>
        </w:rPr>
        <w:t>م</w:t>
      </w:r>
      <w:r>
        <w:rPr/>
        <w:t>#(����#��L#�[����   ��# PK##- # # #   ! ���#�   ##  #                 [Content_Types].xmlPK##- # # #   ! �</w:t>
      </w:r>
      <w:r>
        <w:rPr/>
        <w:t xml:space="preserve">֧��   </w:t>
      </w:r>
      <w:r>
        <w:rPr/>
        <w:t xml:space="preserve">6#  #             +#  _rels/.relsPK##- # # #   ! ky�#�   �   #             ##  theme/theme/themeManager.xmlPK##- # # #   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'�#  a#  #             �#  theme/theme/theme1.xmlPK##- # # #   ! </w:t>
        <w:t>ѐ��   ##  '             �</w:t>
        <w:tab/>
        <w:t xml:space="preserve">  theme/theme/_rels/themeManager.xml.relsPK##    # # ]#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  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 # ����    #   #   #   </w:t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#   �   �   �   �    #  &gt;#  �#  �#  �   R#  �#  �$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#   #   #   #    #  �#  �"  �$  #   </w:t>
        <w:t xml:space="preserve">   #   #  �\#    #��   #`  #   #   #   #   #                                                                                                                                                                           #   #   / #�X   b #�$   ##�n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��#Pg�</w:t>
        <w:tab/>
        <w:t>S� ##  #   82      b #�$   ##�v��x� �QL�(�Z�� 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F4      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    �A    @ #�#   ��    � ��� �  ##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#�#   #   #\  # #��#  # #�(   # </w:t>
        <w:tab/>
        <w:t xml:space="preserve">�#                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   \  #   # #��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\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�   � # # #A#   #�(   ?#  # �#  # �#  # ��#   ��(   �#  " T U L - w o r d _ S t r � n k a _ 0 3   o b r � z e k   1 0   T U L - w o r d _ S t r � n k a _ 0 3   # "�#   �# � �  #�#         #�#   #   # #��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\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#�   � # # #A#   #�(   ?#  # �#  # �#  # ��#   ��(   �#  " T U L - w o r d _ S t r � n k a _ 0 4   o b r � z e k   1 1   T U L - w o r d _ S t r � n k a _ 0 4   # "�#   �# � �  #�#   #     #�#   #    # #�   # #�#   #   ##  # #�0   # #�(   # </w:t>
        <w:tab/>
        <w:t xml:space="preserve">�#                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 #  #   # #�B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  ##   #  S #�#   �#  # �#    �#  # ##</w:t>
        <w:tab/>
        <w:t xml:space="preserve">   ?## #   #�#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�   #\  ���6��#*  n#  t@    #\  ������#*  ##  t@        f#  k#  [#  ^#  �#  �#  �#  �#  d#  m#  �#  �#  e</w:t>
        <w:tab/>
        <w:t xml:space="preserve">  g</w:t>
        <w:tab/>
        <w:t xml:space="preserve">  h</w:t>
        <w:tab/>
        <w:t xml:space="preserve">  j</w:t>
        <w:tab/>
        <w:t xml:space="preserve">  k</w:t>
        <w:tab/>
        <w:t xml:space="preserve">  m</w:t>
        <w:tab/>
        <w:t xml:space="preserve">  n</w:t>
        <w:tab/>
        <w:t xml:space="preserve">  p</w:t>
        <w:tab/>
        <w:t xml:space="preserve">  q</w:t>
        <w:tab/>
        <w:t xml:space="preserve">  r</w:t>
        <w:tab/>
        <w:t xml:space="preserve">  u</w:t>
        <w:tab/>
        <w:t xml:space="preserve">  v</w:t>
        <w:tab/>
        <w:t xml:space="preserve">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# # # # # # # # # # # # # # # # # # # # # # # # #     &gt;   M   �#  �#  �#  �#  j#  w#  �#  �#  0#  B#  �#  �#  �#  �#  �#  �#  ##  ##  q#  �#  �#  �#  B#  K#  \#  m#  �#  �#  e</w:t>
        <w:tab/>
        <w:t xml:space="preserve">  g</w:t>
        <w:tab/>
        <w:t xml:space="preserve">  h</w:t>
        <w:tab/>
        <w:t xml:space="preserve">  j</w:t>
        <w:tab/>
        <w:t xml:space="preserve">  k</w:t>
        <w:tab/>
        <w:t xml:space="preserve">  m</w:t>
        <w:tab/>
        <w:t xml:space="preserve">  n</w:t>
        <w:tab/>
        <w:t xml:space="preserve">  p</w:t>
        <w:tab/>
        <w:t xml:space="preserve">  q</w:t>
        <w:tab/>
        <w:t xml:space="preserve">  r</w:t>
        <w:tab/>
        <w:t xml:space="preserve">  u</w:t>
        <w:tab/>
        <w:t xml:space="preserve">  v</w:t>
        <w:tab/>
        <w:t xml:space="preserve">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# # # # # # # # # # # # # # # # # # # # # # # # # # # # # # # # # # # # # # # # # # # # �&amp;�## ##�#�#�#�#�#�#�#�#�## #     #                 ##  #�h##���#�# #h##^�h#`���o( #   . #   �&amp;�#            ������#     ��#     r   #   #   �       #   ~m# +4# �## �~# �o# ### 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�r# �## #M# �A# �## Gv# �!# �_# �## �## �## �q" �</w:t>
        <w:t xml:space="preserve">&amp; �#- '-/ =m/ o"0 �#1 �45  '7 �U8 r%9 aQ: �x: 2'&lt; QB= �#&gt; �L? #\? �J@ ^EA �^A N)G �,M P9N W O :QT #'W G#X _#\ � \ {Tb G^c �Jd X"h ##k H#l �Ln �to #}r #,t j5|  #~ �0~ �U -#� i#� rO� �q� R#� �4� q\� �8� �#� �b� �$� c#� �?� �o� ]W� �h� ##� W7� �X� vz� �g� #`� 6#� �U� 8U� W+� �#� W'� ZR� w]� �o� </w:t>
        <w:t xml:space="preserve">C� @#� j&lt;� #?� �#� 5� #&lt;� </w:t>
        <w:tab/>
        <w:t>A� �@� 3</w:t>
        <w:t>� �n� � � �_� ##� �J� �{� �*� 9t� Y+�     e</w:t>
        <w:tab/>
        <w:t xml:space="preserve">  g</w:t>
        <w:tab/>
        <w:t xml:space="preserve">      #   �@ �#           '## #                 #4        #   #  �#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`  #    `  #    `  #    `  #    ��#   # U n k n o w n ��# #           ��#     ��  # ��    ��  # ��    #   G#�#� ##########�*              �#      T i m e s   N e w   R o m a n   5#�## ###########      #        #  �    S y m b o l   3.�#� ##########�*              �#      A r i a l   5.�#� ##########�* a   �#       �##     T a h o m a   O#�# #          #   #           �#      M y r i a d   P r o   S e g o e   U I   7.�#� ##########�# �{  @        �       C a l i b r i   7#�#� ##########�# �K  @        �       C a m b r i a   A#�#� ##########�# ��  B        �       C a m b r i a   M a t h   " # 1#�# ��#  �#    U�#GU�#G    #     \#  </w:t>
        <w:tab/>
        <w:t xml:space="preserve">#  # #   # #�#   \#  </w:t>
        <w:tab/>
        <w:t>#  # #   #       �$ �#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n#4#� � ��#0              a</w:t>
        <w:tab/>
        <w:t xml:space="preserve">  a</w:t>
        <w:tab/>
        <w:t xml:space="preserve">                                                              #          :�# �# # ��#                        #�P    </w:t>
        <w:tab/>
        <w:t xml:space="preserve">�# </w:t>
        <w:tab/>
        <w:t>$P  �#  ���������������������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2                     !#                  ##  #         x   x           �#  ��#     X C : \ D o c u m e n t s   a n d   S e t t i n g s \ d a n i e l a . s t e j s k a l o v a \ P l o c h a \ f s - h l a v i c k o v y - p a p i r - z a k l a d n i - c z . d o t # T U L a#a b l o n a W O R D 2 0 1 1                               #   #   #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��  </w:t>
      </w:r>
      <w:r>
        <w:rPr/>
        <w:t xml:space="preserve">###                 #   ���Oh#��# +'��0   t#  #   #   �   #   �   #   �   #   �   #   �   #   �   #   �   </w:t>
        <w:tab/>
        <w:t xml:space="preserve">   ##  #   #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#  </w:t>
        <w:t xml:space="preserve">   H#  #   T#  #   \#  #   d#  #   l#  #   �#  #   #   TUL�ablonaWORD2011  #   #       #   #       #   #       #       fs-hlavickovy-papir-zakladni-cz #   #       #   #   1   #   #   Microsoft Office Word   @           @    �#p�7�#@    �#p�7�##   #   #   \#  #   </w:t>
        <w:tab/>
        <w:t xml:space="preserve">#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�  ###                 #   #��՜.##��# +,�0   �   #   #   `   #   h   #   p   #   x   #   �   #   �   #   �   #   �   #   �   </w:t>
        <w:t xml:space="preserve">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#   �#  #   #   #   #   #   a</w:t>
        <w:tab/>
        <w:t xml:space="preserve">  #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   #       #       #       ##  #   #   TUL�ablonaWORD20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#   #   N�zev #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#   #   #   #   #   #   # 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#   #   #   #   #   #   #   #   #   #   #   #   #   #   #   #   #   #       ����"   #   $   %   &amp;   '   (   )   *   +   ,   -   .   /   0   1   2   3   4   ����6   7   8   9   :   ;   &lt;   ����&gt;   ?   @   A   B   C   D   �������G   H   ��������K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 o o t   E n t r y                                             # ##��������#   #</w:t>
        <w:tab/>
        <w:t>#     �      F            ��}�7�#J   @#      1 T a b l e                                                     # # ������������                                    !   �'      W o r d D o c u m e n t                                         # ##</w:t>
        <w:tab/>
        <w:t xml:space="preserve">   ��������                                        �@      # S u m m a r y I n f o r m a t i o n                           ( ###   #   ����                                    5    #      # D o c u m e n t S u m m a r y I n f o r m a t i o n           8 ##������������                                    =    #      M s o D a t a S t o r e                                         # # ��������#                        �w}�7�#�ɏ}�7�#            � V � � E 0 Q � � E O G � � 2 � F J H M � � = =                 2 ##��������#                        �w}�7�#�ɏ}�7�#            I t e m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����#   ����                                        �       P r o p e r t i e s                                             # # ������������                                    #   U#      # C o m p O b j                                                 # ###   #   ����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�����������                                                                                                                    ������������                                                </w:t>
      </w:r>
      <w:r>
        <w:rPr/>
        <w:t xml:space="preserve">#   #   #   ����#   #   #   #   </w:t>
        <w:tab/>
        <w:t xml:space="preserve">   ����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&lt;b:Sources SelectedStyle="\APA.XSL" StyleName="APA" xmlns:b="http://schemas.openxmlformats.org/officeDocument/2006/bibliography" xmlns="http://schemas.openxmlformats.org/officeDocument/2006/bibliography"&gt;&lt;/b:Sourc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?xml version="1.0" encoding="UTF-8" standalone="no"?&gt;</w:t>
      </w:r>
    </w:p>
    <w:p>
      <w:pPr>
        <w:pStyle w:val="PreformattedText"/>
        <w:bidi w:val="0"/>
        <w:jc w:val="left"/>
        <w:rPr/>
      </w:pPr>
      <w:r>
        <w:rPr/>
        <w:t>&lt;ds:datastoreItem ds:itemID="{11675995-3BA4-43A4-869F-A73D1491CCCF}" xmlns:ds="http://schemas.openxmlformats.org/officeDocument/2006/customXml"&gt;&lt;ds:schemaRefs&gt;&lt;ds:schemaRef ds:uri="http://schemas.openxmlformats.org/officeDocument/2006/bibliography"/&gt;&lt;/ds:schemaRefs&gt;&lt;/ds:datastoreItem&gt;                                           # ��#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#</w:t>
        <w:tab/>
        <w:t xml:space="preserve">#     �      F0   Dokument aplikace Microsoft Office Word 97-200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WordDoc #   Word.Document.8 �9�q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