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Šikmý vr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onitostmi šikmého vrhu a jeho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42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22T11:42:00Z</dcterms:modified>
  <cp:revision>2</cp:revision>
  <dc:subject/>
  <dc:title/>
</cp:coreProperties>
</file>