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Termodynami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 termodynamikou – teorií, pojmy, veličinami, souvislost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3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4-18T08:03:00Z</dcterms:modified>
  <cp:revision>2</cp:revision>
  <dc:subject/>
  <dc:title/>
</cp:coreProperties>
</file>