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                &gt; # ��</w:t>
        <w:tab/>
        <w:t xml:space="preserve"> #           #   {        #  }   #   ����    zx   �������������������������������������������������������������������������������������������������������������������������������������������������������������������������������������������������������������������������������������������������������������������������������������������������������������������������������������������������������������������������������������������������������������������������������������������������� y�##  �#�      #     #  ��  # bjbj�#�#                  ### :�  �{  �{  q3                              ��#         ��#         ��#                 �     *#      *#  �#      �#      �#      �#      �#  #           ����    �#      �#      �#      �#  $   �#  |   �#      �&amp;  �   N#  #   d#      d#      d#      d#      ?#      ?#      ?#      �%  #   �%      �%      �%      �%      �%      �%  $   �'  �#  �*  V   �%  �                   �#      ?#                      ?#      ?#      ?#      ?#      �%              �#      �#      d#              d#  �   �&amp;  #   �"      �"      �"      ?#  :#  �#      d#      �#      d#      �%              �"                                                      ?#      �%              �"      �"  #   �$  #                                                                           </w:t>
        <w:t xml:space="preserve">%      d#      ����     �6�&lt;�#        ����    y!  F   �$  #           �%  #   �&amp;  0   �&amp;      �$  ,   �*      �!  �   �*  #   </w:t>
        <w:t xml:space="preserve">%                                                                              �*              �#      </w:t>
        <w:t xml:space="preserve">%  �   ?#      ?#      �"      ?#      ?#                                      ?#      ?#      ?#      �%      �%                                      �"  </w:t>
      </w:r>
    </w:p>
    <w:p>
      <w:pPr>
        <w:pStyle w:val="PreformattedText"/>
        <w:bidi w:val="0"/>
        <w:spacing w:before="0" w:after="0"/>
        <w:jc w:val="left"/>
        <w:rPr/>
      </w:pPr>
      <w:r>
        <w:rPr/>
        <w:t xml:space="preserve">                                   </w:t>
      </w:r>
      <w:r>
        <w:rPr/>
        <w:t>?#      ?#      ?#      �&amp;      ?#      ?#      ?#      ?#              ����    ����    ����            ����    ����    ����    ����    ����    ����    ����    ����    ����    ����    ����    ����    ����    ����    �*      ?#      ?#      ?#      ?#      ?#      ?#                                                              ?#      ?#      ?#      *#  6</w:t>
      </w:r>
      <w:r>
        <w:br w:type="page"/>
      </w:r>
    </w:p>
    <w:p>
      <w:pPr>
        <w:pStyle w:val="PreformattedText"/>
        <w:bidi w:val="0"/>
        <w:jc w:val="left"/>
        <w:rPr/>
      </w:pPr>
      <w:r>
        <w:rPr/>
        <w:t xml:space="preserve">  </w:t>
      </w:r>
      <w:r>
        <w:rPr/>
        <w:t xml:space="preserve">`#  :#  # ##  ##                                                                                                                                                                                                                                                                                                                                                                                                                                      </w:t>
        <w:t xml:space="preserve"> </w:t>
        <w:t xml:space="preserve"> </w:t>
        <w:t xml:space="preserve"> P Y#� l o h a   I .     -     D   E   S   K   Y </w:t>
        <w:t xml:space="preserve"> </w:t>
        <w:t xml:space="preserve"> </w:t>
        <w:t xml:space="preserve"> </w:t>
        <w:t xml:space="preserve"> </w:t>
        <w:t xml:space="preserve"> </w:t>
        <w:t xml:space="preserve"> </w:t>
        <w:t xml:space="preserve"> T e c h n i c k �   u n i v e r z i t a   v   L i b e r c i </w:t>
        <w:t xml:space="preserve"> F a k u l t a   s t r o j n � </w:t>
        <w:t xml:space="preserve"> </w:t>
        <w:t xml:space="preserve"> </w:t>
        <w:t xml:space="preserve"> </w:t>
        <w:t xml:space="preserve"> </w:t>
        <w:t xml:space="preserve"> </w:t>
        <w:t xml:space="preserve"> </w:t>
        <w:t xml:space="preserve"> </w:t>
        <w:t xml:space="preserve"> </w:t>
        <w:t xml:space="preserve"> </w:t>
        <w:t xml:space="preserve"> </w:t>
        <w:t xml:space="preserve"> D I P L O m o v �       p r � c e </w:t>
        <w:t xml:space="preserve"> ( B A K A L � X#S K �         P R � C E ) </w:t>
        <w:t xml:space="preserve"> </w:t>
        <w:t xml:space="preserve"> </w:t>
        <w:t xml:space="preserve"> </w:t>
        <w:t xml:space="preserve"> </w:t>
        <w:t xml:space="preserve"> </w:t>
        <w:t xml:space="preserve"> </w:t>
        <w:t xml:space="preserve"> </w:t>
        <w:t xml:space="preserve"> </w:t>
        <w:t xml:space="preserve"> </w:t>
        <w:t xml:space="preserve"> </w:t>
        <w:t xml:space="preserve"> </w:t>
        <w:t xml:space="preserve"> </w:t>
        <w:t xml:space="preserve"> R o k   o d e v z d � n �                                                                                                                                                                           J m � n o   a   p Y#� j m e n � </w:t>
        <w:t xml:space="preserve"> P Y#� l o h a   I I .     -     �   V O   D   N   �       L   I   S   T </w:t>
        <w:t xml:space="preserve">       </w:t>
        <w:t xml:space="preserve"> T e c h n i c k �   u n i v e r z i t a   v   L i b e r c i </w:t>
        <w:t xml:space="preserve"> </w:t>
        <w:t xml:space="preserve"> F a k u l t a   s t r o j n �                                                                                                   K a t e d r a   o b r � b ##n �   a   m o n t � ~#e </w:t>
        <w:t xml:space="preserve"> </w:t>
        <w:t xml:space="preserve"> </w:t>
        <w:t xml:space="preserve"> </w:t>
        <w:tab/>
        <w:t xml:space="preserve"> M a g i s t e r s k �   ( B A K A L � X#S K � )   s t u d i j n �   p r o g r a m :   </w:t>
        <w:tab/>
        <w:t xml:space="preserve"> s t r o j � r e n s k �   t e c h n o l o g i e </w:t>
        <w:t xml:space="preserve"> </w:t>
        <w:tab/>
        <w:t xml:space="preserve"> </w:t>
        <w:tab/>
        <w:t xml:space="preserve"> </w:t>
        <w:tab/>
        <w:t xml:space="preserve"> </w:t>
        <w:tab/>
        <w:t xml:space="preserve"> </w:t>
        <w:tab/>
        <w:t xml:space="preserve"> </w:t>
        <w:tab/>
        <w:t xml:space="preserve"> Z a m ##Y#e n � : </w:t>
        <w:tab/>
        <w:t xml:space="preserve"> o b r � b ##n �   a   m o n t � ~#</w:t>
        <w:t xml:space="preserve"> </w:t>
        <w:t xml:space="preserve"> </w:t>
        <w:t xml:space="preserve">     N � Z E V       D I P L O M O V �     ( B A K A L � X#S K � )     P R � C E   v   </w:t>
        <w:t xml:space="preserve">#e s k � m   j a z y c e </w:t>
        <w:t xml:space="preserve"> </w:t>
        <w:t xml:space="preserve"> </w:t>
        <w:t xml:space="preserve">     N � Z E V   D I P L O M O V �     ( B A K A L � X#S K � )     P R � C E   v   a n g l i c k � m   j a z y c e </w:t>
        <w:t xml:space="preserve"> </w:t>
        <w:t xml:space="preserve"> </w:t>
        <w:t xml:space="preserve"> K O M   -   X X X </w:t>
        <w:t xml:space="preserve"> </w:t>
        <w:t xml:space="preserve"> J m � n o   a   p Y#� j m e n � </w:t>
        <w:t xml:space="preserve"> </w:t>
        <w:t xml:space="preserve">             </w:t>
        <w:t xml:space="preserve"> V e d o u c �   p r � c e : </w:t>
        <w:t xml:space="preserve"> K o n z u l t a n t : </w:t>
        <w:tab/>
        <w:t xml:space="preserve"> </w:t>
        <w:tab/>
        <w:t xml:space="preserve"> </w:t>
        <w:tab/>
        <w:t xml:space="preserve"> </w:t>
        <w:tab/>
        <w:t xml:space="preserve"> ( z a   j m � n o   u v � s t   j e h o   m a t e Y#s k �   p r a c o v i a#t ##) </w:t>
        <w:t xml:space="preserve"> </w:t>
        <w:t xml:space="preserve"> P o </w:t>
        <w:t xml:space="preserve">#e t   s t r a n : . . . . . . . . . . . . . . . . . . . . . . . . . . </w:t>
        <w:t xml:space="preserve"> P o </w:t>
        <w:t xml:space="preserve">#e t   p Y#� l o h   </w:t>
        <w:t xml:space="preserve"> a   t a b u l e k : . . . . . . . . . . . . . . . . . . . . . . . . . . . . . </w:t>
        <w:t xml:space="preserve"> P o </w:t>
        <w:t xml:space="preserve">#e t   o b r � z k o#: . . . . . . . . . . . . . . . . . . . . . </w:t>
        <w:t xml:space="preserve"> P o </w:t>
        <w:t>#e t   m o d e l o#</w:t>
        <w:t xml:space="preserve"> n e b o   j i n � c h   p Y#� l o h : . . . . . . . . . . . . . . </w:t>
        <w:tab/>
        <w:t xml:space="preserve"> </w:t>
        <w:tab/>
        <w:t xml:space="preserve"> </w:t>
        <w:tab/>
        <w:t xml:space="preserve"> </w:t>
        <w:tab/>
        <w:t xml:space="preserve"> </w:t>
        <w:tab/>
        <w:t xml:space="preserve"> </w:t>
        <w:t xml:space="preserve"> </w:t>
        <w:t xml:space="preserve"> </w:t>
        <w:t xml:space="preserve"> </w:t>
        <w:t xml:space="preserve"> </w:t>
        <w:tab/>
        <w:t xml:space="preserve"> </w:t>
        <w:tab/>
        <w:t xml:space="preserve"> </w:t>
        <w:tab/>
        <w:t xml:space="preserve"> </w:t>
        <w:tab/>
        <w:t xml:space="preserve"> </w:t>
        <w:tab/>
        <w:t xml:space="preserve"> </w:t>
        <w:tab/>
        <w:t xml:space="preserve"> </w:t>
        <w:tab/>
        <w:t xml:space="preserve"> </w:t>
        <w:tab/>
        <w:t xml:space="preserve"> </w:t>
        <w:tab/>
        <w:t xml:space="preserve"> D a t u m </w:t>
        <w:t xml:space="preserve"> P o z n . :       X X X   -   </w:t>
        <w:t xml:space="preserve">#� s l o   d i p l o m a n t a ,   k t e r �   p Y#i d ##l u j e   k a t e d r a </w:t>
        <w:t xml:space="preserve"> </w:t>
        <w:t xml:space="preserve"> P Y#� l o h a   I I I .     -     A N O T A C E </w:t>
        <w:t xml:space="preserve">       </w:t>
        <w:t xml:space="preserve"> O z n a </w:t>
        <w:t xml:space="preserve">#e n �   D P   ( B P ) :       </w:t>
        <w:t xml:space="preserve">#� s l o   d i p l o m a n t a   ( b a k a l � Y#e ) </w:t>
        <w:tab/>
        <w:t xml:space="preserve"> </w:t>
        <w:tab/>
        <w:t xml:space="preserve"> X#e a#i t e l :     J m � n o   a   p Y#� j m e n � </w:t>
        <w:t xml:space="preserve"> </w:t>
        <w:t xml:space="preserve"> </w:t>
        <w:t xml:space="preserve"> U L O }#E N �   V X#E T E N   S O U S T R U H U   S U </w:t>
        <w:t xml:space="preserve"> </w:t>
        <w:t xml:space="preserve"> </w:t>
        <w:t xml:space="preserve"> A N O T A C E : </w:t>
        <w:t xml:space="preserve"> </w:t>
        <w:tab/>
        <w:t xml:space="preserve"> P r � c e   s h r n u j e   i n f o r m a c e   o   u ~#� v a n � c h   u l o ~#e n � c h ,   z v l � a#t ##  v a l i v � c h   l o ~#i s e k   -   o t � </w:t>
        <w:t xml:space="preserve">#k y ,   t e p l o t y ,   p Y#e s n o s t   c h o d u ,   t u h o s t ,   t r v a n l i v o s t ,   m o ~#n o s t i   m o n t � ~#e ,   s l e d o v � n �   p r o v o z n � h o   s t a v u .   Z a b � v �   s e   v � p o </w:t>
        <w:t xml:space="preserve">#t e m   o p t i m a l i z a c e   u l o ~#e n �   a   z m ##n   v l i v e m   p Y#e d p ##t �   l o ~#i s e k   a   u ~#i t � m   l o ~#i s e k   r o#z n � c h   v � r o b c o#. </w:t>
        <w:t xml:space="preserve"> </w:t>
        <w:t xml:space="preserve"> </w:t>
        <w:t xml:space="preserve"> S P I N D L E   S U P P O R T   I N   L A T H E   S U </w:t>
        <w:t xml:space="preserve"> </w:t>
        <w:t xml:space="preserve"> A N N O T A T I O N : </w:t>
        <w:t xml:space="preserve"> </w:t>
        <w:tab/>
        <w:t xml:space="preserve"> e .   g .   T H E   W O R K   S U M M A R I S E S   I N F O R M A T I O N   O N   W O R K   S P I N D LE SUPPORT, MAINLY ROLLING BEARING speed limit, temperature, precision, rigidity, durability, assembly conditions, monitoring and maintenance. It deals with calculation of optimised support and changes in performance due to preloading and different manufacturer of bearings</w:t>
        <w:t xml:space="preserve">                                                                                                                                                                                                                                           K l � </w:t>
        <w:t xml:space="preserve">#o v �   s l o v a :   S O U S T R U H ,   V X#E T E N O ,   U L O }#E N � </w:t>
        <w:t xml:space="preserve"> </w:t>
        <w:t xml:space="preserve"> </w:t>
        <w:t xml:space="preserve"> Z p r a c o v a t e l :   T U   v   L i b e r c i ,   K O M </w:t>
        <w:t xml:space="preserve"> D o k o n </w:t>
        <w:t xml:space="preserve">#e n o :   ( r o k   u k o n </w:t>
        <w:t xml:space="preserve">#e n �   D P / B P ) </w:t>
        <w:t xml:space="preserve"> A r c h i v n �   o z n a </w:t>
        <w:t xml:space="preserve">#.   z p r � v y :   ( n e v y p l H#o v a t ) </w:t>
        <w:t xml:space="preserve"> </w:t>
        <w:t xml:space="preserve"> P o </w:t>
        <w:t xml:space="preserve">#e t   s t r a n :         </w:t>
        <w:tab/>
        <w:t xml:space="preserve"> </w:t>
        <w:tab/>
        <w:t xml:space="preserve"> 3 6 </w:t>
        <w:t xml:space="preserve"> P o </w:t>
        <w:t xml:space="preserve">#e t   p Y#� l o h :       </w:t>
        <w:tab/>
        <w:t xml:space="preserve"> </w:t>
        <w:tab/>
        <w:t xml:space="preserve"> 1 7 </w:t>
        <w:t xml:space="preserve"> P o </w:t>
        <w:t xml:space="preserve">#e t   o b r � z k o#:       </w:t>
        <w:tab/>
        <w:t xml:space="preserve"> 9 </w:t>
        <w:t xml:space="preserve"> P o </w:t>
        <w:t xml:space="preserve">#e t   t a b u l e k :       </w:t>
        <w:tab/>
        <w:t xml:space="preserve"> 8 </w:t>
        <w:t xml:space="preserve"> P o </w:t>
        <w:t xml:space="preserve">#e t   d i a g r a m o#:     </w:t>
        <w:tab/>
        <w:t xml:space="preserve"> - </w:t>
        <w:t xml:space="preserve"> P Y#� l o h a   I V .     -     M � S T O P X#� S E }#N �   P R O H L � `#E N � </w:t>
        <w:t xml:space="preserve">     </w:t>
        <w:t xml:space="preserve"> </w:t>
        <w:t xml:space="preserve"> </w:t>
        <w:t xml:space="preserve"> </w:t>
        <w:tab/>
        <w:t xml:space="preserve"> B y l ( a )   j s e m   s e z n � m e n ( a )   s   t � m ,   ~#e   n a   m o u   b a k a l � Y#s k o u / d i p l o m o v o u   p r � c i   s e   p l n ##  v z t a - h u j e   z � k o n   </w:t>
        <w:t xml:space="preserve">#.   1 2 1 / 2 0 0 0   S b . ,   o   p r � v u   a u t o r s k � m ,   z e j m � n a   �   6 0   #   a#k o l n �   d � l o . </w:t>
        <w:t xml:space="preserve"> </w:t>
        <w:t xml:space="preserve"> </w:t>
        <w:tab/>
        <w:t xml:space="preserve"> B e r u   n a   v ##d o m � ,   ~#e   T e c h n i c k �   u n i v e r z i t a   v   L i b e r c i   ( T U L )   n e z a s a h u j e   d o   m � c h   a u t o r - s k � c h   p r � v   u ~#i t � m   m �   d i p l o m o v �   p r � c e   p r o   v n i t Y#n �   p o t Y#e b u   T U L . </w:t>
        <w:t xml:space="preserve"> </w:t>
        <w:t xml:space="preserve"> </w:t>
        <w:tab/>
        <w:t xml:space="preserve"> U ~#i j i - l i   d i p l o m o v o u   p r � c i   n e b o   p o s k y t n u - l i   l i c e n c i   k   j e j � m u   v y u ~#i t � ,   j s e m   s i   v ##d o m   p o - v i n n o s t i   i n f o r m o v a t   o   t � t o   s k u t e </w:t>
        <w:t xml:space="preserve">#n o s t i   T U L ;   v   t o m t o   p Y#� p a d ##  m �   T U L   p r � v o   o d e   m n e   p o ~#a d o - v a t   � h r a d u   n � k l a d o#,   k t e r �   v y n a l o ~#i l a   n a   v y t v o Y#e n �   d � l a ,   a ~#  d o   j e j i c h   s k u t e </w:t>
        <w:t xml:space="preserve">#n �   v � a#e . </w:t>
        <w:t xml:space="preserve"> </w:t>
        <w:t xml:space="preserve"> </w:t>
        <w:tab/>
        <w:t xml:space="preserve"> D i p l o m o v o u   p r � c i   j s e m   v y p r a c o v a l ( a )   s a m o s t a t n ##  s   p o u ~#i t � m   u v e d e n �   l i t e r a t u r y   a   n a   z � k l a d ##  k o n z u l t a c �   s   v e d o u c � m   d i p l o m o v �   p r � c e   a   k o n z u l t a n t e m . </w:t>
        <w:t xml:space="preserve"> </w:t>
        <w:t xml:space="preserve"> </w:t>
        <w:t xml:space="preserve"> </w:t>
        <w:t xml:space="preserve"> D a t u m </w:t>
        <w:t xml:space="preserve"> </w:t>
        <w:t xml:space="preserve"> </w:t>
        <w:t xml:space="preserve"> </w:t>
        <w:t xml:space="preserve"> </w:t>
        <w:t xml:space="preserve"> </w:t>
        <w:t xml:space="preserve"> P o d p i s </w:t>
        <w:t xml:space="preserve"> </w:t>
        <w:t xml:space="preserve"> </w:t>
        <w:t xml:space="preserve"> </w:t>
        <w:t xml:space="preserve"> </w:t>
        <w:t xml:space="preserve"> </w:t>
        <w:t xml:space="preserve"> </w:t>
        <w:t xml:space="preserve"> </w:t>
        <w:t xml:space="preserve"> </w:t>
        <w:t xml:space="preserve"> </w:t>
        <w:t xml:space="preserve"> </w:t>
        <w:t xml:space="preserve"> </w:t>
        <w:t xml:space="preserve"> P Y#� l o h a   V .     -       </w:t>
      </w:r>
      <w:r>
        <w:br w:type="page"/>
      </w:r>
    </w:p>
    <w:p>
      <w:pPr>
        <w:pStyle w:val="PreformattedText"/>
        <w:bidi w:val="0"/>
        <w:jc w:val="left"/>
        <w:rPr/>
      </w:pPr>
      <w:r>
        <w:rPr/>
        <w:t>#� S L O V � N �   D I P L O M O V � C H   P R A C �   A   V � K R E S n#</w:t>
        <w:t xml:space="preserve"> </w:t>
        <w:t xml:space="preserve"> </w:t>
        <w:t xml:space="preserve"> </w:t>
        <w:t xml:space="preserve"> 1 )     N a     � v o d n � m     l i s t u     d i p l o m o v �   ( b a k a l � Y#s k � )   p r � c e     p o d   j e j � m   n � z v e m   u v e d o u     Y#e a#i t e l �   </w:t>
        <w:t xml:space="preserve">#� s l o   d i p l o m o v �   ( b a k a l � Y#s k � )   p r � c e . </w:t>
        <w:t xml:space="preserve"> </w:t>
        <w:t xml:space="preserve"> </w:t>
        <w:t xml:space="preserve"> </w:t>
        <w:tab/>
        <w:t xml:space="preserve"> P Y#� k l a d   o z n a </w:t>
        <w:t xml:space="preserve">#e n � : </w:t>
        <w:t xml:space="preserve"> </w:t>
        <w:t xml:space="preserve"> </w:t>
        <w:t xml:space="preserve"> </w:t>
        <w:tab/>
        <w:t xml:space="preserve"> K O M   -   X X X                                     </w:t>
        <w:t xml:space="preserve">                                   </w:t>
        <w:t xml:space="preserve">                                                                     p o Y#a d o v �   </w:t>
        <w:t xml:space="preserve">#� s l o   d i p l o m a n t a   ( b a k a l � Y#e ) </w:t>
        <w:t xml:space="preserve">                                                                           ( p Y#i d ##l u j e   k a t e d r a ) </w:t>
        <w:t xml:space="preserve">                                                                             </w:t>
        <w:t xml:space="preserve">                                                                   z k r a t k a   k a t e d r y </w:t>
        <w:t xml:space="preserve"> </w:t>
        <w:t xml:space="preserve"> </w:t>
        <w:t xml:space="preserve"> </w:t>
        <w:t xml:space="preserve"> 2 )     o b d o b n � m   z p o#s o b e m   s e   </w:t>
        <w:t xml:space="preserve">#� s l u j �   v � k r e s y </w:t>
        <w:t xml:space="preserve">   </w:t>
        <w:t xml:space="preserve"> </w:t>
        <w:tab/>
        <w:t xml:space="preserve"> P Y#� k l a d   o z n a </w:t>
        <w:t xml:space="preserve">#e n �   v � k r e s o#: </w:t>
        <w:t xml:space="preserve"> </w:t>
        <w:t xml:space="preserve"> </w:t>
        <w:t xml:space="preserve"> </w:t>
        <w:tab/>
        <w:t xml:space="preserve"> 0 - K O M - X X X - 0 1 - 0 1 </w:t>
        <w:t xml:space="preserve">                                             </w:t>
        <w:t xml:space="preserve">                                                                   </w:t>
        <w:tab/>
        <w:t xml:space="preserve">                       </w:t>
        <w:t xml:space="preserve">#� s l o   v � k r e s u </w:t>
        <w:t xml:space="preserve">                                       </w:t>
        <w:t xml:space="preserve">                                                                     </w:t>
        <w:tab/>
        <w:t xml:space="preserve">             </w:t>
        <w:t xml:space="preserve">#� s l o   s e s t a v n � h o   v � k r e s u </w:t>
        <w:t xml:space="preserve">                               </w:t>
        <w:t xml:space="preserve">                                                 </w:t>
        <w:tab/>
        <w:t xml:space="preserve"> </w:t>
        <w:t xml:space="preserve">#� s l o   d i p l o m a n t a </w:t>
        <w:t xml:space="preserve">                                                                                                         </w:t>
        <w:t xml:space="preserve">                       </w:t>
        <w:tab/>
        <w:t xml:space="preserve">                                   k a t e d r a </w:t>
        <w:t xml:space="preserve">           </w:t>
        <w:t xml:space="preserve"> </w:t>
        <w:tab/>
        <w:t xml:space="preserve">         f o r m � t   v � k r e s u </w:t>
        <w:t xml:space="preserve">     </w:t>
        <w:t xml:space="preserve"> P Y#� l o h a   V I .     -     S C H � M A T A   A   P X#� K L A D Y   ( b i b l i o g r a f i c k �   c i t a c e ) </w:t>
        <w:t xml:space="preserve"> </w:t>
        <w:t xml:space="preserve"> 1 .   K n i h a   ( m o n o g r a f i c k �   p u b l i k a c e ,   s k r i p t u m ) </w:t>
        <w:t xml:space="preserve"> </w:t>
        <w:t xml:space="preserve"> � d a j e : </w:t>
        <w:tab/>
        <w:t xml:space="preserve"> </w:t>
        <w:tab/>
        <w:t xml:space="preserve"> -   p r i m � r n �   o d p o v ##d n o s t ,   p Y#� j m e n �   a   o s o b n �   j m � n o   a u t o r a   ( a u t o r o#) ;   j e - l i   </w:t>
        <w:tab/>
        <w:t xml:space="preserve"> </w:t>
        <w:tab/>
        <w:t xml:space="preserve">       a u t o r o#  v � c e ,   u v � d ##j �   s e   m a x i m � l n ##  3   j m � n a   a   m � s t o   v y n e c h a n � c h   s e   </w:t>
        <w:tab/>
        <w:t xml:space="preserve"> </w:t>
        <w:tab/>
        <w:t xml:space="preserve">       u v e d e   " a j . " </w:t>
        <w:t xml:space="preserve"> </w:t>
        <w:tab/>
        <w:t xml:space="preserve"> </w:t>
        <w:tab/>
        <w:t xml:space="preserve"> -   n � z e v   p u b l i k a c e   ( k u r z � v o u ) </w:t>
        <w:t xml:space="preserve"> </w:t>
        <w:tab/>
        <w:t xml:space="preserve"> </w:t>
        <w:tab/>
        <w:t xml:space="preserve"> -   p o d Y#� z e n �   o d p o v ##d n o s t   ( n e p o v i n n �   -   n a p Y#.   r e c e n z e n t ) </w:t>
        <w:t xml:space="preserve"> </w:t>
        <w:tab/>
        <w:t xml:space="preserve"> </w:t>
        <w:tab/>
        <w:t xml:space="preserve"> -   p o Y#a d �   v y d � n � </w:t>
        <w:t xml:space="preserve"> </w:t>
        <w:tab/>
        <w:t xml:space="preserve"> </w:t>
        <w:tab/>
        <w:t xml:space="preserve"> -   m � s t o   v y d � n �                 </w:t>
        <w:t xml:space="preserve"> </w:t>
        <w:tab/>
        <w:t xml:space="preserve"> </w:t>
        <w:tab/>
        <w:t xml:space="preserve"> -   � d a j e   o   n a k l a d a t e l i   ( n a k l a d a t e l s k �   � d a j e )       </w:t>
        <w:t xml:space="preserve"> </w:t>
        <w:tab/>
        <w:t xml:space="preserve"> </w:t>
        <w:tab/>
        <w:t xml:space="preserve"> -   r o k   v y d � n � </w:t>
        <w:t xml:space="preserve"> </w:t>
        <w:tab/>
        <w:t xml:space="preserve"> </w:t>
        <w:tab/>
        <w:t xml:space="preserve"> -   r o z s a h   ( n e p o v i n n � ) </w:t>
        <w:t xml:space="preserve"> </w:t>
        <w:tab/>
        <w:t xml:space="preserve"> </w:t>
        <w:tab/>
        <w:t xml:space="preserve"> -   s t a n d a r d n �   </w:t>
        <w:t xml:space="preserve">#� s l o   ( I S B N   -   I n t e r n a t i o n a l   S t a n d a r d   B o o k   N u m b e r ,   I S S N   -   </w:t>
        <w:tab/>
        <w:t xml:space="preserve"> </w:t>
        <w:tab/>
        <w:t xml:space="preserve">       I n t e r n a t i o n a l   S t a n d a r d   S e r i a l   N u m b e r ) ;   n e n � - l i   s t a n d a r d n �   </w:t>
        <w:t xml:space="preserve">#� s l o   u v e d e - </w:t>
        <w:tab/>
        <w:t xml:space="preserve"> </w:t>
        <w:tab/>
        <w:t xml:space="preserve">       n o ,   p a k   s e   z a   o d p o v � d a j � c �   z k r a t k u   ( n a p Y#.   I S B N )   u v e d e   p o m l </w:t>
        <w:t xml:space="preserve">#k a </w:t>
        <w:t xml:space="preserve"> P Y#� k l a d y : </w:t>
        <w:t xml:space="preserve"> N E C K � X#,   F . ,   K V A S N I </w:t>
      </w:r>
      <w:r>
        <w:br w:type="page"/>
      </w:r>
    </w:p>
    <w:p>
      <w:pPr>
        <w:pStyle w:val="PreformattedText"/>
        <w:bidi w:val="0"/>
        <w:jc w:val="left"/>
        <w:rPr/>
      </w:pPr>
      <w:r>
        <w:rPr/>
        <w:t xml:space="preserve">#K A ,   I .   V y b r a n �   s t a t ##  z � � b ##r u   m a t e r i � l u .   R e c .   J .   G a z d a .   1 .   v y d .   P r a h a :   E S   </w:t>
      </w:r>
      <w:r>
        <w:br w:type="page"/>
      </w:r>
    </w:p>
    <w:p>
      <w:pPr>
        <w:pStyle w:val="PreformattedText"/>
        <w:bidi w:val="0"/>
        <w:jc w:val="left"/>
        <w:rPr/>
      </w:pPr>
      <w:r>
        <w:rPr/>
        <w:t xml:space="preserve">#V U T ,   1 9 9 1 .   8 8   s .   I S B N   8 0 - 0 1 - 0 0 6 9 6 - 4 . </w:t>
        <w:t xml:space="preserve"> K O C M A N ,   K . ,   a j .   A k t u � l n �   p Y#� r u </w:t>
        <w:t xml:space="preserve">#k a   p r o   t e c h n i c k �   � s e k .   P Y#e k l a d   R .   N o v o t n � .   1 .   v y d .     P r a h a :   V e r l a g   D A S H � F E R ,   2 0 0 1 .   4   s v a z k y .   I S B N   8 0 - 9 0 2 2 4 7 - 2 - 5 . </w:t>
        <w:t xml:space="preserve"> </w:t>
        <w:t xml:space="preserve"> 2 .   </w:t>
      </w:r>
      <w:r>
        <w:br w:type="page"/>
      </w:r>
    </w:p>
    <w:p>
      <w:pPr>
        <w:pStyle w:val="PreformattedText"/>
        <w:bidi w:val="0"/>
        <w:jc w:val="left"/>
        <w:rPr/>
      </w:pPr>
      <w:r>
        <w:rPr/>
        <w:t xml:space="preserve">#� s t   k n i h y   ( m o n o g r a f i c k �   p u b l i k a c e ,   s k r i p t ) </w:t>
        <w:t xml:space="preserve"> </w:t>
        <w:t xml:space="preserve"> � d a j e : </w:t>
        <w:tab/>
        <w:t xml:space="preserve"> </w:t>
        <w:tab/>
        <w:t xml:space="preserve"> -   p r i m � r n �   o d p o v ##d n o s t ,   p Y#� j m e n �   a   o s o b n �   j m � n o   a u t o r a   ( a u t o r o#) </w:t>
        <w:tab/>
        <w:t xml:space="preserve"> </w:t>
        <w:tab/>
        <w:t xml:space="preserve"> </w:t>
        <w:tab/>
        <w:t xml:space="preserve"> -   n � z e v   p u b l i k a c e   ( k u r z � v o u ) </w:t>
        <w:t xml:space="preserve"> </w:t>
        <w:tab/>
        <w:t xml:space="preserve"> </w:t>
        <w:tab/>
        <w:t xml:space="preserve"> -   p o d Y#� z e n �   o d p o v ##d n o s t   ( n e p o v i n n �   -   n a p Y#.   r e c e n z e n t ) </w:t>
        <w:t xml:space="preserve"> </w:t>
        <w:tab/>
        <w:t xml:space="preserve"> </w:t>
        <w:tab/>
        <w:t xml:space="preserve"> -   p o Y#a d �   v y d � n � </w:t>
        <w:t xml:space="preserve"> </w:t>
        <w:tab/>
        <w:t xml:space="preserve"> </w:t>
        <w:tab/>
        <w:t xml:space="preserve"> -   m � s t o   v y d � n �                 </w:t>
        <w:t xml:space="preserve"> </w:t>
        <w:tab/>
        <w:t xml:space="preserve"> </w:t>
        <w:tab/>
        <w:t xml:space="preserve"> -   � d a j e   o   n a k l a d a t e l i   ( n a k l a d a t e l s k �   � d a j e )       </w:t>
        <w:t xml:space="preserve"> </w:t>
        <w:tab/>
        <w:t xml:space="preserve"> </w:t>
        <w:tab/>
        <w:t xml:space="preserve"> -   r o k   v y d � n � </w:t>
        <w:t xml:space="preserve"> </w:t>
        <w:tab/>
        <w:t xml:space="preserve"> </w:t>
        <w:tab/>
        <w:t xml:space="preserve"> -   l o k a c e   </w:t>
        <w:t xml:space="preserve">#� s t i   p u b l i k a c e   : </w:t>
        <w:t xml:space="preserve"> </w:t>
        <w:tab/>
        <w:t xml:space="preserve"> </w:t>
        <w:tab/>
        <w:t xml:space="preserve"> </w:t>
        <w:tab/>
        <w:t xml:space="preserve"> </w:t>
        <w:tab/>
        <w:t xml:space="preserve"> n � z e v   k a p i t o l ,   a p . </w:t>
        <w:t xml:space="preserve"> </w:t>
        <w:tab/>
        <w:t xml:space="preserve"> </w:t>
        <w:tab/>
        <w:t xml:space="preserve"> </w:t>
        <w:tab/>
        <w:t xml:space="preserve"> </w:t>
        <w:tab/>
        <w:t xml:space="preserve"> r o z s a h   s t r a n </w:t>
        <w:t xml:space="preserve"> </w:t>
        <w:tab/>
        <w:t xml:space="preserve"> </w:t>
        <w:tab/>
        <w:t xml:space="preserve"> -   s t a n d a r d n �   </w:t>
        <w:t xml:space="preserve">#� s l o   I S B N ,   I S S N </w:t>
        <w:t xml:space="preserve"> P Y#� k l a d : </w:t>
        <w:t xml:space="preserve"> H O L E `#O V S K � ,   F . ,   J E R S � K ,   J . ,   a j .   T e r m i n o l o g i e   o b r � b ##n �   a   m o n t � ~#e .   1 .   v y d .   � s t �   n a d   L a b e m :   U n i v e r s i t a   J .   E .   P u r k y n ##,   � T X#V ,   2 0 0 5 .   K a p i t o l a :   T e o r i e   a   t e c h n o l o g i e   o b r � b ##n � ,   s .   7 - 6 6 .   I S B N   8 0 - 7 0 4 4 - 6 1 6 - 1 . </w:t>
        <w:t xml:space="preserve"> </w:t>
        <w:t xml:space="preserve"> 3 .   S e r i � l o v �   p u b l i k a c e   ( p e r i o d i k u m )   </w:t>
        <w:t xml:space="preserve"> </w:t>
        <w:t xml:space="preserve"> � d a j e : </w:t>
        <w:tab/>
        <w:t xml:space="preserve"> </w:t>
        <w:tab/>
        <w:t xml:space="preserve"> -   n � z e v   ( k u r z � v o u ) </w:t>
        <w:t xml:space="preserve"> </w:t>
        <w:tab/>
        <w:t xml:space="preserve"> </w:t>
        <w:tab/>
        <w:t xml:space="preserve"> -   o d p o v ##d n o s t </w:t>
        <w:t xml:space="preserve">                                           -   � d a j e   o   v y d � n �   ( d a t a     a / n e b o   </w:t>
        <w:t xml:space="preserve">#� s l a ) </w:t>
        <w:tab/>
        <w:t xml:space="preserve"> </w:t>
        <w:tab/>
        <w:t xml:space="preserve">   </w:t>
        <w:t xml:space="preserve"> </w:t>
        <w:tab/>
        <w:t xml:space="preserve"> </w:t>
        <w:tab/>
        <w:t xml:space="preserve"> -   n a k l a d a t e l s k �   � d a j e   ( m � s t o   v y d � n � ,   n a k l a d a t e l   )       </w:t>
        <w:t xml:space="preserve">                                           -   r o k   </w:t>
        <w:t xml:space="preserve"> </w:t>
        <w:tab/>
        <w:t xml:space="preserve"> </w:t>
        <w:tab/>
        <w:t xml:space="preserve"> -   s t a n d a r d n �   </w:t>
        <w:t xml:space="preserve">#� s l o   ( I S B N ,   I S S N ,   a p . ) </w:t>
        <w:t xml:space="preserve"> P Y#� k l a d : </w:t>
        <w:t xml:space="preserve"> Z p r a v o d a j   M i n i s t e r s t v a   ~#i v o t n � h o   p r o s t Y#e d � .   M i n i s t e r s t v o   ~#i v o t n � h o   p r o s t Y#e d �   </w:t>
      </w:r>
      <w:r>
        <w:br w:type="page"/>
      </w:r>
    </w:p>
    <w:p>
      <w:pPr>
        <w:pStyle w:val="PreformattedText"/>
        <w:bidi w:val="0"/>
        <w:jc w:val="left"/>
        <w:rPr/>
      </w:pPr>
      <w:r>
        <w:rPr/>
        <w:t xml:space="preserve">#e s k �   r e p u b l i k y .     P r a h a :   P R E S S - K O   a   R e t r a n s . 1 9 9 1 .   I S S N   0 8 6 2 - 9 0 0 5 .   </w:t>
        <w:t xml:space="preserve"> </w:t>
        <w:t xml:space="preserve"> 4 .   P Y#� s p ##v e k   v e   s b o r n � k u   ( p Y#� s p ##v e k   d o   m o n o g r a f i c k �   p u b l i k a c e ) </w:t>
        <w:t xml:space="preserve"> </w:t>
        <w:t xml:space="preserve"> � d a j e : </w:t>
        <w:tab/>
        <w:t xml:space="preserve"> </w:t>
        <w:tab/>
        <w:t xml:space="preserve"> -     p r i m � r n �   o d p o v ##d n o s t   ,   p Y#� j m e n �   a   o s o b n �   j m � n o   a u t o r a   ( a u t o r o#)   </w:t>
        <w:t xml:space="preserve"> </w:t>
        <w:tab/>
        <w:t xml:space="preserve"> </w:t>
        <w:tab/>
        <w:t xml:space="preserve"> -   n � z e v   </w:t>
        <w:t xml:space="preserve"> </w:t>
        <w:tab/>
        <w:t xml:space="preserve"> </w:t>
        <w:tab/>
        <w:t xml:space="preserve"> -   p o d Y#� z e n �   o d p o v ##d n o s t   ( n e p o v i n n �   #   n a p Y#.   r e c e n z e n t ) </w:t>
        <w:t xml:space="preserve"> </w:t>
        <w:tab/>
        <w:t xml:space="preserve"> </w:t>
        <w:tab/>
        <w:t xml:space="preserve"> -   n � z e v   s b o r n � k u   ( k u r z � v o u )   z a   s l o v e m   # I n : #   </w:t>
        <w:t xml:space="preserve"> </w:t>
        <w:tab/>
        <w:t xml:space="preserve"> </w:t>
        <w:tab/>
        <w:t xml:space="preserve"> -   p o Y#a d �   v y d � n �   ( s v a z e k ) </w:t>
        <w:t xml:space="preserve"> </w:t>
        <w:tab/>
        <w:t xml:space="preserve"> </w:t>
        <w:tab/>
        <w:t xml:space="preserve"> -   m � s t o   v y d � n � </w:t>
        <w:t xml:space="preserve"> </w:t>
        <w:tab/>
        <w:t xml:space="preserve"> </w:t>
        <w:tab/>
        <w:t xml:space="preserve"> -   � d a j e   o   n a k l a d a t e l i   ( n a k l a d a t e l s k �   � d a j e ) </w:t>
        <w:t xml:space="preserve"> </w:t>
        <w:tab/>
        <w:t xml:space="preserve"> </w:t>
        <w:tab/>
        <w:t xml:space="preserve"> -   r o k   v y d � n � </w:t>
        <w:t xml:space="preserve"> </w:t>
        <w:tab/>
        <w:t xml:space="preserve"> </w:t>
        <w:tab/>
        <w:t xml:space="preserve"> -   s t r � n k y   ( p r v n �   s t r a n a   s t a t i )   </w:t>
        <w:t xml:space="preserve"> </w:t>
        <w:tab/>
        <w:t xml:space="preserve"> </w:t>
        <w:tab/>
        <w:t xml:space="preserve"> -   s t a n d a r d n �   </w:t>
        <w:t xml:space="preserve">#� s l o   ( I S B N   -   p o k u d   j e   u v e d e n o ) </w:t>
        <w:t xml:space="preserve"> P Y#� k l a d y :   </w:t>
        <w:t xml:space="preserve"> J E R S � K ,   J .   M e t o d a   m a t e m a t i c k � h o   m o d e l o v � n �   k i n e m a t i k y   p r o c e s u   b r o u a#e n � .   I n :   S b o r n � k   v ##d e c k � c h   p r a c � . 1 .   v y d .   V `#S T   L i b e r e c ,   E d i </w:t>
        <w:t xml:space="preserve">#n �   s t Y#e d i s k o ,   1 9 8 7 ,   s .   3 0 9   -   3 1 6 . </w:t>
        <w:t xml:space="preserve"> J E R S � K ,   J .   B e r e c h n u n g   d e r   P r o z e � p a r a m e t e r   m i t   A n w e n d u n g   e i n e r   M e t h o d e   d e r   m a t h e m a t i s c h e n   M o d e l l i e r u n g   d e s   S c h l e i f e n s .   R e c .   J .   G a z d a .   I n :   X I I .   G e m e i n s a m e s   W i s s e n s c h a f t l i c h e s   K o l l o q u i u m   -   X I I .   m e z i n � r o d n �   v ##d e c k �   s y m p o z i u m .   V o r t r a g s b a n d   T U D   -   T U L . 1 .   v y d .   D r e s d e n :   I P T   1 9 9 9 ,   s .   3 5   -   4 0 .   I S  #  ##  ##  $#  8#  D#  �#  �#  �#  �#  �#  �#  #</w:t>
        <w:tab/>
        <w:t xml:space="preserve">  #</w:t>
        <w:tab/>
        <w:t xml:space="preserve">  #</w:t>
        <w:tab/>
        <w:t xml:space="preserve">  #</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t xml:space="preserve">  </w:t>
      </w:r>
      <w:r>
        <w:rPr/>
        <w:t>N</w:t>
      </w:r>
    </w:p>
    <w:p>
      <w:pPr>
        <w:pStyle w:val="PreformattedText"/>
        <w:bidi w:val="0"/>
        <w:jc w:val="left"/>
        <w:rPr/>
      </w:pPr>
      <w:r>
        <w:rPr/>
        <w:t xml:space="preserve">  </w:t>
      </w:r>
      <w:r>
        <w:rPr/>
        <w:t>V</w:t>
      </w:r>
    </w:p>
    <w:p>
      <w:pPr>
        <w:pStyle w:val="PreformattedText"/>
        <w:bidi w:val="0"/>
        <w:jc w:val="left"/>
        <w:rPr/>
      </w:pPr>
      <w:r>
        <w:rPr/>
        <w:t xml:space="preserve">  �</w:t>
      </w:r>
    </w:p>
    <w:p>
      <w:pPr>
        <w:pStyle w:val="PreformattedText"/>
        <w:bidi w:val="0"/>
        <w:jc w:val="left"/>
        <w:rPr/>
      </w:pPr>
      <w:r>
        <w:rPr/>
        <w:t xml:space="preserve">  </w:t>
      </w:r>
      <w:r>
        <w:rPr/>
        <w:t>P#  R#  j#  �#  �#  �#  $</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L</w:t>
      </w:r>
      <w:r>
        <w:br w:type="page"/>
      </w:r>
    </w:p>
    <w:p>
      <w:pPr>
        <w:pStyle w:val="PreformattedText"/>
        <w:bidi w:val="0"/>
        <w:jc w:val="left"/>
        <w:rPr/>
      </w:pPr>
      <w:r>
        <w:rPr/>
        <w:t xml:space="preserve">  </w:t>
      </w:r>
      <w:r>
        <w:rPr/>
        <w:t>f</w:t>
      </w:r>
      <w:r>
        <w:br w:type="page"/>
      </w:r>
    </w:p>
    <w:p>
      <w:pPr>
        <w:pStyle w:val="PreformattedText"/>
        <w:bidi w:val="0"/>
        <w:jc w:val="left"/>
        <w:rPr/>
      </w:pPr>
      <w:r>
        <w:rPr/>
        <w:t xml:space="preserve">  </w:t>
      </w:r>
      <w:r>
        <w:rPr/>
        <w:t>v</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rPr/>
        <w:t>#</w:t>
        <w:t xml:space="preserve">  #</w:t>
        <w:t xml:space="preserve">  &amp;</w:t>
        <w:t xml:space="preserve">  (</w:t>
        <w:t xml:space="preserve">  J</w:t>
        <w:t xml:space="preserve">  �</w:t>
        <w:t xml:space="preserve">  �</w:t>
        <w:t xml:space="preserve">  z#  �#  ##  ##   #  (#  &gt;#  B#  F#  H#  P#  ��������ɾɾɳ���</w:t>
      </w:r>
      <w:r>
        <w:rPr/>
        <w:t>㮧</w:t>
      </w:r>
      <w:r>
        <w:rPr>
          <w:rtl w:val="true"/>
        </w:rPr>
        <w:t>ߣߣߣߝ����ߑ���߮���������ߍ</w:t>
      </w:r>
      <w:r>
        <w:rPr/>
        <w:t>���</w:t>
      </w:r>
      <w:r>
        <w:rPr/>
        <w:t xml:space="preserve">##h�g�  ##h3pN  </w:t>
        <w:tab/>
        <w:t>#hf1� 5#�</w:t>
        <w:t xml:space="preserve">#hf1� 5#�CJ# </w:t>
      </w:r>
    </w:p>
    <w:p>
      <w:pPr>
        <w:pStyle w:val="PreformattedText"/>
        <w:bidi w:val="0"/>
        <w:jc w:val="left"/>
        <w:rPr/>
      </w:pPr>
      <w:r>
        <w:rPr/>
        <w:t xml:space="preserve">#hQ|� CJ#  ##h""�  </w:t>
        <w:t xml:space="preserve">#hQ|� 5#�CJ# </w:t>
        <w:tab/>
        <w:t xml:space="preserve">#hQ|� 5#�##hf1� #hQ|� CJ( aJ(  ##hf1� #hf1� CJ( aJ(  ##hf1� CJ( aJ(  </w:t>
        <w:t xml:space="preserve">#hQ|� ;#�CJ( </w:t>
        <w:t xml:space="preserve">#hQ|� 5#�CJ  ##hQ|�  </w:t>
      </w:r>
      <w:r>
        <w:br w:type="page"/>
      </w:r>
    </w:p>
    <w:p>
      <w:pPr>
        <w:pStyle w:val="PreformattedText"/>
        <w:bidi w:val="0"/>
        <w:jc w:val="left"/>
        <w:rPr/>
      </w:pPr>
      <w:r>
        <w:rPr/>
        <w:t xml:space="preserve">#hQ|� 5#�6#� </w:t>
        <w:tab/>
        <w:t>#hQ|� 6#�##hQ|� 5#�6#�&gt;*###h�"� 5#�6#�&gt;*# 6 #  ##  ##  ##  8#  :#  &lt;#  &gt;#  @#  B#  D#  �#  �#  �#  �#  �#  �#  �#  �#  �#  �#  �#  �#  �#  #</w:t>
        <w:tab/>
        <w:t xml:space="preserve">  #</w:t>
        <w:tab/>
        <w:t xml:space="preserve">  </w:t>
      </w:r>
    </w:p>
    <w:p>
      <w:pPr>
        <w:pStyle w:val="PreformattedText"/>
        <w:bidi w:val="0"/>
        <w:jc w:val="left"/>
        <w:rPr/>
      </w:pPr>
      <w:r>
        <w:rPr/>
        <w:tab/>
        <w:t xml:space="preserve">  �            �            �            �            �            �            �            �            �            �            �            �            �            �            �            �            �            �            �            �            �            �            �            �            �            �                  #  #$##�x 1$#a$#gdf1� ## #$##�x 1$#a$##  #�x 1$### #�x 1$# #</w:t>
      </w:r>
    </w:p>
    <w:p>
      <w:pPr>
        <w:pStyle w:val="PreformattedText"/>
        <w:bidi w:val="0"/>
        <w:jc w:val="left"/>
        <w:rPr/>
      </w:pPr>
      <w:r>
        <w:rPr/>
        <w:tab/>
        <w:t xml:space="preserve">  </w:t>
      </w:r>
      <w:r>
        <w:br w:type="page"/>
      </w:r>
    </w:p>
    <w:p>
      <w:pPr>
        <w:pStyle w:val="PreformattedText"/>
        <w:bidi w:val="0"/>
        <w:jc w:val="left"/>
        <w:rPr/>
      </w:pP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PreformattedText"/>
        <w:bidi w:val="0"/>
        <w:jc w:val="left"/>
        <w:rPr/>
      </w:pPr>
      <w:r>
        <w:rPr/>
        <w:t xml:space="preserve">  </w:t>
      </w:r>
      <w:r>
        <w:rPr/>
        <w:t>N</w:t>
      </w:r>
    </w:p>
    <w:p>
      <w:pPr>
        <w:pStyle w:val="PreformattedText"/>
        <w:bidi w:val="0"/>
        <w:jc w:val="left"/>
        <w:rPr/>
      </w:pPr>
      <w:r>
        <w:rPr/>
        <w:t xml:space="preserve">  </w:t>
      </w:r>
      <w:r>
        <w:rPr/>
        <w:t>V</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r>
        <w:rPr/>
        <w:t xml:space="preserve">L#  N#  P#  �#   </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br w:type="page"/>
      </w:r>
    </w:p>
    <w:p>
      <w:pPr>
        <w:pStyle w:val="PreformattedText"/>
        <w:bidi w:val="0"/>
        <w:jc w:val="left"/>
        <w:rPr/>
      </w:pPr>
      <w:r>
        <w:rPr/>
        <w:t xml:space="preserve">  </w:t>
      </w:r>
      <w:r>
        <w:rPr/>
        <w:t>#</w:t>
        <w:t xml:space="preserve">  �            �            �            �            �            �            �            �            �            �            �            �            �            �            �            �            �            �            �            �            �            �            �            �            �            �                        ## #�x 1$#gdf1� ## #$##�x 1$#a$### #�x 1$##  #�x 1$# ##</w:t>
        <w:t xml:space="preserve">  #</w:t>
        <w:t xml:space="preserve">  #</w:t>
        <w:t xml:space="preserve">  &amp;</w:t>
        <w:t xml:space="preserve">  (</w:t>
        <w:t xml:space="preserve">  J</w:t>
        <w:t xml:space="preserve">  L</w:t>
        <w:t xml:space="preserve">  Z</w:t>
        <w:t xml:space="preserve">  x</w:t>
        <w:t xml:space="preserve">  �</w:t>
        <w:t xml:space="preserve">  �</w:t>
        <w:t xml:space="preserve">  :#  V#  �#  �#  ##  V#  X#  Z#  \#  z#  �#  �#   #  (#  �#  �#  �#  �            �            �            �            �            �            �            �            �            �            �            �            �            �            �            �            �            �            �            �            �            �            �            �            �            �            �                       ## #�x 1$### #$##�x 1$#a$##  #�x 1$# #P#  p#  �#  �#  �#  �#  �#   #  ##  F#  ~#  �#  �#  �#  �#  �#  �#  ##  "#  �#  ##  ##  B#  H#  L#   #  ##  ,#  8#  �#  �#  �#  (#  8#  Z#  t#  �#  �#  �   �   b"  j"  (%  &gt;%  H%  n%  �%  �%  �%  �%  J)  �)  �*  ,+  �+  &amp;,  �,  :-  #0  #0  ,0  �����������������������������������������������񹮦���������    ##h&amp;"  #h&amp;"  6#�CJ# aJ# ##h&amp;"  CJ# aJ#  ##h&amp;"  #h&amp;"  CJ# aJ#  ##h&amp;"  #h&amp;"  &gt;*#CJ# aJ# </w:t>
      </w:r>
      <w:r>
        <w:br w:type="page"/>
      </w:r>
    </w:p>
    <w:p>
      <w:pPr>
        <w:pStyle w:val="PreformattedText"/>
        <w:bidi w:val="0"/>
        <w:jc w:val="left"/>
        <w:rPr/>
      </w:pPr>
      <w:r>
        <w:rPr/>
        <w:t xml:space="preserve">#h#M� 5#�6#� ##hB&gt;c  ##h�##  </w:t>
      </w:r>
      <w:r>
        <w:br w:type="page"/>
      </w:r>
    </w:p>
    <w:p>
      <w:pPr>
        <w:pStyle w:val="PreformattedText"/>
        <w:bidi w:val="0"/>
        <w:jc w:val="left"/>
        <w:rPr/>
      </w:pPr>
      <w:r>
        <w:rPr/>
        <w:t xml:space="preserve">#hQ|� 5#�6#� ##hQ|� 5#�6#�&gt;*###h�g�  </w:t>
        <w:tab/>
        <w:t>#hQ|� ;#�</w:t>
        <w:tab/>
        <w:t xml:space="preserve">#hQ|� 5#�##hQ|�  </w:t>
        <w:tab/>
        <w:t>#h3pN 6#�</w:t>
        <w:tab/>
        <w:t xml:space="preserve">#hQ|� 6#� &lt;�#  �#  �#   #  ##  B#  D#  F#  ~#  �#  �#  ##  ##  ##  ##  T#  V#  X#  �#  �#  "#  $#  N#  x#  �#  �#  �#  B#  �            �            �            �            �            �            �            �            �            �            �            �            �            �            �            �            �            �            �            �            �            �            �            �            �            �            �                       ## #�x 1$##  #�x 1$### #$##�x 1$#a$# #B#  H#  J#  L#  �#  �#  �#  �#  �#  �#  �#  �#  �#  �#  �#  �#  �#  �#  �#  �#  ##  ##  ##  ##  </w:t>
      </w:r>
    </w:p>
    <w:p>
      <w:pPr>
        <w:pStyle w:val="PreformattedText"/>
        <w:bidi w:val="0"/>
        <w:jc w:val="left"/>
        <w:rPr/>
      </w:pPr>
      <w:r>
        <w:rPr/>
        <w:t xml:space="preserve">#  </w:t>
      </w:r>
      <w:r>
        <w:br w:type="page"/>
      </w:r>
    </w:p>
    <w:p>
      <w:pPr>
        <w:pStyle w:val="PreformattedText"/>
        <w:bidi w:val="0"/>
        <w:jc w:val="left"/>
        <w:rPr/>
      </w:pPr>
      <w:r>
        <w:rPr/>
        <w:t xml:space="preserve">#  ##  ##  �            �            �            �            �            �            �            �            �            �            �            �            �            �            �            �            �            �            �            �            �            �            �            �            �            �            �                       ## #�x 1$#gd�## #  #�x 1$### #�x 1$# ###  ##  ##  ##  ##  �#  �#  �#  �#  �#  �#  �#  �#  �#  �#  �#  #   �   #!  \!  �!  �!  �!  �!  #"  #"  P"  R"  T"  �            �            �            �            �            �            �            �            �            �            �            �            �            �            �            �            �            �            �            �            �            �            �            �            �            �            �            �                      #  #�x 1$### #�x 1$# #T"  v"  �"  ##  B#  �#  �#  :$  �$  �$  �$  "%  (%  �%  �%  �%  �%  H'  �'  �'  #(  L(  �(  �(  �(  �*  �*  �+  �            �            �            �            �            �            �            �            �            �            �            �            �            �            �            �            �            �            �            �            �            �            �            �            �            �            �                       #  #�x 1$#gd&amp;"  #  #�x 1$### #�x 1$# #�+  �,  �,  &lt;-  &gt;-  </w:t>
      </w:r>
      <w:r>
        <w:br w:type="page"/>
      </w:r>
    </w:p>
    <w:p>
      <w:pPr>
        <w:pStyle w:val="PreformattedText"/>
        <w:bidi w:val="0"/>
        <w:jc w:val="left"/>
        <w:rPr/>
      </w:pPr>
      <w:r>
        <w:rPr/>
        <w:t xml:space="preserve">.  |.  �.  �.  4/  R/  �/  �/  �/  #0  .0  �1  �1  #2  #2  &lt;2  \2  �2  F3  ~3  �3  �3  �4   5  �            �            �            �            �            �            �            �            �            �            �            �            �            �            �            �            �            �            �            �            �            �            �            �            �            �            �            �                          #  #�x 1$#gd&amp;"   #,0  .0  n0  �0  �1  #2  �3  24   5  |5  �8  �8  #9  L9  �:  �;   &lt;   T  &amp;T  �T  �U  �U  �W  �W  fX  �Y  #Z  @Z  BZ  DZ  �[  �[  #^  &lt;^  �^   _  v`  x`  �`  �`  Da  �a  </w:t>
      </w:r>
    </w:p>
    <w:p>
      <w:pPr>
        <w:pStyle w:val="PreformattedText"/>
        <w:bidi w:val="0"/>
        <w:jc w:val="left"/>
        <w:rPr/>
      </w:pPr>
      <w:r>
        <w:rPr/>
        <w:t>d  #d  #f  #f  $f  &amp;f  Vf  Xf  Zf  nf  pf  �f  �f  @h  nh  #k  @k  �k  ����������������������������������������������</w:t>
      </w:r>
      <w:r>
        <w:rPr/>
        <w:t xml:space="preserve">裵��������� </w:t>
      </w:r>
      <w:r>
        <w:rPr/>
        <w:t>##h&amp;"  #h&amp;"  0J+ CJ# aJ#  ###�#j    ####h&amp;"  #h&amp;"  CJ# U##aJ# ##j    #h&amp;"  #h&amp;"  CJ# U##aJ# #</w:t>
        <w:tab/>
        <w:t xml:space="preserve">j# � #h&amp;"  #h&amp;"  CJ# aJ#  ##h&amp;"  CJ# aJ#  #U####h&amp;"  #h&amp;"  6#�CJ# aJ# ##h&amp;"  #h&amp;"  CJ# aJ#  ##h&amp;"  #h&amp;"  &gt;*#CJ# aJ#  ; 5  ~5  �5  #6  ,6  �6  �6  07  R7  �7  �7  #8  n8  �8  �9  $T  &amp;T  �T  �T  �T  @U  �U  �U  RV  tV  �V  $W  `W  tW  �            �            �            �            �            �            �            �            �            �            �            �            �            �            �            �            �            �            �            �            �            �            �            �            �            �            �            �                          #  #�x 1$#gd&amp;"   #B N   3 - 8 6 0 0 5 - 2 3 5 - 7 . </w:t>
        <w:t xml:space="preserve"> </w:t>
        <w:t xml:space="preserve"> 5 .   D i p l o m o v � ,   d i s e r t a </w:t>
        <w:t xml:space="preserve">#n � ,   h a b i l i t a </w:t>
        <w:t xml:space="preserve">#n �   a   v � z k u m n �   p r � c e </w:t>
        <w:t xml:space="preserve"> </w:t>
        <w:t xml:space="preserve"> � d a j e : </w:t>
        <w:tab/>
        <w:t xml:space="preserve"> </w:t>
        <w:tab/>
        <w:t xml:space="preserve"> -   p Y#� j m e n �   a   o s o b n �   j m � n o   ( a u t o r o#) </w:t>
        <w:t xml:space="preserve"> </w:t>
        <w:tab/>
        <w:t xml:space="preserve"> </w:t>
        <w:tab/>
        <w:t xml:space="preserve"> -   n � z e v   p u b l i k a c e   n e b o   p r � c e   ( k u r z � v o u ) </w:t>
        <w:t xml:space="preserve"> </w:t>
        <w:tab/>
        <w:t xml:space="preserve"> </w:t>
        <w:tab/>
        <w:t xml:space="preserve"> -   o z n a </w:t>
        <w:t xml:space="preserve">#e n �   d r u h u   p u b l i k a c e   ( p r � c e )   v � h r a n a t �   z � v o r c e ,   n e n � - l i </w:t>
        <w:t xml:space="preserve"> </w:t>
        <w:tab/>
        <w:t xml:space="preserve"> </w:t>
        <w:tab/>
        <w:t xml:space="preserve">       s o u </w:t>
        <w:t xml:space="preserve">#� s t �   n � z v u </w:t>
        <w:t xml:space="preserve"> </w:t>
        <w:tab/>
        <w:t xml:space="preserve"> </w:t>
        <w:tab/>
        <w:t xml:space="preserve"> -   p o d Y#� z e n �   o d p o v ##d n o s t   ( n e p o v i n n � - n a p Y#. r e c e n z e n t ) </w:t>
        <w:t xml:space="preserve"> </w:t>
        <w:tab/>
        <w:t xml:space="preserve"> </w:t>
        <w:tab/>
        <w:t xml:space="preserve"> -   m � s t o   v y d � n � </w:t>
        <w:t xml:space="preserve"> </w:t>
        <w:tab/>
        <w:t xml:space="preserve"> </w:t>
        <w:tab/>
        <w:t xml:space="preserve"> -   v y d a v a t e l   ( n � z e v     i n s t i t u c e ,   n a p Y#.   v y s o k �   a#k o l y ) </w:t>
        <w:t xml:space="preserve"> </w:t>
        <w:tab/>
        <w:t xml:space="preserve"> </w:t>
        <w:tab/>
        <w:t xml:space="preserve"> -   r o k   v y d � n �   p r � c e   ( p Y#� p .   m ##s � c ) </w:t>
        <w:t xml:space="preserve"> </w:t>
        <w:tab/>
        <w:t xml:space="preserve"> </w:t>
        <w:tab/>
        <w:t xml:space="preserve"> -   r o z s a h   ( n e p o v i n n � )               </w:t>
        <w:t xml:space="preserve"> P Y#� k l a d y : </w:t>
        <w:t xml:space="preserve"> G A Z D A ,   J .   M o d e l o v � n �   b r u s n � h o   p r o c e s u .   [ K a n d i d � t s k �   d i s e r t a </w:t>
        <w:t xml:space="preserve">#n �   p r � c e ] .   L i b e r e c ,   V `#S T   L i b e r e c , 1 9 7 3 .   1 4 1   s . </w:t>
        <w:t xml:space="preserve"> E X N E R ,   J . ,   a j .   V � z k u m   p o#s o b e n �   t e p e l n � c h   a   m e c h a n i c k � c h   d ##j o#  n a   v � s l e d n �   v l a s t n o s t i   d � l o#  p Y#i   v � r o b ##  r o#z n � m i   t e c h n o l o g i c k � m i   p r o c e s y   -   d � l </w:t>
        <w:t xml:space="preserve">#�   z p r � v a   z a   k a l e n d � Y#n �   r o k   2 0 0 1 .   [ V � z k u m n �   z p r � v a ] .   L i b e r e c :   T U   v   L i b e r c i ,   l e d e n   2 0 0 2 .   1 8   s . </w:t>
        <w:t xml:space="preserve"> </w:t>
        <w:t xml:space="preserve"> 6 .   </w:t>
      </w:r>
      <w:r>
        <w:br w:type="page"/>
      </w:r>
    </w:p>
    <w:p>
      <w:pPr>
        <w:pStyle w:val="PreformattedText"/>
        <w:bidi w:val="0"/>
        <w:jc w:val="left"/>
        <w:rPr/>
      </w:pPr>
      <w:r>
        <w:rPr/>
        <w:t xml:space="preserve">#l � n e k   v   </w:t>
        <w:t xml:space="preserve">#a s o p i s e   </w:t>
        <w:t xml:space="preserve"> </w:t>
        <w:t xml:space="preserve"> � d a j e : </w:t>
        <w:tab/>
        <w:t xml:space="preserve"> </w:t>
        <w:tab/>
        <w:t xml:space="preserve"> -   p r i m � r n �   o d p o v ##d n o s t   ,   p Y#� j m e n �   a   o s o b n �   j m � n o   a u t o r a   ( a u t o r o#)   </w:t>
        <w:t xml:space="preserve"> </w:t>
        <w:tab/>
        <w:t xml:space="preserve"> </w:t>
        <w:tab/>
        <w:t xml:space="preserve"> -   n � z e v   </w:t>
        <w:t xml:space="preserve">#l � n k u </w:t>
        <w:t xml:space="preserve"> </w:t>
        <w:tab/>
        <w:t xml:space="preserve"> </w:t>
        <w:tab/>
        <w:t xml:space="preserve"> -   n � z e v   </w:t>
        <w:t xml:space="preserve">#a s o p i s u   ( k u r z � v o u ) </w:t>
        <w:t xml:space="preserve"> </w:t>
        <w:tab/>
        <w:t xml:space="preserve"> </w:t>
        <w:tab/>
        <w:t xml:space="preserve"> -   p o d Y#� z e n �   o d p o v ##d n o s t   ( n e p o v i n n �   #   n a p Y#.   r e c e n z e n t   ,   z d r o j o v �   </w:t>
        <w:t xml:space="preserve">                                                     d o k u m e n t )       </w:t>
        <w:t xml:space="preserve"> </w:t>
        <w:tab/>
        <w:t xml:space="preserve"> </w:t>
        <w:tab/>
        <w:t xml:space="preserve"> -   r o </w:t>
        <w:t xml:space="preserve">#n � k   ( s v a z e k ) </w:t>
        <w:t xml:space="preserve"> </w:t>
        <w:tab/>
        <w:t xml:space="preserve"> </w:t>
        <w:tab/>
        <w:t xml:space="preserve"> -   r o k   v y d � n �   ( p Y#� p .   m ##s � c ) </w:t>
        <w:t xml:space="preserve"> </w:t>
        <w:tab/>
        <w:t xml:space="preserve"> </w:t>
        <w:tab/>
        <w:t xml:space="preserve"> -   </w:t>
        <w:t xml:space="preserve">#� s l o   ( j e n   v � p Y#� p a d ##,   n e n � - l i   r o </w:t>
        <w:t xml:space="preserve">#n � k   s t r � n k o v � n   p r o#b ##~#n ##) </w:t>
        <w:t xml:space="preserve"> </w:t>
        <w:tab/>
        <w:t xml:space="preserve"> </w:t>
        <w:tab/>
        <w:t xml:space="preserve"> -   s t r a n a   ( p r v n �   s t r a n a   s t a t i )   </w:t>
        <w:t xml:space="preserve"> </w:t>
        <w:tab/>
        <w:t xml:space="preserve"> </w:t>
        <w:tab/>
        <w:t xml:space="preserve"> -   s t a n d a r d n �   </w:t>
        <w:t xml:space="preserve">#� s l o   ( I S B N ,   I S S N ,   a p . ) </w:t>
        <w:t xml:space="preserve"> P Y#� k l a d : </w:t>
        <w:t xml:space="preserve"> </w:t>
      </w:r>
      <w:r>
        <w:br w:type="page"/>
      </w:r>
    </w:p>
    <w:p>
      <w:pPr>
        <w:pStyle w:val="PreformattedText"/>
        <w:bidi w:val="0"/>
        <w:jc w:val="left"/>
        <w:rPr/>
      </w:pPr>
      <w:r>
        <w:rPr/>
        <w:t xml:space="preserve">#� P ,   D .   S i m u l a c e   n a p ##e#o v � h o   a   t e p l o t n � h o   p o l e   p r o c e s u   o b r � b ##n � .   S t r o j � r e n s k �   t e c h n o l o g i e .   R e c .   F .   H o l e a#o v s k � .   r o </w:t>
        <w:t xml:space="preserve">#.   5 ,   z � Y#�   2 0 0 0 ,   </w:t>
        <w:t xml:space="preserve">#.   3 .   s .   1 0   -   1 5 .   I S S N   1 2 1 1 - 4 1 6 2 . </w:t>
        <w:t xml:space="preserve"> </w:t>
        <w:t xml:space="preserve"> 7 .   F i r e m n �   l i t e r a t u r a </w:t>
        <w:t xml:space="preserve"> </w:t>
        <w:t xml:space="preserve"> � d a j e : </w:t>
        <w:tab/>
        <w:t xml:space="preserve"> </w:t>
        <w:tab/>
        <w:t xml:space="preserve"> -   n � z e v   f i r m y </w:t>
        <w:t xml:space="preserve"> </w:t>
        <w:tab/>
        <w:t xml:space="preserve"> </w:t>
        <w:tab/>
        <w:t xml:space="preserve"> -   s � d l o   f i r m y </w:t>
        <w:t xml:space="preserve"> </w:t>
        <w:tab/>
        <w:t xml:space="preserve"> </w:t>
        <w:tab/>
        <w:t xml:space="preserve"> -   n � z e v   p u b l i k a c e </w:t>
        <w:t xml:space="preserve"> </w:t>
        <w:tab/>
        <w:t xml:space="preserve"> </w:t>
        <w:tab/>
        <w:t xml:space="preserve"> -   r o k   v y d � n �   ( n e n � - l i   u v e d e n ,   u v � s t   d o   h r a n a t � c h   z � v o r e k   z k r a t k u   " B .   r . "   -   </w:t>
        <w:tab/>
        <w:t xml:space="preserve"> </w:t>
        <w:tab/>
        <w:t xml:space="preserve">     b e z   r o k u )   </w:t>
        <w:t xml:space="preserve"> </w:t>
        <w:tab/>
        <w:t xml:space="preserve"> </w:t>
        <w:tab/>
        <w:t xml:space="preserve"> -   p o </w:t>
        <w:t xml:space="preserve">#e t   s t r a n   ( n e p o v i n n � ) </w:t>
        <w:t xml:space="preserve"> P Y#� k l a d : </w:t>
        <w:t xml:space="preserve"> J U N K E R   M A S C H I N E N ,   N o r d r a c h :   Q U I C K P O I N T   -   C N C - A u ( e n r u n d s c h l e i f e n   m i t   C B N   o d e r   D i a m a n t .   [ B .   r . ] .   2 0   s . </w:t>
        <w:t xml:space="preserve"> </w:t>
        <w:t xml:space="preserve"> 8 .   D o k u m e n t   v   e l e k t r o n i c k �   f o r m ##</w:t>
        <w:t xml:space="preserve"> </w:t>
        <w:t xml:space="preserve"> a )   e l e k t r o n i c k �   n � s t ##n k a </w:t>
        <w:t xml:space="preserve"> </w:t>
        <w:t xml:space="preserve"> � d a j e : </w:t>
        <w:tab/>
        <w:t xml:space="preserve"> </w:t>
        <w:tab/>
        <w:t xml:space="preserve"> -   n � z e v   ( k u r z � v o u ;   n e n � - l i   v � e l .   d o k u m e n t u ,   n a h r a d �   s e   n ##k o l i k a   p r v n � m i   </w:t>
        <w:tab/>
        <w:t xml:space="preserve"> </w:t>
        <w:tab/>
        <w:t xml:space="preserve">       s l o v y   z   d o k u m e n t u   a   n � s l e d u j e   s y m b o l   v y n e c h � n �   ( #   . . .   # ) ) </w:t>
        <w:t xml:space="preserve"> </w:t>
        <w:tab/>
        <w:t xml:space="preserve"> </w:t>
        <w:tab/>
        <w:t xml:space="preserve"> -   s t r u </w:t>
        <w:t xml:space="preserve">#n �   p o p i s   o b s a h u   ( v   k u l a t � c h   z � v o r k � c h   #   n e p o v i n n � ) </w:t>
        <w:t xml:space="preserve"> </w:t>
        <w:tab/>
        <w:t xml:space="preserve"> </w:t>
        <w:tab/>
        <w:t xml:space="preserve"> -   d r u h   n o s i </w:t>
        <w:t xml:space="preserve">#e   ( v   h r a n a t � c h   z � v o r k � c h   z a   n � z v e m ) ,   n a p Y#. :   [ o n l i n e ] , </w:t>
        <w:t xml:space="preserve">                                                       [ C D - R O M ] ,   [ d i s k ] </w:t>
        <w:t xml:space="preserve"> </w:t>
        <w:tab/>
        <w:t xml:space="preserve"> </w:t>
        <w:tab/>
        <w:t xml:space="preserve"> -   m � s t o   v y d � n �   </w:t>
        <w:t xml:space="preserve"> </w:t>
        <w:tab/>
        <w:t xml:space="preserve"> </w:t>
        <w:tab/>
        <w:t xml:space="preserve"> -   v y d a v a t e l </w:t>
        <w:t xml:space="preserve"> </w:t>
        <w:tab/>
        <w:t xml:space="preserve"> </w:t>
        <w:tab/>
        <w:t xml:space="preserve"> -   r o k   v y d � n �   ( p Y#� p .   m ##s � c ) </w:t>
        <w:t xml:space="preserve"> </w:t>
        <w:tab/>
        <w:t xml:space="preserve"> </w:t>
        <w:tab/>
        <w:t xml:space="preserve"> -   d a t u m   c i t o v � n �   v   h r a n a t � c h   z � v o r k � c h ,   n a p Y#.   [ c i t . 2 0 .   z � Y#�   2 0 0 2 ] ,   [   c i t .   </w:t>
        <w:tab/>
        <w:t xml:space="preserve"> </w:t>
        <w:tab/>
        <w:t xml:space="preserve">       2 0 0 2 - 0 9 - 2 0 ] </w:t>
        <w:t xml:space="preserve"> </w:t>
        <w:tab/>
        <w:t xml:space="preserve"> </w:t>
        <w:tab/>
        <w:t xml:space="preserve"> -   d o s t u p n o s t   a   p Y#� s t u p n o s t   ( u   o n l i n e   d o k u m e n t o#,   n a p Y#.   d o s t u p n �   n a </w:t>
        <w:t xml:space="preserve">                                                       #   H Y P E R L I N K   " h t t p : / / w w w "   # # h t t p : / / w w w #   . . ,   a p . ) </w:t>
        <w:t xml:space="preserve"> P Y#� k l a d : </w:t>
        <w:t xml:space="preserve"> X#e z n �   p o d m � n k y   p Y#i   o b r � b ##n �   ( p o d k l a d   p r o   v � u k u   p Y#e d m ##t u   T E C H N O L O G I E   I I I   -   O B R � B ##N � ) .   [ o n l i n e ] .   L i b e r e c :   T e c h n i c k �   u n i v e r z i t a   v � L i b e r c i ,   k a t e d r a   o b r � b ##n �   a   m o n t � ~#e ,   b Y#e z e n   2 0 0 1 .   [ c i t .   2 0 .   d u b n a   2 0 0 5 ] .   D o s t u p n �   n a :   h t t p : / / w w w . k o m . v s l i b . c z   . </w:t>
        <w:t xml:space="preserve"> </w:t>
        <w:t xml:space="preserve"> b )   p u b l i k a c e   v   e l e k t r o n i c k �   p o d o b ##  n a   C D </w:t>
        <w:t xml:space="preserve"> </w:t>
        <w:t xml:space="preserve"> � d a j e : </w:t>
        <w:tab/>
        <w:t xml:space="preserve"> </w:t>
        <w:tab/>
        <w:t xml:space="preserve"> -   p r i m � r n �   o d p o v ##d n o s t ,   p Y#� j m e n �   a   o s o b n �   j m � n o   a u t o r a   ( a u t o r o#) </w:t>
        <w:t xml:space="preserve"> </w:t>
        <w:tab/>
        <w:t xml:space="preserve"> </w:t>
        <w:tab/>
        <w:t xml:space="preserve"> -   n � z e v   ( k u r z � v o u ) </w:t>
        <w:t xml:space="preserve"> </w:t>
        <w:tab/>
        <w:t xml:space="preserve"> </w:t>
        <w:tab/>
        <w:t xml:space="preserve"> -   d r u h   n o s i </w:t>
        <w:t xml:space="preserve">#e ,   n a p Y#.   [ C D - R O M ] </w:t>
        <w:t xml:space="preserve"> </w:t>
        <w:tab/>
        <w:t xml:space="preserve"> </w:t>
        <w:tab/>
        <w:t xml:space="preserve"> -   p o d Y#� z e n �   o d p o v ##d n o s t   ( n e p o v i n n � ) </w:t>
        <w:t xml:space="preserve"> </w:t>
        <w:tab/>
        <w:t xml:space="preserve"> </w:t>
        <w:tab/>
        <w:t xml:space="preserve"> -   v y d � n � </w:t>
        <w:t xml:space="preserve"> </w:t>
        <w:tab/>
        <w:t xml:space="preserve"> </w:t>
        <w:tab/>
        <w:t xml:space="preserve"> -   m � s t o   v y d � n � </w:t>
        <w:t xml:space="preserve"> </w:t>
        <w:tab/>
        <w:t xml:space="preserve"> </w:t>
        <w:tab/>
        <w:t xml:space="preserve"> -   v y d a v a t e l </w:t>
        <w:t xml:space="preserve"> </w:t>
        <w:tab/>
        <w:t xml:space="preserve"> </w:t>
        <w:tab/>
        <w:t xml:space="preserve"> -   r o k   v y d � n � </w:t>
        <w:t xml:space="preserve"> </w:t>
        <w:tab/>
        <w:t xml:space="preserve"> </w:t>
        <w:tab/>
        <w:t xml:space="preserve"> -   s t a n d a r d n �   </w:t>
        <w:t xml:space="preserve">#� s l o   ( I S B N ,   I S S N ,   a p . ) </w:t>
        <w:t xml:space="preserve"> P Y#� k l a d : </w:t>
        <w:t xml:space="preserve"> B E R O U N ,   S . ,   a j .   � v o d   d o   s t r o j � r e n s t v � .   [ C D - R O M ] .   1 .   v y d .   L i b e r e c :   T U   v   L i b e r c i ,   2 0 0 1 .   I S B N   8 0 - 7 0 8 3 - 5 3 8 - 9 . </w:t>
        <w:t xml:space="preserve"> </w:t>
        <w:t xml:space="preserve"> c )     p u b l i k a c e   v   e l e k t r o n i c k �   p o d o b ##  n a   i n t e r n e t u </w:t>
        <w:t xml:space="preserve"> </w:t>
        <w:t xml:space="preserve"> � d a j e : </w:t>
        <w:tab/>
        <w:t xml:space="preserve"> </w:t>
        <w:tab/>
        <w:t xml:space="preserve"> -   p r i m � r n �   o d p o v ##d n o s t ,   p Y#� j m e n �   a   o s o b n �   j m � n o   a u t o r a   ( a u t o r o#) </w:t>
        <w:t xml:space="preserve"> </w:t>
        <w:tab/>
        <w:t xml:space="preserve"> </w:t>
        <w:tab/>
        <w:t xml:space="preserve"> -   n � z e v   ( k u r z � v o u )   </w:t>
        <w:t xml:space="preserve"> </w:t>
        <w:tab/>
        <w:t xml:space="preserve"> </w:t>
        <w:tab/>
        <w:t xml:space="preserve"> -   p o d Y#� z e n �   o d p o v ##d n o s t   ( n e p o v i n n � ) </w:t>
        <w:t xml:space="preserve"> </w:t>
        <w:tab/>
        <w:t xml:space="preserve"> </w:t>
        <w:tab/>
        <w:t xml:space="preserve"> -   v y d � n � </w:t>
        <w:t xml:space="preserve"> </w:t>
        <w:tab/>
        <w:t xml:space="preserve"> </w:t>
        <w:tab/>
        <w:t xml:space="preserve"> -   m � s t o   v y d � n � </w:t>
        <w:t xml:space="preserve"> </w:t>
        <w:tab/>
        <w:t xml:space="preserve"> </w:t>
        <w:tab/>
        <w:t xml:space="preserve"> -   v y d a v a t e l </w:t>
        <w:t xml:space="preserve"> </w:t>
        <w:tab/>
        <w:t xml:space="preserve"> </w:t>
        <w:tab/>
        <w:t xml:space="preserve"> -   r o k   v y d � n � </w:t>
        <w:t xml:space="preserve"> </w:t>
        <w:tab/>
        <w:t xml:space="preserve"> </w:t>
        <w:tab/>
        <w:t xml:space="preserve"> -   d a t u m   c i t o v � n � ,   n a p Y#.   [ c i t . 2 0 .   z � Y#�   2 0 0 2 ] ,   [   c i t .   2 0 0 2 - 0 9 - 2 0 ] . </w:t>
        <w:t xml:space="preserve"> </w:t>
        <w:tab/>
        <w:t xml:space="preserve"> </w:t>
        <w:tab/>
        <w:t xml:space="preserve"> -   d o s t u p n o s t   a   p Y#� s t u p n o s t   ( p o v i n n � ) </w:t>
        <w:t xml:space="preserve"> </w:t>
        <w:tab/>
        <w:t xml:space="preserve"> </w:t>
        <w:tab/>
        <w:t xml:space="preserve"> -   s t a n d a r d n �   </w:t>
        <w:t xml:space="preserve">#� s l o   ( I S B N ,   I S S N ,   a p . ) . </w:t>
        <w:t xml:space="preserve"> P Y#� k l a d : </w:t>
        <w:t xml:space="preserve"> B E R O U N ,   S . ,   a j .   � v o d   d o   s t r o j � r e n s t v � .   1 .   v y d .   L i b e r e c :   T U   v   L i b e r c i ,   2 0 0 1 .   [ c i t .   2 0 .   � n o r a   2 0 0 3 ] .   D o s t u p n �   n a :   h t t p : / / w w w . f s . v s l i b . c z / c z / t e x t y / u v o d s t r o j / i n d e x . h t m l .   I S B N   8 0 - 7 0 8 3 - 5 3 8 - 9 . </w:t>
        <w:t xml:space="preserve"> </w:t>
        <w:t xml:space="preserve"> 9 .   </w:t>
      </w:r>
      <w:r>
        <w:br w:type="page"/>
      </w:r>
    </w:p>
    <w:p>
      <w:pPr>
        <w:pStyle w:val="PreformattedText"/>
        <w:bidi w:val="0"/>
        <w:jc w:val="left"/>
        <w:rPr/>
      </w:pPr>
      <w:r>
        <w:rPr/>
        <w:t xml:space="preserve">#S N ,   </w:t>
      </w:r>
      <w:r>
        <w:br w:type="page"/>
      </w:r>
    </w:p>
    <w:p>
      <w:pPr>
        <w:pStyle w:val="PreformattedText"/>
        <w:bidi w:val="0"/>
        <w:jc w:val="left"/>
        <w:rPr/>
      </w:pPr>
      <w:r>
        <w:rPr/>
        <w:t xml:space="preserve">#S N - I S O </w:t>
        <w:t xml:space="preserve"> </w:t>
        <w:t xml:space="preserve"> � d a j e : </w:t>
        <w:tab/>
        <w:t xml:space="preserve"> </w:t>
        <w:tab/>
        <w:t xml:space="preserve"> -   z n a </w:t>
        <w:t xml:space="preserve">#k a   a   </w:t>
        <w:t xml:space="preserve">#� s l o   n o r m y   ( k u r z � v o u ) </w:t>
        <w:t xml:space="preserve"> </w:t>
        <w:tab/>
        <w:t xml:space="preserve"> </w:t>
        <w:tab/>
        <w:t xml:space="preserve"> -   o b d o b n �   s o u v i s � c �   n o r m y   ( v   k u l a t � c h   z � v o r k � c h   #   n e p o v i n n � )   </w:t>
        <w:t xml:space="preserve"> </w:t>
        <w:tab/>
        <w:t xml:space="preserve"> </w:t>
        <w:tab/>
        <w:t xml:space="preserve"> -   n � z e v   n o r m y   ( v </w:t>
        <w:t xml:space="preserve">#e t n ##  p o d n � z v u ) </w:t>
        <w:t xml:space="preserve"> </w:t>
        <w:tab/>
        <w:t xml:space="preserve"> </w:t>
        <w:tab/>
        <w:t xml:space="preserve"> -   r o k   s c h v � l e n �   n o r m y   ( p o p Y#.   m ##s � c   n e b o   d a t u m   -   n a p Y#.   1 .   7 .   1 9 7 1 ) </w:t>
        <w:t xml:space="preserve"> </w:t>
        <w:tab/>
        <w:t xml:space="preserve"> </w:t>
        <w:tab/>
        <w:t xml:space="preserve"> -   m � s t o   v y d � n � </w:t>
        <w:t xml:space="preserve"> </w:t>
        <w:tab/>
        <w:t xml:space="preserve"> </w:t>
        <w:tab/>
        <w:t xml:space="preserve"> -   v y d a v a t e l </w:t>
        <w:t xml:space="preserve"> P Y#� k l a d : </w:t>
        <w:t xml:space="preserve"> </w:t>
      </w:r>
      <w:r>
        <w:br w:type="page"/>
      </w:r>
    </w:p>
    <w:p>
      <w:pPr>
        <w:pStyle w:val="PreformattedText"/>
        <w:bidi w:val="0"/>
        <w:jc w:val="left"/>
        <w:rPr/>
      </w:pPr>
      <w:r>
        <w:rPr/>
        <w:t xml:space="preserve">#S N   I S O   6 9 0   ( 0 1   0 1 9 7 ) .   B i b l i o g r a f i c k �   c i t a c e .   O b s a h ,   f o r m a   a   s t r u k t u r a .   p r o s i n e c 1 9 9 6 .   P r a h a :   </w:t>
      </w:r>
      <w:r>
        <w:br w:type="page"/>
      </w:r>
    </w:p>
    <w:p>
      <w:pPr>
        <w:pStyle w:val="PreformattedText"/>
        <w:bidi w:val="0"/>
        <w:jc w:val="left"/>
        <w:rPr/>
      </w:pPr>
      <w:r>
        <w:rPr/>
        <w:t xml:space="preserve">#e s k �   n o r m a l i z a </w:t>
        <w:t xml:space="preserve">#n �   i n s t i t u t .   </w:t>
        <w:t xml:space="preserve"> </w:t>
        <w:t xml:space="preserve"> 1 0 .   P a t e n t </w:t>
        <w:t xml:space="preserve"> </w:t>
        <w:t xml:space="preserve"> � d a j e : </w:t>
        <w:tab/>
        <w:t xml:space="preserve"> </w:t>
        <w:tab/>
        <w:t xml:space="preserve"> -   p r i m � r n �   o d p o v ##d n o s t   ( p Y#i h l a a#o v a t e l ) </w:t>
        <w:t xml:space="preserve"> </w:t>
        <w:tab/>
        <w:t xml:space="preserve"> </w:t>
        <w:tab/>
        <w:t xml:space="preserve"> -   n � z e v   v y n � l e z u   ( k u r z � v o u ) </w:t>
        <w:t xml:space="preserve"> </w:t>
        <w:tab/>
        <w:t xml:space="preserve"> </w:t>
        <w:tab/>
        <w:t xml:space="preserve"> -   p o d Y#� z e n �   o d p o v ##d n o s t </w:t>
        <w:t xml:space="preserve"> </w:t>
        <w:tab/>
        <w:t xml:space="preserve"> </w:t>
        <w:tab/>
        <w:t xml:space="preserve"> -   p o z n � m k y   ( n a p Y#. :   I n t .   C l . 6   C 1 0   B   2 7 / 0 6 ) </w:t>
        <w:t xml:space="preserve"> </w:t>
        <w:tab/>
        <w:t xml:space="preserve"> </w:t>
        <w:tab/>
        <w:t xml:space="preserve"> -   i d e n t i f i k a c e   d o k u m e n t u   : </w:t>
        <w:t xml:space="preserve"> </w:t>
        <w:tab/>
        <w:t xml:space="preserve"> </w:t>
        <w:tab/>
        <w:t xml:space="preserve"> </w:t>
        <w:tab/>
        <w:t xml:space="preserve"> -   z e m ##  n e b o   v y d � v a j � c �   � Y#a d </w:t>
        <w:t xml:space="preserve"> </w:t>
        <w:tab/>
        <w:t xml:space="preserve"> </w:t>
        <w:tab/>
        <w:t xml:space="preserve"> </w:t>
        <w:tab/>
        <w:t xml:space="preserve"> -   d r u h   p a t e n t o v � h o   d o k u m e n t u </w:t>
        <w:t xml:space="preserve"> </w:t>
        <w:tab/>
        <w:t xml:space="preserve"> </w:t>
        <w:tab/>
        <w:t xml:space="preserve"> </w:t>
        <w:tab/>
        <w:t xml:space="preserve"> -   </w:t>
        <w:t xml:space="preserve">#� s l o </w:t>
        <w:t xml:space="preserve"> </w:t>
        <w:tab/>
        <w:t xml:space="preserve"> </w:t>
        <w:tab/>
        <w:t xml:space="preserve"> </w:t>
        <w:tab/>
        <w:t xml:space="preserve"> -   d a t u m   v y d � n �   c i t .   d o k u m e n t u </w:t>
        <w:t xml:space="preserve"> P Y#� k l a d : </w:t>
        <w:t xml:space="preserve"> N O V �   H U d#,   a . s . ,   O S T R A V A .   T r y s k o v �   s e s t a v a   p Y#e s t u p n � k o v � h o   k o l e n a .   P o#v o d c e   v y n � l e z u :   J i Y#�   K O S E .   I n t .   C l . 6   C 1 0   B   2 7 / 0 6 .   </w:t>
      </w:r>
      <w:r>
        <w:br w:type="page"/>
      </w:r>
    </w:p>
    <w:p>
      <w:pPr>
        <w:pStyle w:val="PreformattedText"/>
        <w:bidi w:val="0"/>
        <w:jc w:val="left"/>
        <w:rPr/>
      </w:pPr>
      <w:r>
        <w:rPr/>
        <w:t xml:space="preserve">#e s k �   r e p u b l i k a .   P a t e n t o v �   s p i s   2 7 9 9 6 7 .   1 9 9 3 - 0 5 - 1 7 . </w:t>
        <w:t xml:space="preserve"> </w:t>
        <w:t xml:space="preserve"> 1 1 .   R e c e n z e </w:t>
        <w:t xml:space="preserve"> </w:t>
        <w:t xml:space="preserve"> � d a j e : </w:t>
        <w:tab/>
        <w:t xml:space="preserve"> </w:t>
        <w:tab/>
        <w:t xml:space="preserve"> -   p Y#� j m e n �   a   o s o b n �   j m � n o   a u t o r a   ( a u t o r o#)   r e c e n z e   ( n � s l e d o v a n �   </w:t>
        <w:t xml:space="preserve">                                                       z k r a t k o u   # r e c . #   v � z � v o r c e ) </w:t>
        <w:t xml:space="preserve">                                                 -   � d a j e   o   r e c e n z o v a n � m   d � l e   : </w:t>
        <w:t xml:space="preserve"> </w:t>
        <w:tab/>
        <w:t xml:space="preserve"> </w:t>
        <w:tab/>
        <w:t xml:space="preserve"> </w:t>
        <w:tab/>
        <w:t xml:space="preserve"> -   p Y#� j m e n �   a   o s o b n �   j m � n o   a u t o r a   ( a u t o r o#) </w:t>
        <w:t xml:space="preserve"> </w:t>
        <w:tab/>
        <w:t xml:space="preserve"> </w:t>
        <w:tab/>
        <w:t xml:space="preserve"> </w:t>
        <w:tab/>
        <w:t xml:space="preserve"> -   n � z e v   p u b l i k a c e   ( k u r z � v o u ) </w:t>
        <w:t xml:space="preserve"> </w:t>
        <w:tab/>
        <w:t xml:space="preserve"> </w:t>
        <w:tab/>
        <w:t xml:space="preserve"> </w:t>
        <w:tab/>
        <w:t xml:space="preserve"> -   c i t a c e   r e c e n z o v a n � h o   d � l a   z � v i s l �   n a   d r u h u   d � l a   ( m o n o g r a f i e ,   </w:t>
        <w:tab/>
        <w:t xml:space="preserve"> </w:t>
        <w:tab/>
        <w:t xml:space="preserve"> </w:t>
        <w:tab/>
        <w:t xml:space="preserve">       s b o r n � k ,   </w:t>
        <w:t xml:space="preserve">#a s o p i s ,   a p .   v   r o z s a h u   p Y#e d e p s a n � m   p r o   f o r m u   d a n � - </w:t>
        <w:tab/>
        <w:t xml:space="preserve"> </w:t>
        <w:tab/>
        <w:t xml:space="preserve"> </w:t>
        <w:tab/>
        <w:t xml:space="preserve">       h o   d � l a ) </w:t>
        <w:t xml:space="preserve"> </w:t>
        <w:tab/>
        <w:t xml:space="preserve"> </w:t>
        <w:tab/>
        <w:t xml:space="preserve"> -   � d a j e   o   d � l e   v � n ##m ~#  j e   r e c e n z e   o t i a#t ##n a ,   z a   s l o v e m   # I n : #   ( s b o r n � k ,   </w:t>
        <w:t xml:space="preserve">#a - </w:t>
        <w:tab/>
        <w:t xml:space="preserve"> </w:t>
        <w:tab/>
        <w:t xml:space="preserve">       s o p i s ,   a p .   v   r o z s a h u   p Y#e d e p s a n � m   p r o   f o r m u   d a n � h o   d � l a ) </w:t>
        <w:t xml:space="preserve"> P Y#� k l a d :         </w:t>
        <w:t xml:space="preserve"> S O V A ,   F .   ( r e c . )   :   C h r i s t o f f e l ,   K .   a j . ,   K o m p r i m i e r t e   P r o z e ( k e t t e n   -   V o r a u s s e t z u n g e n   u n d   P o t e n t i a l e .   A a c h e n .   W e r k z e u g m a s c h i n e n k o l l o q i u m   1 9 9 6 .   I n :   S b o r n � k   r e c e n z �   p Y#e d n � a#k o v � h o   b l o k u   # S t r o j � r e n s k �   v � r o b n �   t e c h n i k a   a   t e c h n o l o g i e   p r o   2 1 .   s t o l e t � # ,   d � l   I I . ,   1 9 9 7 ,   s .   1 7 9   -   2 0 7 .   I S B N   3 - 8 6 0 0 5 - 5 4 7 - 9 . </w:t>
        <w:t xml:space="preserve"> </w:t>
        <w:t xml:space="preserve"> 1 2 .   P o s u d e k </w:t>
        <w:t xml:space="preserve"> </w:t>
        <w:t xml:space="preserve"> � d a j e : </w:t>
        <w:tab/>
        <w:t xml:space="preserve"> </w:t>
        <w:tab/>
        <w:t xml:space="preserve"> -   p Y#� j m e n �   a   o s o b n �   j m � n o   a u t o r a   ( a u t o r o#)   p o s u d k u </w:t>
        <w:t xml:space="preserve"> </w:t>
        <w:tab/>
        <w:t xml:space="preserve"> </w:t>
        <w:tab/>
        <w:t xml:space="preserve"> -   c h a r a k t e r i s t i k a   p o s u z o v a n � h o   d � l a   ( k u r z � v o u ) </w:t>
        <w:t xml:space="preserve">                                                 -   � d a j e   o   p o s u z o v a n � m   d � l e   ( v   h r a n a t � c h   z � v o r k � c h   z a   n � z v e m )   : </w:t>
        <w:t xml:space="preserve"> </w:t>
        <w:tab/>
        <w:t xml:space="preserve"> </w:t>
        <w:tab/>
        <w:t xml:space="preserve"> </w:t>
        <w:tab/>
        <w:t xml:space="preserve"> -   p Y#� j m e n �   a   o s o b n �   j m � n o   a u t o r a   ( a u t o r o#) </w:t>
        <w:t xml:space="preserve"> </w:t>
        <w:tab/>
        <w:t xml:space="preserve"> </w:t>
        <w:tab/>
        <w:t xml:space="preserve"> </w:t>
        <w:tab/>
        <w:t xml:space="preserve"> -   n � z e v   d � l a </w:t>
        <w:t xml:space="preserve">                     </w:t>
        <w:tab/>
        <w:t xml:space="preserve"> </w:t>
        <w:tab/>
        <w:t xml:space="preserve"> -   m � s t o   v y d � n �   </w:t>
        <w:t xml:space="preserve"> </w:t>
        <w:tab/>
        <w:t xml:space="preserve"> </w:t>
        <w:tab/>
        <w:t xml:space="preserve"> -   r o k   v y d � n � </w:t>
        <w:t xml:space="preserve"> </w:t>
        <w:tab/>
        <w:t xml:space="preserve"> </w:t>
        <w:tab/>
        <w:t xml:space="preserve"> -   � d a j e   o   o r g a n i z a c i   p o s u z o v a t e l e   ( n e p o v i n n � ) </w:t>
        <w:t xml:space="preserve"> P Y#� k l a d y : </w:t>
        <w:t xml:space="preserve"> J E R S � K , J . :   R e c e n z n �   p o s u d e k   p Y#� s p ##v k u   n a   k o n f e r e n c i   I n t e r n a t i o n a l   C o n g r e s s   o f   P r e c i s i o n   M a c h i n i n g   2 0 0 1 .   [ H o l e a#o v s k � ,   F .   V l i v   k v a l i t y   Y#e z n � h o   p r o s t Y#e d �   n a   p a r a m e t r y   a   j a k o s t   b r o u a#e n �   p l o c h y ] .   L i b e r e c   2 0 0 1 .   T U   v   L i b e r c i .   F a k u l t a   s t r o j n � . </w:t>
        <w:t xml:space="preserve"> J E R S � K , J . :   O p o n e n t n �   p o s u d e k   z � v ##r e </w:t>
        <w:t xml:space="preserve">#n �   b a k a l � Y#s k �   p r � c e .   [ K o c e k ,   P .   V l i v   p a r a m e t r o#  o b r o b k u   n a   p r o#b ##h   p r o c e s u   o b r � b ##n � ] .   L i b e r e c   2 0 0 1 .   T U   v   L i b e r c i .   F a k u l t a   s t r o j n � .   </w:t>
        <w:t xml:space="preserve"> </w:t>
        <w:t xml:space="preserve"> 1 3 .   R o#z n �   ( u </w:t>
        <w:t xml:space="preserve">#e b n �   p o m o#c k a ) </w:t>
        <w:t xml:space="preserve"> </w:t>
        <w:t xml:space="preserve"> � d a j e : </w:t>
        <w:tab/>
        <w:t xml:space="preserve"> </w:t>
        <w:tab/>
        <w:t xml:space="preserve"> -   p Y#� j m e n �   a   o s o b n �   j m � n o   a u t o r a   ( a u t o r o#) </w:t>
        <w:t xml:space="preserve"> </w:t>
        <w:tab/>
        <w:t xml:space="preserve"> </w:t>
        <w:tab/>
        <w:t xml:space="preserve"> -   c h a r a k t e r i s t i k a   p o s u z o v a n � h o   d � l a   ( k u r z � v o u ) </w:t>
        <w:t xml:space="preserve"> </w:t>
        <w:tab/>
        <w:t xml:space="preserve"> </w:t>
        <w:tab/>
        <w:t xml:space="preserve"> -   � d a j e   o   m � s t ##  v z n i k u   ( n a k l a d a t e l s k �   � d a j e )       </w:t>
        <w:t xml:space="preserve"> </w:t>
        <w:tab/>
        <w:t xml:space="preserve"> </w:t>
        <w:tab/>
        <w:t xml:space="preserve"> -   r o k   z h o t o v e n �   n e b o   v y d � n �   </w:t>
        <w:t xml:space="preserve"> </w:t>
        <w:tab/>
        <w:t xml:space="preserve"> </w:t>
        <w:tab/>
        <w:t xml:space="preserve"> -   r o z s a h   ( n e p o v i n n � ) </w:t>
        <w:t xml:space="preserve"> P Y#� k l a d : </w:t>
        <w:t xml:space="preserve"> J E R S � K ,   J .   S o u b o r   f � l i �   p r o   p Y#e d n � a#k y   z   p Y#e d m ##t u   -   P r o#Y#e z   s t r o j � r e n s k � m i   t e c h n o l o g i e m i .   T U   v   L i b e r c i ,   2 0 0 0 .   1 6   k s . </w:t>
        <w:t xml:space="preserve"> </w:t>
        <w:t xml:space="preserve"> </w:t>
        <w:t xml:space="preserve"> </w:t>
        <w:t xml:space="preserve"> </w:t>
        <w:t xml:space="preserve"> </w:t>
        <w:t xml:space="preserve"> </w:t>
        <w:t xml:space="preserve"> </w:t>
        <w:t xml:space="preserve"> </w:t>
        <w:t xml:space="preserve"> L i b e r e c </w:t>
        <w:tab/>
        <w:t xml:space="preserve"> 0 4   /   2 0 0 5 </w:t>
        <w:t xml:space="preserve"> </w:t>
        <w:t xml:space="preserve">                                                                                                                                                                                                                                                                                                                                         tW  HX  #Z  #Z  DZ  FZ  �Z  �Z  8[  �[  </w:t>
      </w:r>
      <w:r>
        <w:br w:type="page"/>
      </w:r>
    </w:p>
    <w:p>
      <w:pPr>
        <w:pStyle w:val="PreformattedText"/>
        <w:bidi w:val="0"/>
        <w:jc w:val="left"/>
        <w:rPr/>
      </w:pPr>
      <w:r>
        <w:rPr/>
        <w:t xml:space="preserve">\  4\  n\  �\  ,]  z]  �]  �^  �^   _  #_  ._  N_  v_  .`  f`  x`  Ba  Da  �            �            �            �            �            �            �            �            �            �            �            �            �            �            �            �            �            �            �            �            �            �            �            �            �            �            �            �                          #  #�x 1$#gd&amp;"   #Da  �a  �a  �a  �a  �b  Rc  �c  2d  Vd  rd  �d  fe  �e  �f  �f  th  vh  �h  �h  Zi  �i  �i  #j  &amp;j  Hj  dj  �j  �j  �            �            �            �            �            �            �            �            �            �            �            �            �            �            �            �            �            �            �            �            �            �            �            �            �            �            �            �                          #  #�x 1$#gd&amp;"   #�j  �j  �k  �k  #l  #l  �l  �l  $m  :m  \m  xm  �m  #n  jn  �n  �n  @p  Bp  bp  dp  �p  8q  |q  #r  &amp;r  Br  Tr  Js  �            �            �            �            �            �            �            �            �            �            �            �            �            �            �            �            �            �            �            �            �            �            �            �            �            �            �            �                          #  #�x 1$#gd&amp;"   #�k  #l  �n  #o  �o  #p  @p  bp  Tr  jr  Ls  `s  lt  pt  �u  ,v  zv  ~v   w  #w  �w  �w  :x  @x  �{  �{  �{  ,|  �}  �}  �~  �~  ��  b�  ��  </w:t>
      </w:r>
      <w:r>
        <w:rPr>
          <w:rtl w:val="true"/>
        </w:rPr>
        <w:t>ނ</w:t>
      </w:r>
      <w:r>
        <w:rPr/>
        <w:t xml:space="preserve">  ��  �  ��  ��  ��  </w:t>
      </w:r>
      <w:r>
        <w:rPr/>
        <w:t>H�  ��  ��  ������������������������</w:t>
      </w:r>
      <w:r>
        <w:rPr/>
        <w:t xml:space="preserve">ܹ����������������                                                                                                                                 </w:t>
      </w:r>
      <w:r>
        <w:rPr/>
        <w:t>##h&amp;"  #hQ|� CJ# aJ#  #</w:t>
        <w:tab/>
        <w:t>j  � #h&amp;"  #h&amp;"  6#�CJ# aJ# ##h&amp;"  CJ# aJ#  ##h&amp;"  #h&amp;"  CJ# H*#aJ# ##h&amp;"  #h&amp;"  6#�CJ# aJ# ##h&amp;"  #h&amp;"  CJ# aJ#  ##h&amp;"  #h&amp;"  &gt;*#CJ# aJ#  +Js  Ls  bs  ds  �s  �s  2t  �t  �t  #u  Bu  Xu  �u  �u   w  #w  #w  #w  �w  #x  �x  �x  #y  Bz  P{  j{  �}  �}  �}  �            �            �            �            �            �            �            �            �            �            �            �            �            �            �            �            �            �            �            �            �            �            �            �            �            �            �            �                          #  #�x 1$#gd&amp;"   #�}  �}  B~  �~  R  �  �  #�  "�  ��  ��  n�  ��  ��  �  �  X�  ��  #�  \�  ��  ��  ��  ��  ��  ��  ��  ��  ��  �            �            �            �            �            �            �            �            �            �            �            �            �            �            �            �            �            �            �            �            �            �            �            �            �            �            �            �                          #  #�x 1$#gd&amp;"   #��  ��  ��  ��  ��  �            �            �            �                                                                                                                                                                                                                                                                                                                                                                                                                                        #  #�x 1$##  #�x 1$#gd&amp;"   #8 #P# :p&amp;"  #��. ��A!��#"��##��#$��#%�  #��##��#</w:t>
      </w:r>
      <w:r>
        <w:br w:type="page"/>
      </w:r>
    </w:p>
    <w:p>
      <w:pPr>
        <w:pStyle w:val="PreformattedText"/>
        <w:bidi w:val="0"/>
        <w:jc w:val="left"/>
        <w:rPr/>
      </w:pPr>
      <w:r>
        <w:rPr/>
        <w:t>��</w:t>
      </w:r>
      <w:r>
        <w:rPr/>
        <w:t xml:space="preserve">#Dp#                                                                                                                                                                                                                                                                                                                                                                                                                                                                         �   D                                                                ���y��#�� � K�##   #   #   h t t p : / / w w w   ���y��#�� � K�##   h t t p : / / w w w /                                                                                                                                                                                                                                                                                                                                                                                                                                                                                                                                                                                                                                                                                                                                                                                                                                                                                                                                                                                                                                                                                                                                                                                                                                                                                                                                                                                                                                                                                                                                                                                                                                                                                                                                                                                                                                                                                                                                                                                                                                                                                                                                                                                                                                                                                                                                                                                                                                                                                                                                                                                                                                                                                                                                                                                                                                                                                                                                                                                                                                                                                                                                                                                                                                                                                                                                                                                                                                                                                                                                                                                                                                                                                                                                                                                                                                                                                                                                                                                                                                                                                                ^#, # # ### #         # #   #   #   #   #   #   #   #   #   #                                                                                                   #                                                                                                               #                                               #                                                   #   #                                                                                                                                                                                                                                                                               2#  #   �#  �#  �#  �#   #  ##   #  0#  @#  P#  `#  p#  �#  �#  �#  �#  �#  �#   #  ##  2#  (#  �#  �#   #  0#  @#  P#  `#  p#  �#  �#  �#  �#  �#  �#   #  ##   #  0#  @#  P#  `#  p#  �#  �#  �#  �#  �#  �#   #  ##   #  0#  @#  P#  `#  p#  �#  �#  �#  �#  �#  �#   #  ##   #  0#  @#  P#  `#  p#  �#  �#  �#  �#  �#  �#   #  ##   #  0#  @#  P#  `#  p#  �#  �#  �#  �#  �#  �#   #  ##   #  0#  @#  P#  `#  p#  �#  �#  8#  X#  �#  ##  ##  V#  ~#  #   _H##mH##nH##sH##tH##    L  `�# L </w:t>
      </w:r>
      <w:r>
        <w:br w:type="page"/>
      </w:r>
    </w:p>
    <w:p>
      <w:pPr>
        <w:pStyle w:val="PreformattedText"/>
        <w:bidi w:val="0"/>
        <w:jc w:val="left"/>
        <w:rPr/>
      </w:pPr>
      <w:r>
        <w:rPr/>
        <w:t xml:space="preserve">#        # N o r m � l n �   #   1$  # B*#_H##h# mH##ph    sH##tH##                  J A`�� J </w:t>
      </w:r>
      <w:r>
        <w:br w:type="page"/>
      </w:r>
    </w:p>
    <w:p>
      <w:pPr>
        <w:pStyle w:val="PreformattedText"/>
        <w:bidi w:val="0"/>
        <w:jc w:val="left"/>
        <w:rPr/>
      </w:pPr>
      <w:r>
        <w:rPr/>
        <w:t xml:space="preserve">#        # S t a n d a r d n �   p � s m o   o d s t a v c e     ^ i �� ^ </w:t>
      </w:r>
      <w:r>
        <w:br w:type="page"/>
      </w:r>
    </w:p>
    <w:p>
      <w:pPr>
        <w:pStyle w:val="PreformattedText"/>
        <w:bidi w:val="0"/>
        <w:jc w:val="left"/>
        <w:rPr/>
      </w:pPr>
      <w:r>
        <w:rPr/>
        <w:t>#        # N o r m � l n �   t a b u l k a     :V# #�#  4�# ###  4�# #</w:t>
      </w:r>
    </w:p>
    <w:p>
      <w:pPr>
        <w:pStyle w:val="PreformattedText"/>
        <w:bidi w:val="0"/>
        <w:jc w:val="left"/>
        <w:rPr/>
      </w:pPr>
      <w:r>
        <w:rPr/>
        <w:t xml:space="preserve">#l a�#  # #   0 k �� 0  #        # B e z   s e z n a m u   # </w:t>
      </w:r>
      <w:r>
        <w:br w:type="page"/>
      </w:r>
    </w:p>
    <w:p>
      <w:pPr>
        <w:pStyle w:val="PreformattedText"/>
        <w:bidi w:val="0"/>
        <w:jc w:val="left"/>
        <w:rPr/>
      </w:pPr>
      <w:r>
        <w:rPr/>
        <w:t xml:space="preserve">     </w:t>
      </w:r>
      <w:r>
        <w:rPr/>
        <w:t xml:space="preserve">@ B@# � @ </w:t>
      </w:r>
      <w:r>
        <w:br w:type="page"/>
      </w:r>
    </w:p>
    <w:p>
      <w:pPr>
        <w:pStyle w:val="PreformattedText"/>
        <w:bidi w:val="0"/>
        <w:jc w:val="left"/>
        <w:rPr/>
      </w:pPr>
      <w:r>
        <w:rPr/>
        <w:t xml:space="preserve">         </w:t>
      </w:r>
      <w:r>
        <w:rPr/>
        <w:t xml:space="preserve"> Z � k l a d n �   t e x t   # # #$#a$## CJ# J �o�##J </w:t>
      </w:r>
      <w:r>
        <w:br w:type="page"/>
      </w:r>
    </w:p>
    <w:p>
      <w:pPr>
        <w:pStyle w:val="PreformattedText"/>
        <w:bidi w:val="0"/>
        <w:jc w:val="left"/>
        <w:rPr/>
      </w:pPr>
      <w:r>
        <w:rPr/>
        <w:t xml:space="preserve">         </w:t>
      </w:r>
      <w:r>
        <w:rPr/>
        <w:t xml:space="preserve"># X#� d k a   # # 1$    B*#CJ# _H##h# mH##ph    sH##tH##T �o�##T </w:t>
      </w:r>
      <w:r>
        <w:br w:type="page"/>
      </w:r>
    </w:p>
    <w:p>
      <w:pPr>
        <w:pStyle w:val="PreformattedText"/>
        <w:bidi w:val="0"/>
        <w:jc w:val="left"/>
        <w:rPr/>
      </w:pPr>
      <w:r>
        <w:rPr/>
        <w:t xml:space="preserve">         </w:t>
      </w:r>
      <w:r>
        <w:rPr/>
        <w:t xml:space="preserve"># Z n a </w:t>
        <w:t xml:space="preserve">#k a   </w:t>
        <w:t xml:space="preserve"> # #� #1$ ^� #   B*#CJ# _H##h# mH##ph    sH##tH##X �o�"#X </w:t>
      </w:r>
      <w:r>
        <w:br w:type="page"/>
      </w:r>
    </w:p>
    <w:p>
      <w:pPr>
        <w:pStyle w:val="PreformattedText"/>
        <w:bidi w:val="0"/>
        <w:jc w:val="left"/>
        <w:rPr/>
      </w:pPr>
      <w:r>
        <w:rPr/>
        <w:t xml:space="preserve">         </w:t>
      </w:r>
      <w:r>
        <w:rPr/>
        <w:t xml:space="preserve"># Z n a </w:t>
        <w:t xml:space="preserve">#k a   1   </w:t>
        <w:t xml:space="preserve"> # #�@#1$ ^�@#   B*#CJ# _H##h# mH##ph    sH##tH##b �o�2#b </w:t>
      </w:r>
      <w:r>
        <w:br w:type="page"/>
      </w:r>
    </w:p>
    <w:p>
      <w:pPr>
        <w:pStyle w:val="PreformattedText"/>
        <w:bidi w:val="0"/>
        <w:jc w:val="left"/>
        <w:rPr/>
      </w:pPr>
      <w:r>
        <w:rPr/>
        <w:t xml:space="preserve">         </w:t>
      </w:r>
      <w:r>
        <w:rPr/>
        <w:t xml:space="preserve"> </w:t>
      </w:r>
      <w:r>
        <w:br w:type="page"/>
      </w:r>
    </w:p>
    <w:p>
      <w:pPr>
        <w:pStyle w:val="PreformattedText"/>
        <w:bidi w:val="0"/>
        <w:jc w:val="left"/>
        <w:rPr/>
      </w:pPr>
      <w:r>
        <w:rPr/>
        <w:t xml:space="preserve">#� s l o   s e z n a m u   </w:t>
        <w:t xml:space="preserve"> # #��#1$ ^��#   B*#CJ# _H##h# mH##ph    sH##tH##X �o�B#X </w:t>
      </w:r>
      <w:r>
        <w:br w:type="page"/>
      </w:r>
    </w:p>
    <w:p>
      <w:pPr>
        <w:pStyle w:val="PreformattedText"/>
        <w:bidi w:val="0"/>
        <w:jc w:val="left"/>
        <w:rPr/>
      </w:pPr>
      <w:r>
        <w:rPr/>
        <w:t xml:space="preserve">         </w:t>
      </w:r>
      <w:r>
        <w:rPr/>
        <w:tab/>
        <w:t xml:space="preserve"> P o d n a d p i s   # # 1$  &amp; 5#�6#�B*#CJ# _H##h# mH##ph    sH##tH##^ �o�R#^ </w:t>
      </w:r>
      <w:r>
        <w:br w:type="page"/>
      </w:r>
    </w:p>
    <w:p>
      <w:pPr>
        <w:pStyle w:val="PreformattedText"/>
        <w:bidi w:val="0"/>
        <w:jc w:val="left"/>
        <w:rPr/>
      </w:pPr>
      <w:r>
        <w:rPr/>
        <w:t xml:space="preserve">         </w:t>
      </w:r>
      <w:r>
        <w:rPr/>
        <w:t xml:space="preserve"># N a d p i s   # # #$#1$ a$# + 5#�B*#CJ$ OJ# QJ# _H##h# mH##ph    sH##tH## . #@# b#. </w:t>
      </w:r>
      <w:r>
        <w:br w:type="page"/>
      </w:r>
    </w:p>
    <w:p>
      <w:pPr>
        <w:pStyle w:val="PreformattedText"/>
        <w:bidi w:val="0"/>
        <w:jc w:val="left"/>
        <w:rPr/>
      </w:pPr>
      <w:r>
        <w:rPr/>
        <w:t xml:space="preserve">         </w:t>
      </w:r>
      <w:r>
        <w:rPr/>
        <w:t xml:space="preserve"># Z � h l a v �   # # # CJ# H �o�r#H </w:t>
      </w:r>
      <w:r>
        <w:br w:type="page"/>
      </w:r>
    </w:p>
    <w:p>
      <w:pPr>
        <w:pStyle w:val="PreformattedText"/>
        <w:bidi w:val="0"/>
        <w:jc w:val="left"/>
        <w:rPr/>
      </w:pPr>
      <w:r>
        <w:rPr/>
        <w:t xml:space="preserve">         </w:t>
      </w:r>
      <w:r>
        <w:rPr/>
        <w:t xml:space="preserve"># P a t a   # # 1$    B*#CJ# _H##h# mH##ph    sH##tH##L �o��#L </w:t>
      </w:r>
      <w:r>
        <w:br w:type="page"/>
      </w:r>
    </w:p>
    <w:p>
      <w:pPr>
        <w:pStyle w:val="PreformattedText"/>
        <w:bidi w:val="0"/>
        <w:jc w:val="left"/>
        <w:rPr/>
      </w:pPr>
      <w:r>
        <w:rPr/>
        <w:t xml:space="preserve">         </w:t>
      </w:r>
      <w:r>
        <w:rPr/>
        <w:t xml:space="preserve"># X#� d k a 1   # # 1$    B*#CJ# _H##h# mH##ph    sH##tH##V �o��#V </w:t>
      </w:r>
      <w:r>
        <w:br w:type="page"/>
      </w:r>
    </w:p>
    <w:p>
      <w:pPr>
        <w:pStyle w:val="PreformattedText"/>
        <w:bidi w:val="0"/>
        <w:jc w:val="left"/>
        <w:rPr/>
      </w:pPr>
      <w:r>
        <w:rPr/>
        <w:t xml:space="preserve">         </w:t>
      </w:r>
      <w:r>
        <w:rPr/>
        <w:t xml:space="preserve"># Z n a </w:t>
        <w:t xml:space="preserve">#k a 1   </w:t>
        <w:t xml:space="preserve"> # #� #1$ ^� #   B*#CJ# _H##h# mH##ph    sH##tH##Z �o��#Z </w:t>
      </w:r>
      <w:r>
        <w:br w:type="page"/>
      </w:r>
    </w:p>
    <w:p>
      <w:pPr>
        <w:pStyle w:val="PreformattedText"/>
        <w:bidi w:val="0"/>
        <w:jc w:val="left"/>
        <w:rPr/>
      </w:pPr>
      <w:r>
        <w:rPr/>
        <w:t xml:space="preserve">         </w:t>
      </w:r>
      <w:r>
        <w:rPr/>
        <w:tab/>
        <w:t xml:space="preserve"> Z n a </w:t>
        <w:t xml:space="preserve">#k a   1 1   </w:t>
        <w:t xml:space="preserve"> # #�@#1$ ^�@#   B*#CJ# _H##h# mH##ph    sH##tH##d �o��#d </w:t>
      </w:r>
      <w:r>
        <w:br w:type="page"/>
      </w:r>
    </w:p>
    <w:p>
      <w:pPr>
        <w:pStyle w:val="PreformattedText"/>
        <w:bidi w:val="0"/>
        <w:jc w:val="left"/>
        <w:rPr/>
      </w:pPr>
      <w:r>
        <w:rPr/>
        <w:t xml:space="preserve">         </w:t>
      </w:r>
      <w:r>
        <w:rPr/>
        <w:t xml:space="preserve"># </w:t>
      </w:r>
      <w:r>
        <w:br w:type="page"/>
      </w:r>
    </w:p>
    <w:p>
      <w:pPr>
        <w:pStyle w:val="PreformattedText"/>
        <w:bidi w:val="0"/>
        <w:jc w:val="left"/>
        <w:rPr/>
      </w:pPr>
      <w:r>
        <w:rPr/>
        <w:t xml:space="preserve">#� s l o   s e z n a m u 1   </w:t>
        <w:t xml:space="preserve"> # #��#1$ ^��#   B*#CJ# _H##h# mH##ph    sH##tH##Z �o��#Z </w:t>
      </w:r>
      <w:r>
        <w:br w:type="page"/>
      </w:r>
    </w:p>
    <w:p>
      <w:pPr>
        <w:pStyle w:val="PreformattedText"/>
        <w:bidi w:val="0"/>
        <w:jc w:val="left"/>
        <w:rPr/>
      </w:pPr>
      <w:r>
        <w:rPr/>
        <w:t xml:space="preserve">         </w:t>
      </w:r>
    </w:p>
    <w:p>
      <w:pPr>
        <w:pStyle w:val="PreformattedText"/>
        <w:bidi w:val="0"/>
        <w:jc w:val="left"/>
        <w:rPr/>
      </w:pPr>
      <w:r>
        <w:rPr/>
        <w:t xml:space="preserve"> </w:t>
      </w:r>
      <w:r>
        <w:rPr/>
        <w:t xml:space="preserve">P o d n a d p i s 1   # # 1$  &amp; 5#�6#�B*#CJ# _H##h# mH##ph    sH##tH##` �o��#` </w:t>
      </w:r>
      <w:r>
        <w:br w:type="page"/>
      </w:r>
    </w:p>
    <w:p>
      <w:pPr>
        <w:pStyle w:val="PreformattedText"/>
        <w:bidi w:val="0"/>
        <w:jc w:val="left"/>
        <w:rPr/>
      </w:pPr>
      <w:r>
        <w:rPr/>
        <w:t xml:space="preserve">         </w:t>
      </w:r>
      <w:r>
        <w:rPr/>
        <w:t xml:space="preserve"># N a d p i s 1   # # #$#1$ a$# + 5#�B*#CJ$ OJ# QJ# _H##h# mH##ph    sH##tH## J �o��#J </w:t>
      </w:r>
      <w:r>
        <w:br w:type="page"/>
      </w:r>
    </w:p>
    <w:p>
      <w:pPr>
        <w:pStyle w:val="PreformattedText"/>
        <w:bidi w:val="0"/>
        <w:jc w:val="left"/>
        <w:rPr/>
      </w:pPr>
      <w:r>
        <w:rPr/>
        <w:t xml:space="preserve">         </w:t>
      </w:r>
      <w:r>
        <w:rPr/>
        <w:t xml:space="preserve"># P a t a 1   # # 1$    B*#CJ# _H##h# mH##ph    sH##tH##N �o��#N </w:t>
      </w:r>
      <w:r>
        <w:br w:type="page"/>
      </w:r>
    </w:p>
    <w:p>
      <w:pPr>
        <w:pStyle w:val="PreformattedText"/>
        <w:bidi w:val="0"/>
        <w:jc w:val="left"/>
        <w:rPr/>
      </w:pPr>
      <w:r>
        <w:rPr/>
        <w:t xml:space="preserve">         </w:t>
      </w:r>
      <w:r>
        <w:rPr/>
        <w:tab/>
        <w:t xml:space="preserve"> H e a d i n g   1   # # 1$  # B*#_H##h# mH##ph    sH##tH##V �o�##V </w:t>
      </w:r>
      <w:r>
        <w:br w:type="page"/>
      </w:r>
    </w:p>
    <w:p>
      <w:pPr>
        <w:pStyle w:val="PreformattedText"/>
        <w:bidi w:val="0"/>
        <w:jc w:val="left"/>
        <w:rPr/>
      </w:pPr>
      <w:r>
        <w:rPr/>
        <w:t xml:space="preserve">         </w:t>
      </w:r>
      <w:r>
        <w:rPr/>
        <w:tab/>
        <w:t xml:space="preserve"> H e a d i n g   2   #   1$  $ B*#OJ# QJ# _H##h# mH##ph    sH##tH##N �o�##N </w:t>
      </w:r>
      <w:r>
        <w:br w:type="page"/>
      </w:r>
    </w:p>
    <w:p>
      <w:pPr>
        <w:pStyle w:val="PreformattedText"/>
        <w:bidi w:val="0"/>
        <w:jc w:val="left"/>
        <w:rPr/>
      </w:pPr>
      <w:r>
        <w:rPr/>
        <w:t xml:space="preserve">         </w:t>
      </w:r>
      <w:r>
        <w:rPr/>
        <w:tab/>
        <w:t xml:space="preserve"> H e a d i n g   3   # ! 1$  # B*#_H##h# mH##ph    sH##tH##N �o�"#N </w:t>
      </w:r>
      <w:r>
        <w:br w:type="page"/>
      </w:r>
    </w:p>
    <w:p>
      <w:pPr>
        <w:pStyle w:val="PreformattedText"/>
        <w:bidi w:val="0"/>
        <w:jc w:val="left"/>
        <w:rPr/>
      </w:pPr>
      <w:r>
        <w:rPr/>
        <w:t xml:space="preserve">         </w:t>
      </w:r>
      <w:r>
        <w:rPr/>
        <w:tab/>
        <w:t xml:space="preserve"> H e a d i n g   4   # " 1$  # B*#_H##h# mH##ph    sH##tH##N �o�2#N </w:t>
      </w:r>
      <w:r>
        <w:br w:type="page"/>
      </w:r>
    </w:p>
    <w:p>
      <w:pPr>
        <w:pStyle w:val="PreformattedText"/>
        <w:bidi w:val="0"/>
        <w:jc w:val="left"/>
        <w:rPr/>
      </w:pPr>
      <w:r>
        <w:rPr/>
        <w:t xml:space="preserve">         </w:t>
      </w:r>
      <w:r>
        <w:rPr/>
        <w:tab/>
        <w:t xml:space="preserve"> H e a d i n g   5   # # 1$  # B*#_H##h# mH##ph    sH##tH##N �o�B#N </w:t>
      </w:r>
      <w:r>
        <w:br w:type="page"/>
      </w:r>
    </w:p>
    <w:p>
      <w:pPr>
        <w:pStyle w:val="PreformattedText"/>
        <w:bidi w:val="0"/>
        <w:jc w:val="left"/>
        <w:rPr/>
      </w:pPr>
      <w:r>
        <w:rPr/>
        <w:t xml:space="preserve">         </w:t>
      </w:r>
      <w:r>
        <w:rPr/>
        <w:tab/>
        <w:t xml:space="preserve"> H e a d i n g   6   # $ 1$  # B*#_H##h# mH##ph    sH##tH##N �o�R#N </w:t>
      </w:r>
      <w:r>
        <w:br w:type="page"/>
      </w:r>
    </w:p>
    <w:p>
      <w:pPr>
        <w:pStyle w:val="PreformattedText"/>
        <w:bidi w:val="0"/>
        <w:jc w:val="left"/>
        <w:rPr/>
      </w:pPr>
      <w:r>
        <w:rPr/>
        <w:t xml:space="preserve">         </w:t>
      </w:r>
      <w:r>
        <w:rPr/>
        <w:tab/>
        <w:t xml:space="preserve"> H e a d i n g   7   # % 1$  # B*#_H##h# mH##ph    sH##tH##V �o�b#V </w:t>
      </w:r>
      <w:r>
        <w:br w:type="page"/>
      </w:r>
    </w:p>
    <w:p>
      <w:pPr>
        <w:pStyle w:val="PreformattedText"/>
        <w:bidi w:val="0"/>
        <w:jc w:val="left"/>
        <w:rPr/>
      </w:pPr>
      <w:r>
        <w:rPr/>
        <w:t xml:space="preserve">         </w:t>
      </w:r>
      <w:r>
        <w:rPr/>
        <w:tab/>
        <w:t xml:space="preserve"> H e a d i n g   8   # &amp; 1$  $ B*#OJ# QJ# _H##h# mH##ph    sH##tH##V �o�r#V </w:t>
      </w:r>
      <w:r>
        <w:br w:type="page"/>
      </w:r>
    </w:p>
    <w:p>
      <w:pPr>
        <w:pStyle w:val="PreformattedText"/>
        <w:bidi w:val="0"/>
        <w:jc w:val="left"/>
        <w:rPr/>
      </w:pPr>
      <w:r>
        <w:rPr/>
        <w:t xml:space="preserve">         </w:t>
      </w:r>
      <w:r>
        <w:rPr/>
        <w:tab/>
        <w:t xml:space="preserve"> H e a d i n g   9   # ' 1$  $ B*#OJ# QJ# _H##h# mH##ph    sH##tH##X �o��#X </w:t>
      </w:r>
      <w:r>
        <w:br w:type="page"/>
      </w:r>
    </w:p>
    <w:p>
      <w:pPr>
        <w:pStyle w:val="PreformattedText"/>
        <w:bidi w:val="0"/>
        <w:jc w:val="left"/>
        <w:rPr/>
      </w:pPr>
      <w:r>
        <w:rPr/>
        <w:t xml:space="preserve">         </w:t>
      </w:r>
    </w:p>
    <w:p>
      <w:pPr>
        <w:pStyle w:val="PreformattedText"/>
        <w:bidi w:val="0"/>
        <w:jc w:val="left"/>
        <w:rPr/>
      </w:pPr>
      <w:r>
        <w:rPr/>
        <w:t xml:space="preserve"> </w:t>
      </w:r>
      <w:r>
        <w:rPr/>
        <w:t xml:space="preserve">H e a d i n g   1 0   # ( 1$  $ B*#OJ# QJ# _H##h# mH##ph    sH##tH##X �o��#X </w:t>
      </w:r>
      <w:r>
        <w:br w:type="page"/>
      </w:r>
    </w:p>
    <w:p>
      <w:pPr>
        <w:pStyle w:val="PreformattedText"/>
        <w:bidi w:val="0"/>
        <w:jc w:val="left"/>
        <w:rPr/>
      </w:pPr>
      <w:r>
        <w:rPr/>
        <w:t xml:space="preserve">         </w:t>
      </w:r>
    </w:p>
    <w:p>
      <w:pPr>
        <w:pStyle w:val="PreformattedText"/>
        <w:bidi w:val="0"/>
        <w:jc w:val="left"/>
        <w:rPr/>
      </w:pPr>
      <w:r>
        <w:rPr/>
        <w:t xml:space="preserve"> </w:t>
      </w:r>
      <w:r>
        <w:rPr/>
        <w:t xml:space="preserve">H e a d i n g   1 1   # ) 1$  $ B*#OJ# QJ# _H##h# mH##ph    sH##tH##X �o��#X </w:t>
      </w:r>
      <w:r>
        <w:br w:type="page"/>
      </w:r>
    </w:p>
    <w:p>
      <w:pPr>
        <w:pStyle w:val="PreformattedText"/>
        <w:bidi w:val="0"/>
        <w:jc w:val="left"/>
        <w:rPr/>
      </w:pPr>
      <w:r>
        <w:rPr/>
        <w:t xml:space="preserve">         </w:t>
      </w:r>
    </w:p>
    <w:p>
      <w:pPr>
        <w:pStyle w:val="PreformattedText"/>
        <w:bidi w:val="0"/>
        <w:jc w:val="left"/>
        <w:rPr/>
      </w:pPr>
      <w:r>
        <w:rPr/>
        <w:t xml:space="preserve"> </w:t>
      </w:r>
      <w:r>
        <w:rPr/>
        <w:t xml:space="preserve">H e a d i n g   1 2   # * 1$  $ B*#OJ# QJ# _H##h# mH##ph    sH##tH##H U@��#H </w:t>
      </w:r>
      <w:r>
        <w:br w:type="page"/>
      </w:r>
    </w:p>
    <w:p>
      <w:pPr>
        <w:pStyle w:val="PreformattedText"/>
        <w:bidi w:val="0"/>
        <w:jc w:val="left"/>
        <w:rPr/>
      </w:pPr>
      <w:r>
        <w:rPr/>
        <w:t xml:space="preserve">   �</w:t>
      </w:r>
      <w:r>
        <w:rPr/>
        <w:t xml:space="preserve">3�   # H y p e r t e x t o v �   o d k a z   </w:t>
      </w:r>
      <w:r>
        <w:br w:type="page"/>
      </w:r>
    </w:p>
    <w:p>
      <w:pPr>
        <w:pStyle w:val="PreformattedText"/>
        <w:bidi w:val="0"/>
        <w:jc w:val="left"/>
        <w:rPr/>
      </w:pPr>
      <w:r>
        <w:rPr/>
        <w:t xml:space="preserve"> </w:t>
      </w:r>
      <w:r>
        <w:rPr/>
        <w:t>&gt;*#B*#ph  � PK### # #   ! ��#��   ##  #   [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  ��# PK### # #   ! �</w:t>
      </w:r>
      <w:r>
        <w:rPr/>
        <w:t xml:space="preserve">֧��   </w:t>
      </w:r>
      <w:r>
        <w:rPr/>
        <w:t>6#  #   _rels/.rels���j�0</w:t>
      </w:r>
      <w:r>
        <w:br w:type="page"/>
      </w:r>
    </w:p>
    <w:p>
      <w:pPr>
        <w:pStyle w:val="PreformattedText"/>
        <w:bidi w:val="0"/>
        <w:jc w:val="left"/>
        <w:rPr/>
      </w:pPr>
      <w:r>
        <w:rPr/>
        <w:t>���</w:t>
      </w:r>
      <w:r>
        <w:rPr/>
        <w:t>}Q��#%v/��C/�} �(h"#�#��O�#</w:t>
      </w:r>
    </w:p>
    <w:p>
      <w:pPr>
        <w:pStyle w:val="PreformattedText"/>
        <w:bidi w:val="0"/>
        <w:jc w:val="left"/>
        <w:rPr/>
      </w:pPr>
      <w:r>
        <w:rPr/>
        <w:t>�</w:t>
      </w:r>
      <w:r>
        <w:rPr/>
        <w:t>#����=������ #��#��C?�h�v=��Ʌ��%#[xp��{</w:t>
      </w:r>
      <w:r>
        <w:rPr/>
        <w:t>۵</w:t>
      </w:r>
      <w:r>
        <w:rPr/>
        <w:t>_�Pѣ&lt;�1#�H�0�##��O�R�Bd��#�JE�4b$��q_�#��#�6L��#R�7`������0̞O��,�E#n7�Li�b��/�S���e��#е����#  ��# PK### # #   ! ky�#�   �   #   theme/theme/themeManager.xml</w:t>
      </w:r>
      <w:r>
        <w:br w:type="page"/>
      </w:r>
    </w:p>
    <w:p>
      <w:pPr>
        <w:pStyle w:val="PreformattedText"/>
        <w:bidi w:val="0"/>
        <w:jc w:val="left"/>
        <w:rPr/>
      </w:pPr>
      <w:r>
        <w:rPr/>
        <w:t>�</w:t>
      </w:r>
      <w:r>
        <w:rPr/>
        <w:t>M</w:t>
      </w:r>
    </w:p>
    <w:p>
      <w:pPr>
        <w:pStyle w:val="PreformattedText"/>
        <w:bidi w:val="0"/>
        <w:jc w:val="left"/>
        <w:rPr/>
      </w:pPr>
      <w:r>
        <w:rPr/>
        <w:t xml:space="preserve">� </w:t>
      </w:r>
      <w:r>
        <w:rPr/>
        <w:t>#@�}�w��7c�(Eb�ˮ�� C�#AǠҟ����7��#՛K</w:t>
        <w:t>Y,�#</w:t>
        <w:t xml:space="preserve">�e�.���|,�#��H#�,l��#��x#ɴ�#�I�sQ}#Ր���� </w:t>
      </w:r>
      <w:r>
        <w:rPr/>
        <w:t>ֵ</w:t>
      </w:r>
      <w:r>
        <w:rPr/>
        <w:t>+�!�,�^�$j=�GW���)�E�+&amp;</w:t>
      </w:r>
    </w:p>
    <w:p>
      <w:pPr>
        <w:pStyle w:val="PreformattedText"/>
        <w:bidi w:val="0"/>
        <w:jc w:val="left"/>
        <w:rPr/>
      </w:pPr>
      <w:r>
        <w:rPr/>
        <w:t>#8�#  ��# PK### # #   ! �#��#  �#  #   theme/theme/theme1.xml�YOo#5#�#�#����&amp;�i6��nv#H�F�mQ��#�#�xd{��</w:t>
        <w:t>�G$$DA Q</w:t>
        <w:tab/>
        <w:t>N#!�R+q)��O#(�"�+�l�̎��6i#��{Hf�����p�V��&gt;#����</w:t>
      </w:r>
      <w:r>
        <w:rPr>
          <w:rtl w:val="true"/>
        </w:rPr>
        <w:t>ߩ</w:t>
      </w:r>
      <w:r>
        <w:rPr/>
        <w:t>y�$&gt;#h#��k��##I�� 3���7%һ���[#�HL#�O�*n{�R���a#�wxJ#�#s#c#�"\##&gt; �1[X�Ֆ#bL##%8#��\�}$�R=�6����1�s�1`�(�#|&amp;#�#ɖn��'��</w:t>
      </w:r>
      <w:r>
        <w:rPr>
          <w:rtl w:val="true"/>
        </w:rPr>
        <w:t>׿</w:t>
      </w:r>
      <w:r>
        <w:rPr/>
        <w:t>|a��^]��T�</w:t>
        <w:tab/>
        <w:t>��Y�#�#?#�[�C</w:t>
      </w:r>
      <w:r>
        <w:br w:type="page"/>
      </w:r>
    </w:p>
    <w:p>
      <w:pPr>
        <w:pStyle w:val="PreformattedText"/>
        <w:bidi w:val="0"/>
        <w:jc w:val="left"/>
        <w:rPr/>
      </w:pPr>
      <w:r>
        <w:rPr/>
        <w:t>K##m�f~��</w:t>
      </w:r>
      <w:r>
        <w:rPr>
          <w:rtl w:val="true"/>
        </w:rPr>
        <w:t>څ</w:t>
      </w:r>
      <w:r>
        <w:rPr/>
        <w:t>#��-b꘵�u}���e#��E�S���i��h��(�# S�^����#z#�}#����i6�+�NN�#��󴻵f���K��dnu:�f+��#5 �</w:t>
      </w:r>
      <w:r>
        <w:rPr/>
        <w:t>ؘ</w:t>
      </w:r>
      <w:r>
        <w:rPr/>
        <w:t>ïԖ#�#</w:t>
      </w:r>
      <w:r>
        <w:rPr>
          <w:rtl w:val="true"/>
        </w:rPr>
        <w:t>ހ</w:t>
      </w:r>
      <w:r>
        <w:rPr>
          <w:rtl w:val="true"/>
        </w:rPr>
        <w:t>,�</w:t>
      </w:r>
      <w:r>
        <w:rPr/>
        <w:t>9</w:t>
      </w:r>
      <w:r>
        <w:rPr/>
        <w:t>�ot</w:t>
      </w:r>
      <w:r>
        <w:rPr/>
        <w:t>ֻ�</w:t>
      </w:r>
      <w:r>
        <w:rPr/>
        <w:t>e#o@#�&lt;��o-7\�#E�&amp;{sh��~?�^@ƜmV�W �R��3#DC#a�Ř'�y�#�\�#��</w:t>
      </w:r>
      <w:r>
        <w:br w:type="page"/>
      </w:r>
    </w:p>
    <w:p>
      <w:pPr>
        <w:pStyle w:val="PreformattedText"/>
        <w:bidi w:val="0"/>
        <w:jc w:val="left"/>
        <w:rPr/>
      </w:pPr>
      <w:r>
        <w:rPr/>
        <w:t>+� 5M�#�#�]#�#Ś</w:t>
        <w:tab/>
        <w:t>^%�4c�|97��!�#����^�!Ef�=�</w:t>
      </w:r>
      <w:r>
        <w:rPr/>
        <w:t>٣</w:t>
      </w:r>
      <w:r>
        <w:rPr>
          <w:rtl w:val="true"/>
        </w:rPr>
        <w:t>#������?#</w:t>
      </w:r>
      <w:r>
        <w:rPr>
          <w:rtl w:val="true"/>
        </w:rPr>
        <w:t>޹</w:t>
      </w:r>
      <w:r>
        <w:rPr/>
        <w:t>sx�GK�Y�������7#�u�#�</w:t>
      </w:r>
      <w:r>
        <w:rPr/>
        <w:t>烯���</w:t>
      </w:r>
      <w:r>
        <w:rPr/>
        <w:t>#/���~��</w:t>
      </w:r>
      <w:r>
        <w:rPr>
          <w:rtl w:val="true"/>
        </w:rPr>
        <w:t>ן</w:t>
      </w:r>
      <w:r>
        <w:rPr/>
        <w:t>?�#B</w:t>
      </w:r>
    </w:p>
    <w:p>
      <w:pPr>
        <w:pStyle w:val="PreformattedText"/>
        <w:bidi w:val="0"/>
        <w:jc w:val="left"/>
        <w:rPr/>
      </w:pPr>
      <w:r>
        <w:rPr/>
        <w:t>��</w:t>
      </w:r>
      <w:r>
        <w:rPr/>
        <w:t>y����#���G|w�#�.�</w:t>
      </w:r>
      <w:r>
        <w:br w:type="page"/>
      </w:r>
    </w:p>
    <w:p>
      <w:pPr>
        <w:pStyle w:val="PreformattedText"/>
        <w:bidi w:val="0"/>
        <w:jc w:val="left"/>
        <w:rPr/>
      </w:pPr>
      <w:r>
        <w:rPr/>
        <w:t>#ҘHt�#�]#�b�*��d$N�b#aZ^���#'Xs���S���2�,�#G��#�.��T#/Mn:##"1Q���V#;�m�Y��J+li^%3#'IX�\Lʸ]��xwq��7I�~�a�(</w:t>
      </w:r>
      <w:r>
        <w:rPr>
          <w:rtl w:val="true"/>
        </w:rPr>
        <w:t>ލ</w:t>
      </w:r>
      <w:r>
        <w:rPr/>
        <w:t>�</w:t>
      </w:r>
      <w:r>
        <w:rPr/>
        <w:t>#�#É�!I�Bz��#R��</w:t>
        <w:t>J#�nS_p��</w:t>
      </w:r>
    </w:p>
    <w:p>
      <w:pPr>
        <w:pStyle w:val="PreformattedText"/>
        <w:bidi w:val="0"/>
        <w:jc w:val="left"/>
        <w:rPr/>
      </w:pPr>
      <w:r>
        <w:rPr>
          <w:rtl w:val="true"/>
        </w:rPr>
        <w:t>ݠ</w:t>
      </w:r>
      <w:r>
        <w:rPr/>
        <w:t>��</w:t>
      </w:r>
      <w:r>
        <w:rPr/>
        <w:t>i�I�t�D�l�&amp;��/�*��</w:t>
      </w:r>
      <w:r>
        <w:rPr>
          <w:rtl w:val="true"/>
        </w:rPr>
        <w:t>ߎ</w:t>
      </w:r>
      <w:r>
        <w:rPr/>
        <w:t>m���#gUZo�}#</w:t>
        <w:tab/>
        <w:t>Y�Y��C�#3^�#��*�C#���/c#U</w:t>
        <w:tab/>
        <w:t>9�</w:t>
      </w:r>
    </w:p>
    <w:p>
      <w:pPr>
        <w:pStyle w:val="PreformattedText"/>
        <w:bidi w:val="0"/>
        <w:jc w:val="left"/>
        <w:rPr/>
      </w:pPr>
      <w:r>
        <w:rPr/>
        <w:t>���</w:t>
      </w:r>
      <w:r>
        <w:rPr/>
        <w:t>I#�#</w:t>
        <w:tab/>
        <w:t>�##)��\#�o��[#�V�</w:t>
      </w:r>
      <w:r>
        <w:rPr/>
        <w:t>۷�</w:t>
      </w:r>
      <w:r>
        <w:rPr/>
        <w:t>4v�Bѽ*��1�e�#��F8N��#�De�r#B#�#������#�#~�ɱ�N���#W�k4tD�#����</w:t>
      </w:r>
    </w:p>
    <w:p>
      <w:pPr>
        <w:pStyle w:val="PreformattedText"/>
        <w:bidi w:val="0"/>
        <w:jc w:val="left"/>
        <w:rPr/>
      </w:pPr>
      <w:r>
        <w:rPr/>
        <w:t>_^"</w:t>
      </w:r>
      <w:r>
        <w:rPr>
          <w:rtl w:val="true"/>
        </w:rPr>
        <w:t>܉���</w:t>
      </w:r>
      <w:r>
        <w:rPr/>
        <w:t>11</w:t>
      </w:r>
      <w:r>
        <w:rPr/>
        <w:t>�#</w:t>
      </w:r>
    </w:p>
    <w:p>
      <w:pPr>
        <w:pStyle w:val="PreformattedText"/>
        <w:bidi w:val="0"/>
        <w:jc w:val="left"/>
        <w:rPr/>
      </w:pPr>
      <w:r>
        <w:rPr/>
        <w:t>�</w:t>
      </w:r>
      <w:r>
        <w:rPr/>
        <w:t>S�c�&lt;�p3</w:t>
      </w:r>
    </w:p>
    <w:p>
      <w:pPr>
        <w:pStyle w:val="PreformattedText"/>
        <w:bidi w:val="0"/>
        <w:jc w:val="left"/>
        <w:rPr/>
      </w:pPr>
      <w:r>
        <w:rPr/>
        <w:t>��</w:t>
      </w:r>
      <w:r>
        <w:rPr/>
        <w:t>r8��</w:t>
        <w:t>��ɗ�*�~]K�:�^U9�y�P#�;Z��\#���#x��#H��-�Mq~S���|q&gt;.�Ͼ$Ϫ0#h</w:t>
      </w:r>
      <w:r>
        <w:rPr>
          <w:rtl w:val="true"/>
        </w:rPr>
        <w:t>݋</w:t>
      </w:r>
      <w:r>
        <w:rPr/>
        <w:t>�</w:t>
      </w:r>
      <w:r>
        <w:rPr/>
        <w:t>f</w:t>
      </w:r>
      <w:r>
        <w:rPr/>
        <w:t>۴��</w:t>
      </w:r>
      <w:r>
        <w:rPr/>
        <w:t>s;�1el���\���#}#�k�1�#��4�G�����#�5Hp�&gt;U� �)4�uO#</w:t>
        <w:tab/>
        <w:t>eF:�(�##�f����C�</w:t>
      </w:r>
      <w:r>
        <w:rPr/>
        <w:t>쑳�</w:t>
      </w:r>
      <w:r>
        <w:rPr/>
        <w:t>##�zH��y`���p~�(�#�Bs��#-i#'e�t&gt;#</w:t>
      </w:r>
    </w:p>
    <w:p>
      <w:pPr>
        <w:pStyle w:val="PreformattedText"/>
        <w:bidi w:val="0"/>
        <w:jc w:val="left"/>
        <w:rPr/>
      </w:pPr>
      <w:r>
        <w:rPr/>
        <w:t>��</w:t>
      </w:r>
      <w:r>
        <w:br w:type="page"/>
      </w:r>
    </w:p>
    <w:p>
      <w:pPr>
        <w:pStyle w:val="PreformattedText"/>
        <w:bidi w:val="0"/>
        <w:jc w:val="left"/>
        <w:rPr/>
      </w:pPr>
      <w:r>
        <w:rPr/>
        <w:t>��</w:t>
      </w:r>
      <w:r>
        <w:rPr/>
        <w:t>#����F4S##n�����#&amp;/T���� h����p#�YÁ#3#h�[#�n1^8K#�##$��{�Gu�&lt;V�#�z�`�#�#X�ĭ�ɾ#��8�̮q</w:t>
      </w:r>
      <w:r>
        <w:br w:type="page"/>
      </w:r>
    </w:p>
    <w:p>
      <w:pPr>
        <w:pStyle w:val="PreformattedText"/>
        <w:bidi w:val="0"/>
        <w:jc w:val="left"/>
        <w:rPr/>
      </w:pPr>
      <w:r>
        <w:rPr/>
        <w:t>��</w:t>
      </w:r>
      <w:r>
        <w:rPr/>
        <w:t>{��&lt;�g^#jGӑ%��d</w:t>
        <w:tab/>
        <w:t>:h{��b�C&gt;N��#���#��u�{I�B���a��d6Y&gt;�f+W�M�:\�X��)�ԁTH��edC�Le!�#��ʿ�#���##��dR,�@0�kR�#]</w:t>
      </w:r>
      <w:r>
        <w:rPr>
          <w:rtl w:val="true"/>
        </w:rPr>
        <w:t>ג</w:t>
      </w:r>
      <w:r>
        <w:rPr/>
        <w:t>����</w:t>
      </w:r>
      <w:r>
        <w:rPr/>
        <w:t>҈��}�J)�("#Qp�Fl"v1�_�*�#P</w:t>
        <w:tab/>
        <w:t>W#�"�#����6SnqΒ�|3fpv#�4�Y��)�g����T�`�J�n��#�N��I�3R�#�3U�~#7#K��#��##�)m�##q�BiD����#�#��i#*��6�#��m�Y#&amp;�� �vi�#��HE��#(K&amp;�^@���]�$�#��*�+S+��#6�5pY��#� �M5�ʀ�#�?�=ˠQ���r�9���{m#�ӝ�MfPʭæ���_�X�#�]ծ7�󽷬����Y�&lt;+�Yi+hei��"�r��#kN��f.#xq^c#,#�#�#�##&gt;�_&gt;�:�P[#|��� l ����#�#i#G�8�A#L��5m�:i���#w�#�#�</w:t>
      </w:r>
      <w:r>
        <w:rPr/>
        <w:t>֒��</w:t>
      </w:r>
      <w:r>
        <w:rPr>
          <w:rtl w:val="true"/>
        </w:rPr>
        <w:t>ߧ</w:t>
      </w:r>
      <w:r>
        <w:rPr/>
        <w:t>4</w:t>
      </w:r>
      <w:r>
        <w:rPr/>
        <w:t>vќ��\&lt;Kcg#vlmǎ55x�h���8?�#ǘog�Z|t##�#�</w:t>
        <w:t xml:space="preserve">&amp;LI#L�J`�#&amp;# �-G�t�o   ��# PK### # #   ! </w:t>
        <w:t>ѐ��   ##  '   theme/theme/_rels/themeManager.xml.rels��M</w:t>
      </w:r>
    </w:p>
    <w:p>
      <w:pPr>
        <w:pStyle w:val="PreformattedText"/>
        <w:bidi w:val="0"/>
        <w:jc w:val="left"/>
        <w:rPr/>
      </w:pPr>
      <w:r>
        <w:rPr/>
        <w:t>�</w:t>
      </w:r>
      <w:r>
        <w:rPr/>
        <w:t>0#��w#ooӺ#�&amp;</w:t>
      </w:r>
      <w:r>
        <w:rPr/>
        <w:t>݈</w:t>
      </w:r>
      <w:r>
        <w:rPr/>
        <w:t>Э�#��5</w:t>
        <w:t>6?$Q��</w:t>
        <w:t>�,#.�a��i����#c2�1h�##:�q��m��@R#N��;d�`��o7�#g�K(M&amp;$R(.1�r#'J��ЊT�8��V�"��AȻ�H�u}��#|�$�b#{� #�P����8#�g/##]�QAs</w:t>
      </w:r>
      <w:r>
        <w:rPr>
          <w:rtl w:val="true"/>
        </w:rPr>
        <w:t>م</w:t>
      </w:r>
      <w:r>
        <w:rPr/>
        <w:t>#(����#��L#�[����   ��# PK##- # # #   ! ��#��   ##  #                 [Content_Types].xmlPK##- # # #   ! �</w:t>
      </w:r>
      <w:r>
        <w:rPr/>
        <w:t xml:space="preserve">֧��   </w:t>
      </w:r>
      <w:r>
        <w:rPr/>
        <w:t xml:space="preserve">6#  #             0#  _rels/.relsPK##- # # #   ! ky�#�   �   #             ##  theme/theme/themeManager.xmlPK##- # # #   ! �#��#  �#  #             �#  theme/theme/theme1.xmlPK##- # # #   ! </w:t>
        <w:t>ѐ��   ##  '             �</w:t>
        <w:tab/>
        <w:t xml:space="preserve">  theme/theme/_rels/themeManager.xml.relsPK##    # # ]#  �</w:t>
      </w:r>
    </w:p>
    <w:p>
      <w:pPr>
        <w:pStyle w:val="PreformattedText"/>
        <w:bidi w:val="0"/>
        <w:jc w:val="left"/>
        <w:rPr/>
      </w:pPr>
      <w:r>
        <w:rPr/>
        <w:t xml:space="preserve">    </w:t>
      </w:r>
      <w:r>
        <w:rPr/>
        <w:t>&lt;?xml version="1.0" encoding="UTF-8" standalone="yes"?&gt;</w:t>
      </w:r>
    </w:p>
    <w:p>
      <w:pPr>
        <w:pStyle w:val="PreformattedText"/>
        <w:bidi w:val="0"/>
        <w:jc w:val="left"/>
        <w:rPr/>
      </w:pPr>
      <w:r>
        <w:rPr/>
        <w:t xml:space="preserve">&lt;a:clrMap xmlns:a="http://schemas.openxmlformats.org/drawingml/2006/main" bg1="lt1" tx1="dk1" bg2="lt2" tx2="dk2" accent1="accent1" accent2="accent2" accent3="accent3" accent4="accent4" accent5="accent5" accent6="accent6" hlink="hlink" folHlink="folHlink"/&gt;    q3  #  �    ���� #  P#  ,0  �k  ��  #   "   (   G    #  </w:t>
      </w:r>
    </w:p>
    <w:p>
      <w:pPr>
        <w:pStyle w:val="PreformattedText"/>
        <w:bidi w:val="0"/>
        <w:jc w:val="left"/>
        <w:rPr/>
      </w:pPr>
      <w:r>
        <w:rPr/>
        <w:tab/>
        <w:t xml:space="preserve">  #</w:t>
        <w:t xml:space="preserve">  �#  B#  ##  T"  �+   5  tW  Da  �j  Js  �}  ��  ��  #       !   #   $   %   &amp;   '   )   D   E   F   H   I   J   '#  A#  L#  q3  #X#�#�#  �8     #�#   ##  #   #   #   #   #   @ #�#   ��    � ��� �  # # #�   # #�#   #   ##  # #�0   # #�(   # </w:t>
        <w:tab/>
        <w:t xml:space="preserve">�#                   # </w:t>
      </w:r>
    </w:p>
    <w:p>
      <w:pPr>
        <w:pStyle w:val="PreformattedText"/>
        <w:bidi w:val="0"/>
        <w:jc w:val="left"/>
        <w:rPr/>
      </w:pPr>
      <w:r>
        <w:rPr/>
        <w:t>�</w:t>
      </w:r>
      <w:r>
        <w:rPr/>
        <w:t xml:space="preserve">#    #  #   # #�B   # </w:t>
      </w:r>
    </w:p>
    <w:p>
      <w:pPr>
        <w:pStyle w:val="PreformattedText"/>
        <w:bidi w:val="0"/>
        <w:jc w:val="left"/>
        <w:rPr/>
      </w:pPr>
      <w:r>
        <w:rPr/>
        <w:t>�</w:t>
      </w:r>
      <w:r>
        <w:rPr/>
        <w:t>#   ##   #  S #�#   �#  # �#    �#  # ##</w:t>
        <w:tab/>
        <w:t xml:space="preserve">   ?## #   #�#   #       0#  ;#  =#  F#  R#  \#  ^#  f#  g#  q#  �#  �#  �#  �#  �#  �#  �#  �#  �#  �#  �#  �#  �#  �#  �#  �#  �#  �#  �#  �#  �#  �#  �#  ##  ##  ##  </w:t>
        <w:tab/>
        <w:t>#  ##  �#  �#  -</w:t>
        <w:tab/>
        <w:t xml:space="preserve">  2</w:t>
        <w:tab/>
        <w:t xml:space="preserve">  #</w:t>
      </w:r>
    </w:p>
    <w:p>
      <w:pPr>
        <w:pStyle w:val="PreformattedText"/>
        <w:bidi w:val="0"/>
        <w:jc w:val="left"/>
        <w:rPr/>
      </w:pPr>
      <w:r>
        <w:rPr/>
        <w:t xml:space="preserve">  </w:t>
      </w:r>
      <w:r>
        <w:rPr/>
        <w:t>#</w:t>
      </w:r>
    </w:p>
    <w:p>
      <w:pPr>
        <w:pStyle w:val="PreformattedText"/>
        <w:bidi w:val="0"/>
        <w:jc w:val="left"/>
        <w:rPr/>
      </w:pPr>
      <w:r>
        <w:rPr/>
        <w:t xml:space="preserve">  �</w:t>
      </w:r>
      <w:r>
        <w:rPr/>
        <w:t xml:space="preserve">#  �#  �#  �#  �#  �#  �#  ##  �#  �#  N#  T#  ##  </w:t>
      </w:r>
      <w:r>
        <w:br w:type="page"/>
      </w:r>
    </w:p>
    <w:p>
      <w:pPr>
        <w:pStyle w:val="PreformattedText"/>
        <w:bidi w:val="0"/>
        <w:jc w:val="left"/>
        <w:rPr/>
      </w:pPr>
      <w:r>
        <w:rPr/>
        <w:t xml:space="preserve">#  ##   #  !#  $#  %#  .#  /#  4#  5#  &lt;#  A#  O#  P#  \#  a#  k#  m#  p#  �#  �#  �#  �#  �#  �#  �#  �#  �#  �#  5#  8#  c   k   �   �   �   �   C*  F*  #+  $+  J+  M+  #,  #,  }-  -  �-  �-  �-  �-  �-  �-  �-  �-  �-  #.  #.  </w:t>
      </w:r>
    </w:p>
    <w:p>
      <w:pPr>
        <w:pStyle w:val="PreformattedText"/>
        <w:bidi w:val="0"/>
        <w:jc w:val="left"/>
        <w:rPr/>
      </w:pPr>
      <w:r>
        <w:rPr/>
        <w:t xml:space="preserve">.  </w:t>
        <w:t>.  #.  #.   .  !.  +.  -.  3.  5.  O.  �0  �0  �0  �0  �0  �0  �0  �0  �1  �1  s3  # # # # # # # # # # # # # # # # # # # # # # # # # # # # # # # # # # # # # # # # # # # # # # # # # # # # # # # # # # # # # # # # # # # # # # # # # # # # # # # # # # # # # # # # # # # # # # # # # # # # # # # # # # # # # # # # # # # # # # # # # # # # # # # # # # # # # # # # #     #   #   [   l   n   �   �   �   ##  p3  s3  # # # # # # # # # # #     #   #   m   �   �#  ##  ##  ##  ##  !#  #</w:t>
      </w:r>
      <w:r>
        <w:br w:type="page"/>
      </w:r>
    </w:p>
    <w:p>
      <w:pPr>
        <w:pStyle w:val="PreformattedText"/>
        <w:bidi w:val="0"/>
        <w:jc w:val="left"/>
        <w:rPr/>
      </w:pPr>
      <w:r>
        <w:rPr/>
        <w:t xml:space="preserve">  �</w:t>
      </w:r>
      <w:r>
        <w:br w:type="page"/>
      </w:r>
    </w:p>
    <w:p>
      <w:pPr>
        <w:pStyle w:val="PreformattedText"/>
        <w:bidi w:val="0"/>
        <w:jc w:val="left"/>
        <w:rPr/>
      </w:pPr>
      <w:r>
        <w:rPr/>
        <w:t xml:space="preserve">  �</w:t>
      </w:r>
      <w:r>
        <w:rPr/>
        <w:t xml:space="preserve">#  ##  �#  ##  #"  0"  </w:t>
      </w:r>
      <w:r>
        <w:br w:type="page"/>
      </w:r>
    </w:p>
    <w:p>
      <w:pPr>
        <w:pStyle w:val="PreformattedText"/>
        <w:bidi w:val="0"/>
        <w:jc w:val="left"/>
        <w:rPr/>
      </w:pPr>
      <w:r>
        <w:rPr/>
        <w:t>#  W#  �.  8/  �/  (0  V0  `0  #1  L1  �1  C2  ;3  p3  s3  # # # # # # # # # # # # # # # # # # # # # # # # # # # # # # # # #     s3  # # �#�u</w:t>
      </w:r>
      <w:r>
        <w:rPr/>
        <w:t>؎</w:t>
      </w:r>
      <w:r>
        <w:rPr/>
        <w:t>vj�#�#�#�#�#�#�#�#�## #     #                 ##  #��##���#�# #�##^��#`���5##o( #   ) #   #�#                  #  #�t##���#�# #t##^�t#`���# # . #   #�#                  #  #�D##�L�#�# #D##^�D#`�L�# # . #    �#                  #  #�#</w:t>
      </w:r>
    </w:p>
    <w:p>
      <w:pPr>
        <w:pStyle w:val="PreformattedText"/>
        <w:bidi w:val="0"/>
        <w:jc w:val="left"/>
        <w:rPr/>
      </w:pPr>
      <w:r>
        <w:rPr/>
        <w:t>#���#�# ##</w:t>
      </w:r>
    </w:p>
    <w:p>
      <w:pPr>
        <w:pStyle w:val="PreformattedText"/>
        <w:bidi w:val="0"/>
        <w:jc w:val="left"/>
        <w:rPr/>
      </w:pPr>
      <w:r>
        <w:rPr/>
        <w:t>#^�#</w:t>
      </w:r>
    </w:p>
    <w:p>
      <w:pPr>
        <w:pStyle w:val="PreformattedText"/>
        <w:bidi w:val="0"/>
        <w:jc w:val="left"/>
        <w:rPr/>
      </w:pPr>
      <w:r>
        <w:rPr/>
        <w:t>`���# # . #   #�#                  #  #��</w:t>
      </w:r>
      <w:r>
        <w:br w:type="page"/>
      </w:r>
    </w:p>
    <w:p>
      <w:pPr>
        <w:pStyle w:val="PreformattedText"/>
        <w:bidi w:val="0"/>
        <w:jc w:val="left"/>
        <w:rPr/>
      </w:pPr>
      <w:r>
        <w:rPr/>
        <w:t>#���#�# #�</w:t>
      </w:r>
      <w:r>
        <w:br w:type="page"/>
      </w:r>
    </w:p>
    <w:p>
      <w:pPr>
        <w:pStyle w:val="PreformattedText"/>
        <w:bidi w:val="0"/>
        <w:jc w:val="left"/>
        <w:rPr/>
      </w:pPr>
      <w:r>
        <w:rPr/>
        <w:t>#^��</w:t>
      </w:r>
      <w:r>
        <w:br w:type="page"/>
      </w:r>
    </w:p>
    <w:p>
      <w:pPr>
        <w:pStyle w:val="PreformattedText"/>
        <w:bidi w:val="0"/>
        <w:jc w:val="left"/>
        <w:rPr/>
      </w:pPr>
      <w:r>
        <w:rPr/>
        <w:t>`���# # . #   #�#                  #  #��##�L�#�# #�##^��#`�L�# # . #    �#                  #  #��##���#�# #�##^��#`���# # . #   #�#                  #  #�T##���#�# #T##^�T#`���# # . #   #�#                  #  #�$##�L�#�# #$##^�$#`�L�# # . #   �#�u            ������#     ��#   # �</w:t>
      </w:r>
      <w:r>
        <w:br w:type="page"/>
      </w:r>
    </w:p>
    <w:p>
      <w:pPr>
        <w:pStyle w:val="PreformattedText"/>
        <w:bidi w:val="0"/>
        <w:jc w:val="left"/>
        <w:rPr/>
      </w:pPr>
      <w:r>
        <w:rPr/>
        <w:t>,�# ### ### ### ### ### ### ### ###   #   #   �       #   &amp;"  �_#  1</w:t>
      </w:r>
      <w:r>
        <w:br w:type="page"/>
      </w:r>
    </w:p>
    <w:p>
      <w:pPr>
        <w:pStyle w:val="PreformattedText"/>
        <w:bidi w:val="0"/>
        <w:jc w:val="left"/>
        <w:rPr/>
      </w:pPr>
      <w:r>
        <w:rPr/>
        <w:t xml:space="preserve"> </w:t>
      </w:r>
      <w:r>
        <w:rPr/>
        <w:t>_%# �## � # �r  �\9 �/I 3pN B&gt;c �@f �"� ""� Xc� Rk� �.� �*� f1� �!� Q|� �3� �g� #m� #M� #"�     q3  s3      #   �@ �#             # #                 #�        #   #   #   #  ##  ##  ##  #</w:t>
      </w:r>
      <w:r>
        <w:br w:type="page"/>
      </w:r>
    </w:p>
    <w:p>
      <w:pPr>
        <w:pStyle w:val="PreformattedText"/>
        <w:bidi w:val="0"/>
        <w:jc w:val="left"/>
        <w:rPr/>
      </w:pPr>
      <w:r>
        <w:rPr/>
        <w:t xml:space="preserve">  </w:t>
      </w:r>
      <w:r>
        <w:rPr/>
        <w:t>#</w:t>
        <w:t xml:space="preserve">  ##  ##  ##  ##  ##  ##  ##  q3  �  #    �  </w:t>
      </w:r>
    </w:p>
    <w:p>
      <w:pPr>
        <w:pStyle w:val="PreformattedText"/>
        <w:bidi w:val="0"/>
        <w:jc w:val="left"/>
        <w:rPr/>
      </w:pPr>
      <w:r>
        <w:rPr/>
        <w:t xml:space="preserve">    �  </w:t>
      </w:r>
      <w:r>
        <w:rPr/>
        <w:t>#    �  #    �  ( @  �  #    �  #    �  #    �       �  "    �  ,    �  .    �  0    �  2    �  8    �  :    �  T    ��#   # U n k n o w n ��# #           ��#     ��  # ��    ��  # ��    #   G#�#� ##########�* �Ax �</w:t>
        <w:tab/>
        <w:t xml:space="preserve">       �#      T i m e s   N e w   R o m a n   5#�## ##########       #           �    S y m b o l   3.�#� ##########�* �Cx �</w:t>
        <w:tab/>
        <w:t xml:space="preserve">       �#      A r i a l   A#�## ##########                        C a m b r i a   M a t h   " # A �# ��#  �#    ��#'��#'    #     t#  �+  </w:t>
      </w:r>
      <w:r>
        <w:br w:type="page"/>
      </w:r>
    </w:p>
    <w:p>
      <w:pPr>
        <w:pStyle w:val="PreformattedText"/>
        <w:bidi w:val="0"/>
        <w:jc w:val="left"/>
        <w:rPr/>
      </w:pPr>
      <w:r>
        <w:rPr/>
        <w:t xml:space="preserve"> </w:t>
      </w:r>
      <w:r>
        <w:rPr/>
        <w:t xml:space="preserve">#   # # ]   t#  �+  </w:t>
      </w:r>
      <w:r>
        <w:br w:type="page"/>
      </w:r>
    </w:p>
    <w:p>
      <w:pPr>
        <w:pStyle w:val="PreformattedText"/>
        <w:bidi w:val="0"/>
        <w:jc w:val="left"/>
        <w:rPr/>
      </w:pPr>
      <w:r>
        <w:rPr/>
        <w:t xml:space="preserve"> </w:t>
      </w:r>
      <w:r>
        <w:rPr/>
        <w:t xml:space="preserve">#   ]       !# �#                                                                                                                                                                                                                                                                                                                                   2#              W3  W3                                                              #   ?#    </w:t>
        <w:tab/>
        <w:t xml:space="preserve">2�Q �# ���#                        #HX    (�####?  �#      �������������������!�  #  2                     !#                  ##  #         x   x           �#      #       �   ��#       # S   M   ##  R   N   I   C   E       # K O M # u s e r                     #   #   #     </w:t>
      </w:r>
      <w:r>
        <w:br w:type="page"/>
      </w:r>
    </w:p>
    <w:p>
      <w:pPr>
        <w:pStyle w:val="PreformattedText"/>
        <w:bidi w:val="0"/>
        <w:jc w:val="left"/>
        <w:rPr/>
      </w:pPr>
      <w:r>
        <w:rPr/>
        <w:t xml:space="preserve">                                                                                                                                                                                                                                                                               ��  </w:t>
      </w:r>
      <w:r>
        <w:rPr/>
        <w:t xml:space="preserve">###                 #   ���Oh#��# +'��0   4#  #   #   x   #   �   #   �   #   �   #   �   </w:t>
        <w:tab/>
        <w:t xml:space="preserve">   �   #   �   </w:t>
      </w:r>
    </w:p>
    <w:p>
      <w:pPr>
        <w:pStyle w:val="PreformattedText"/>
        <w:bidi w:val="0"/>
        <w:jc w:val="left"/>
        <w:rPr/>
      </w:pPr>
      <w:r>
        <w:rPr/>
        <w:t xml:space="preserve">   �   </w:t>
      </w:r>
      <w:r>
        <w:br w:type="page"/>
      </w:r>
    </w:p>
    <w:p>
      <w:pPr>
        <w:pStyle w:val="PreformattedText"/>
        <w:bidi w:val="0"/>
        <w:jc w:val="left"/>
        <w:rPr/>
      </w:pPr>
      <w:r>
        <w:rPr/>
        <w:t xml:space="preserve">   �   </w:t>
      </w:r>
      <w:r>
        <w:rPr/>
        <w:t xml:space="preserve">   ##  #   ##  #   ##  #   $#  #   ,#  #   �#  #   #   S M � R N I C E #   #   KOM #   #   Normal  #   #   user    #   #   2   #   #   Microsoft Office Word   @           @    �Fǌ&lt;�#@    �Fǌ&lt;�##   </w:t>
      </w:r>
      <w:r>
        <w:br w:type="page"/>
      </w:r>
    </w:p>
    <w:p>
      <w:pPr>
        <w:pStyle w:val="PreformattedText"/>
        <w:bidi w:val="0"/>
        <w:jc w:val="left"/>
        <w:rPr/>
      </w:pPr>
      <w:r>
        <w:rPr/>
        <w:t xml:space="preserve">   </w:t>
      </w:r>
      <w:r>
        <w:rPr/>
        <w:t xml:space="preserve">#   t#  #   �+  #   #                                                                                                                                                                                                                                                                                                                                                                                                                                                                                                                                                                                                                                                                                                                                                                                                                                                                                                                                                                                                                                                                                                                                                                                                                                                                                                                                                                                                                                                                                                                                                                                                                                                                                                                                                                                                                                                                                                                                                                                                                                                                                                                                                                                                                                                                                                                                                                                                                                                                                                                                                                                                                                                                                                                                                                                                                                                                                                                                                                                                                                                                                                                                                                                                                                                                                                                                                                                                                                                                                                                                                                                                                                                                                                                                                                                                                                                                                               ��  ###                 #   #��՜.##��# +,�D   #��՜.##��# +,�@#  �   </w:t>
      </w:r>
      <w:r>
        <w:br w:type="page"/>
      </w:r>
    </w:p>
    <w:p>
      <w:pPr>
        <w:pStyle w:val="PreformattedText"/>
        <w:bidi w:val="0"/>
        <w:jc w:val="left"/>
        <w:rPr/>
      </w:pPr>
      <w:r>
        <w:rPr/>
        <w:t xml:space="preserve">   </w:t>
      </w:r>
      <w:r>
        <w:rPr/>
        <w:t xml:space="preserve">#   h   #   p   #   �   #   �   #   �   #   �   #   �   #   �   #   �   #   �   </w:t>
        <w:t xml:space="preserve">   �   </w:t>
      </w:r>
      <w:r>
        <w:br w:type="page"/>
      </w:r>
    </w:p>
    <w:p>
      <w:pPr>
        <w:pStyle w:val="PreformattedText"/>
        <w:bidi w:val="0"/>
        <w:jc w:val="left"/>
        <w:rPr/>
      </w:pPr>
      <w:r>
        <w:rPr/>
        <w:t xml:space="preserve">   �   </w:t>
      </w:r>
      <w:r>
        <w:rPr/>
        <w:t xml:space="preserve">#   �#  #   #   KOM-TUL #   ]   #   #   #   W3  #     # #       #       #       #       ##  #   #    S M � R N I C E </w:t>
      </w:r>
      <w:r>
        <w:br w:type="page"/>
      </w:r>
    </w:p>
    <w:p>
      <w:pPr>
        <w:pStyle w:val="PreformattedText"/>
        <w:bidi w:val="0"/>
        <w:jc w:val="left"/>
        <w:rPr/>
      </w:pPr>
      <w:r>
        <w:rPr/>
        <w:t xml:space="preserve">#  #   #   #   N�zev #   #    �   #           #   8   #   @   #   #   </w:t>
      </w:r>
      <w:r>
        <w:br w:type="page"/>
      </w:r>
    </w:p>
    <w:p>
      <w:pPr>
        <w:pStyle w:val="PreformattedText"/>
        <w:bidi w:val="0"/>
        <w:jc w:val="left"/>
        <w:rPr/>
      </w:pPr>
      <w:r>
        <w:rPr/>
        <w:t xml:space="preserve">   </w:t>
      </w:r>
      <w:r>
        <w:rPr/>
        <w:t xml:space="preserve">_PID_HLINKS #   �#  A   P   #   #   ~ + #       #       #   #   #   </w:t>
      </w:r>
      <w:r>
        <w:br w:type="page"/>
      </w:r>
    </w:p>
    <w:p>
      <w:pPr>
        <w:pStyle w:val="PreformattedText"/>
        <w:bidi w:val="0"/>
        <w:jc w:val="left"/>
        <w:rPr/>
      </w:pPr>
      <w:r>
        <w:rPr/>
        <w:t xml:space="preserve">   </w:t>
      </w:r>
      <w:r>
        <w:rPr/>
        <w:t xml:space="preserve">h t t p : / / w w w /   #   #                                                                                                                                                                                                                                                                                                                                                                                                                                                                                                                                                                                                                                                                                                                                                                                                                                                                                                                                                                                                                                                                                                                                                                                                                                                                                                                                                                                                                                                                                                                                                                                                                                                                                                                                                                                                                                                                                                                                                                                                                                                                                                                                                                                                                                                                                                                                                                                                                                                                                                                                                                                                                                                                                                                                                                                                                                                                                                                                                                                                                                                                                                                                                                                                                                                                                                                                                                                                                                                                                                                                                                                                                                                                                                                                                                               #   #   #   #   #   #   #   #   </w:t>
        <w:tab/>
        <w:t xml:space="preserve">   </w:t>
      </w:r>
    </w:p>
    <w:p>
      <w:pPr>
        <w:pStyle w:val="PreformattedText"/>
        <w:bidi w:val="0"/>
        <w:jc w:val="left"/>
        <w:rPr/>
      </w:pPr>
      <w:r>
        <w:rPr/>
        <w:t xml:space="preserve">   </w:t>
      </w:r>
      <w:r>
        <w:rPr/>
        <w:t xml:space="preserve">#   </w:t>
      </w:r>
      <w:r>
        <w:br w:type="page"/>
      </w:r>
    </w:p>
    <w:p>
      <w:pPr>
        <w:pStyle w:val="PreformattedText"/>
        <w:bidi w:val="0"/>
        <w:jc w:val="left"/>
        <w:rPr/>
      </w:pPr>
      <w:r>
        <w:rPr/>
        <w:t xml:space="preserve">   </w:t>
      </w:r>
      <w:r>
        <w:rPr/>
        <w:t xml:space="preserve">   #   #   #   #   #   #   #   #   #   #   #   #   #   #   #   #   #   #       !   "   #   $   %   &amp;   '   (   )   *   +   ,   -   .   /   0   1   2   3   4   5   6   7   8   9   :   ;   &lt;   =   &gt;   ?   @   A   B   C   D   E   F   G   H   I   J   K   ����M   N   O   P   Q   R   S   ����U   V   W   X   Y   Z   [   \   ]   ^   _   `   a   b   c   d   e   f   g   h   i   ����k   l   m   n   o   p   q   ����s   t   u   v   w   x   y   �������|   ����������������R o o t   E n t r y                                             # ##��������#   #</w:t>
        <w:tab/>
        <w:t xml:space="preserve">#     �      F             �B�&lt;�#~   �       D a t a                                                         </w:t>
      </w:r>
    </w:p>
    <w:p>
      <w:pPr>
        <w:pStyle w:val="PreformattedText"/>
        <w:bidi w:val="0"/>
        <w:jc w:val="left"/>
        <w:rPr/>
      </w:pPr>
      <w:r>
        <w:rPr/>
        <w:t xml:space="preserve"> </w:t>
      </w:r>
      <w:r>
        <w:rPr/>
        <w:t>##������������                                    L    #      1 T a b l e                                                     # ###   #   ����                                    T   �*      W o r d D o c u m e n t                                         # ###   #   ����                                        :�      # S u m m a r y I n f o r m a t i o n                           ( ##������������                                    j    #      # D o c u m e n t S u m m a r y I n f o r m a t i o n           8 ###   ��������                                    r    #      # C o m p O b j                                                 # # ������������                                        {                                                                           ������������                                                #   ����������������������������������������������������������������������������������������������������������������������������������������������������������������������������������������������������������������������������������������������������������������������������������������������������������������������������������������������������������������������������������������������������������������������������������������������������������������������������������������������������������������������������# ��#</w:t>
      </w:r>
    </w:p>
    <w:p>
      <w:pPr>
        <w:pStyle w:val="PreformattedText"/>
        <w:bidi w:val="0"/>
        <w:jc w:val="left"/>
        <w:rPr/>
      </w:pPr>
      <w:r>
        <w:rPr/>
        <w:t xml:space="preserve">  ����</w:t>
      </w:r>
      <w:r>
        <w:rPr/>
        <w:t>#</w:t>
        <w:tab/>
        <w:t xml:space="preserve">#     �      F)   Dokument aplikace Microsoft Word 97-2003 </w:t>
      </w:r>
    </w:p>
    <w:p>
      <w:pPr>
        <w:pStyle w:val="PreformattedText"/>
        <w:bidi w:val="0"/>
        <w:jc w:val="left"/>
        <w:rPr/>
      </w:pPr>
      <w:r>
        <w:rPr/>
        <w:t xml:space="preserve">   </w:t>
      </w:r>
      <w:r>
        <w:rPr/>
        <w:t xml:space="preserve">MSWordDoc #   Word.Document.8 �9�q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