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                &gt; # ��</w:t>
      </w:r>
      <w:r>
        <w:rPr/>
        <w:tab/>
      </w:r>
      <w:r>
        <w:rPr>
          <w:rtl w:val="true"/>
        </w:rPr>
        <w:t xml:space="preserve"> #           #   /        #  </w:t>
      </w:r>
      <w:r>
        <w:rPr/>
        <w:t>1</w:t>
      </w:r>
      <w:r>
        <w:rPr/>
        <w:t xml:space="preserve">   #   ����    .x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'`##  �#�      #     #  �   # bjbj"9"9                  ### .&amp;  @S  @S  G</w:t>
        <w:tab/>
        <w:t xml:space="preserve">                              ��#         ��#         ��#                 �     �#      �#  �#      �#      �#      �#      �#  #           �#      v</w:t>
        <w:t xml:space="preserve">      v</w:t>
        <w:t xml:space="preserve">      v</w:t>
        <w:t xml:space="preserve">      v</w:t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  #   �#      �#  �   �</w:t>
        <w:t xml:space="preserve">      �</w:t>
        <w:t xml:space="preserve">      �</w:t>
        <w:t xml:space="preserve">      �</w:t>
        <w:t xml:space="preserve">      �</w:t>
        <w:t xml:space="preserve">      �</w:t>
        <w:t xml:space="preserve">      �</w:t>
        <w:t xml:space="preserve">      �</w:t>
        <w:t xml:space="preserve">      x#  #   z#      z#      z#      z#      z#      z#      �#  h#  ##  h   z#  -                   �#      �</w:t>
        <w:t xml:space="preserve">                      �</w:t>
        <w:t xml:space="preserve">      �</w:t>
        <w:t xml:space="preserve">      �</w:t>
        <w:t xml:space="preserve">      �</w:t>
        <w:t xml:space="preserve">      z#              �#      �#      �</w:t>
        <w:t xml:space="preserve">              �</w:t>
        <w:t xml:space="preserve">      �#  #   L#      L#      L#      �</w:t>
        <w:t xml:space="preserve">  ^   �#      �</w:t>
        <w:t xml:space="preserve">      �#      �</w:t>
        <w:t xml:space="preserve">      x#              L#                                                      �</w:t>
        <w:t xml:space="preserve">      x#              L#              L#      �#      �#                                                              L#      �</w:t>
        <w:t xml:space="preserve">      �</w:t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���B�#        v</w:t>
        <w:t xml:space="preserve">      ##  �   L#              x#      �#  0   �#      L#      s#      �#  L   s#      L#                                                                              s#              �#      L#  ,   �</w:t>
        <w:t xml:space="preserve">      �</w:t>
        <w:t xml:space="preserve">      L#      �</w:t>
        <w:t xml:space="preserve">      �</w:t>
        <w:t xml:space="preserve">                                      �</w:t>
        <w:t xml:space="preserve">      �</w:t>
        <w:t xml:space="preserve">      �</w:t>
        <w:t xml:space="preserve">      z#      z#                                      B#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      �</w:t>
        <w:t xml:space="preserve">      �</w:t>
        <w:t xml:space="preserve">      �#      �</w:t>
        <w:t xml:space="preserve">      �</w:t>
        <w:t xml:space="preserve">      �</w:t>
        <w:t xml:space="preserve">      �</w:t>
        <w:t xml:space="preserve">              �#      �#      �#  �</w:t>
        <w:tab/>
        <w:t xml:space="preserve">  v</w:t>
        <w:t xml:space="preserve">      �#      �#      �#      v</w:t>
        <w:t xml:space="preserve">      �#      �#      �#      �#      �#      �#      �#      �#      �#      ����  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 xml:space="preserve"> </w:t>
        <w:t xml:space="preserve"> - 1 - </w:t>
        <w:t xml:space="preserve"> </w:t>
        <w:t xml:space="preserve"> </w:t>
        <w:t xml:space="preserve"> R e c e n z e   b a k a l � Y#s k �   p r � c e   p a n a   T o m � a#e   K r u t s k � h o   z p r a c o v a n �   n a   t � m a </w:t>
        <w:t xml:space="preserve"> </w:t>
        <w:t xml:space="preserve"> #   T e c h n o l o g i c k �   p r o j e k t   v � r o b y   v � f u k o v � c h   s y s t � m o#  o s o b n � c h   a u t o m o b i l o#  v e   f i r m ##  F a u r e c i a   s . r . o .   M l a d �   B o l e s l a v . # </w:t>
        <w:t xml:space="preserve"> </w:t>
        <w:t xml:space="preserve">           P Y#e d m ##t e m   Y#e a#e n �   s e   s t a l a   </w:t>
        <w:t xml:space="preserve">#� s t   v � f u k o v � h o   p o t r u b �   p r o   a u t o m o b i l o v � h o   v � r o b c e   F i a t . </w:t>
        <w:t xml:space="preserve"> </w:t>
        <w:t xml:space="preserve">           J e d n �   s e   o   d � l ,   k t e r �   z a b � r �   v e   v � r o b ##  n e j v ##t a#�   k a p a c i t u   v � l i n c e   o h � b a n � c h   d � l o#  v � f u k o v � c h   s y s t � m o#.   T e n   j e   d � l e   k o o p e r o v � n   a   p Y#e m � s e#o v � n   d o   z � v o d u   s p o l e </w:t>
        <w:t xml:space="preserve">#n o s t i   F a u r e c i a   v � P � s k u   k � p r o v e d e n �   d a l a#� c h   o p e r a c � . </w:t>
        <w:t xml:space="preserve"> </w:t>
        <w:t xml:space="preserve">           S o u </w:t>
        <w:t xml:space="preserve">#a s n o u   l o g i s t i k o u   j s o u   u r </w:t>
        <w:t xml:space="preserve">#e n y   p Y#e s n �   n a k l � d a c �   d n y ,   k d y     d o d � v k y   d � l o#  m u s �   b � t   p Y#e m � s t ##n y   k � d a l a#� m u   z p r a c o v � n � . </w:t>
        <w:t xml:space="preserve"> </w:t>
        <w:t xml:space="preserve">           J e   p r o t o   z v l � a#e#  d o#l e ~#i t � ,   a b y   v � r o b n �   p r o c e s   t ##c h t o   d � l o#  b y l   h l a d k �   b e z   p r o d l e v   a   p r o s t o j o#  a   e f e k t i v i t a   v � r o b y   v y s o k � . </w:t>
        <w:t xml:space="preserve"> </w:t>
        <w:t xml:space="preserve">           S t � v a j � c �   u s p o Y#� d � n �   v � r o b y   n a   l i n c e   n e u m o ~#H#u j e   d a l a#�   j e j �   n a v y a#o v � n �   k a p a c i t y   a   n e n �   a n i   o p t i m � l n ##  p r o v e d e n   l o g i s t i c k �   t o k   m a t e r i � l u . </w:t>
        <w:t xml:space="preserve"> </w:t>
        <w:t xml:space="preserve">           P r o t o   z p r a c o v a t e l   p Y#i s t o u p i l   k � j i n � m u   p l o a#n � m u   u s p o Y#� d � n �   s t r o j o#  p o d l e   n o v � h o   t e c h n o l o g i c k � h o   p r o j e k t u .   Z m ##n u   s i   t a k   v y ~#� d a l   n � r o#s t   v � r o b y   v � f u k o v � c h   s y s t � m o#  p r o   v o z i d l a   T o y o t a ,   F i a t   a   `#k o d a   a   s � t � m   s o u v i s e j � c �   n o v ##  z a v � d ##n �   s y s t � m   F E S - F a u r e c i a   E x c e l l e n c e   S y s t � m ,   k t e r �   s i   t a k �   v y n u t i l   � p r a v y   v � k o n c e p c i   u s p o Y#� d � n �   o b o u   p r o v o z n � c h   o h � b a c � c h   l i n e k ,   k t e r �   s e   v   z � v o d ##  n a c h � z e j � . </w:t>
        <w:t xml:space="preserve"> </w:t>
        <w:t xml:space="preserve">                                              #  �#  t</w:t>
        <w:tab/>
        <w:t xml:space="preserve">  v</w:t>
        <w:tab/>
        <w:t xml:space="preserve">  �</w:t>
        <w:t xml:space="preserve">  �#  �#  �#  �#  �#   #  T#  V#  X#  Z#  �   �   ���������������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�c# #hou`  ##hou`  #U####h�#%  ##h�q�  ##h)|^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�c# 5#�&gt;*# ##h�c# #h�c# 5#�&gt;*# ##h�c# # #  #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##  ##  �#  �#  v</w:t>
        <w:tab/>
        <w:t xml:space="preserve">  x</w:t>
        <w:tab/>
        <w:t xml:space="preserve"> 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#  �#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�</w:t>
        <w:t xml:space="preserve">  �#  �#  �#  �#  �#  �#  X#  Z#  �#  �#  r#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#  gd�c#  #  #$#a$#gd�c#  #   # #  �   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# ###          N o v �   t e c h n o l o g i c k �   p r o j e k t   r o z d ##l i l   v � r o b u   n a   o h � b a c �   l i n k u   p r o   T o y o t u   a   F i a t   a   p r o   v � r o b n �   s y s t � m y   `#k o d a . </w:t>
        <w:t xml:space="preserve"> </w:t>
        <w:t xml:space="preserve">             N o v ##  n a v r h o v a n �   Y#e a#e n �   r o v n o m ##r n ##  r o z l o ~#i l o   p r � c i   m e z i   o b a   o p e r � t o r y   l i n k y . U m o ~#n i l o   p Y#i   k a l i b r a c i   p Y#� s l u a#n � c h   p r o#m ##r o#  1 0 0   %   k o n t r o l u   v y r o b e n � h o   k u s u   v � k o n t r o l n � m   m ##Y#� c � m   p Y#� p r a v k u . </w:t>
        <w:t xml:space="preserve"> </w:t>
        <w:t xml:space="preserve">               D � l e   u m o ~#n i l o   z r e a l i z o v a t   p o t Y#e b n o u   k o m p a t i b i l i t u   o b o u   v � r o b n � c h   l i n e k   m e z i   s e b o u . Z n a m e n �   t o   v � p Y#� p a d ##  n u t n o s t i   p r o v � s t   k r � t k o d o b �   p Y#e s u n   v � r o b y   z � j e d n �   l i n k y   d o   d r u h � . </w:t>
        <w:t xml:space="preserve"> </w:t>
        <w:t xml:space="preserve">               P Y#i t o m   v � r o b n �   t a k t   v � n o v �   o h � b a c �   l i n c e   T o y o t a   s e   t a k �   z k r � t i l   z � 9 0   s e c   n a   6 0   s e c . </w:t>
        <w:t xml:space="preserve"> </w:t>
        <w:t xml:space="preserve">               V e d l e   m o ~#n o s t i   z v � a#e n �   v � r o b n �   k a p a c i t y   j e   z j e d n o d u a#e n o   z a a#k o l e n �   o p e r � t o r o#  a   j e   t a k �   p r o v e d e n o   s n � ~#e n �   n � k l a d o#  n a   m i m o Y#� d n o u   d o p r a v u   k � z � k a z n � k o v i 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- 2 - </w:t>
        <w:t xml:space="preserve"> </w:t>
        <w:t xml:space="preserve"> </w:t>
        <w:t xml:space="preserve"> </w:t>
        <w:t xml:space="preserve">               Z � o b e c n � h o   p o h l e d u   j e   p a k   z p r a c o v a n �   B P   n a   d o b r �   � r o v n i .   M �   o d p o v � d a j � c �   g r a f i c k o u   a   e s t e t i c k o u   � p r a v u . </w:t>
        <w:t xml:space="preserve"> </w:t>
        <w:t xml:space="preserve">               Z � g r a m a t i c k � h o   h l e d i s k a   z c e l a   o d p o v � d �   z � s a d � m   </w:t>
        <w:t xml:space="preserve">#e s k � h o   j a z y k a . </w:t>
        <w:t xml:space="preserve"> </w:t>
        <w:t xml:space="preserve">               N a   z � k l a d ##  u v e d e n � c h   s k u t e </w:t>
        <w:t xml:space="preserve">#n o s t �   d o p o r u </w:t>
        <w:t xml:space="preserve">#u j i   b a k a l � Y#s k o u   p r � c i   k � o b h a j o b ##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V � L i b e r c i   d n e   4 . 6 . 2 0 1 2                                                                                 I n g . M i r o s l a v   K o u d e l a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r#  t#  �#  �#  �#  �#  �#  �#  �#  �#  �#  �#  �#  �#  �#  �#  4#  6#  �#  �#  �#  �#  �#  �#  �#  �#  �#  �#  �#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#  #$#a$#gdou`  #  gd�c#  #�#  �#  �#  �#  �#  �#  �#  �#  �#  �#      #   #   #   �   �   �   �   �   �   �   �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                                                                                                                            #  gd�c#  #, 1�h##��. ��A!��#"��##��#$��#%�  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# # # � # #      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D  @�# 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N o r m � l n �   #   # CJ# _H##aJ# mH##sH##tH##                  J A �� 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S t a n d a r d n �   p � s m o   o d s t a v c e     Z i �� Z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# N o r m � l n �   t a b u l k a   # #�#  4�# #</w:t>
      </w:r>
    </w:p>
    <w:p>
      <w:pPr>
        <w:pStyle w:val="PreformattedText"/>
        <w:bidi w:val="0"/>
        <w:jc w:val="left"/>
        <w:rPr/>
      </w:pPr>
      <w:r>
        <w:rPr/>
        <w:t>#l 4�# ###  a�#  # #   0 k �� 0  #        # B e z   s e z n a m u   #           G</w:t>
        <w:tab/>
        <w:t xml:space="preserve">  #  &amp;    ����    #   #   #   #   #   J   K   �   �   ##  ##  �#  �#  `#  a#  �#  �#  j#  k#  �#  �#  Z#  [#  ##  ##  �#  �#  ##  $#  �#  �#  �#  �#  �#  �#  �#  �#  �#  �#  �#  �#  =#  &gt;#  �#  �#  �#  �#  �#  �#  �#  �#  �#  �#  �#  �#  �#  �#  �#  �#  �#  �#  �#  �#  �#  �#  �#  �#  �#  �#  @</w:t>
        <w:tab/>
        <w:t xml:space="preserve">  A</w:t>
        <w:tab/>
        <w:t xml:space="preserve">  B</w:t>
        <w:tab/>
        <w:t xml:space="preserve">  C</w:t>
        <w:tab/>
        <w:t xml:space="preserve">  D</w:t>
        <w:tab/>
        <w:t xml:space="preserve">  E</w:t>
        <w:tab/>
        <w:t xml:space="preserve">  F</w:t>
        <w:tab/>
        <w:t xml:space="preserve">  I</w:t>
        <w:tab/>
        <w:t xml:space="preserve">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�    0       �   �           #  �   </w:t>
        <w:tab/>
        <w:t xml:space="preserve">    #  r#  �#  �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 #  �   #       -   6   �   �   �#  �#  ##   #  \#  d#  /#  5#  �#  �#  I</w:t>
        <w:tab/>
        <w:t xml:space="preserve">  # # # # # # # # # # # # # # #     #   #   #   I   K   �   �   ##  ##  �#  �#  _#  f#  �#  �#  i#  p#  �#  �#  Y#  a#  ##  ##  �#  �#  "#  +#  �#  �#  �#  �#  &lt;#  E#  �#  �#  �#  �#  ?</w:t>
        <w:tab/>
        <w:t xml:space="preserve">  I</w:t>
        <w:tab/>
        <w:t xml:space="preserve">  # # # # # # # # # # # # # # # # # # # # # # # # # # # # # # # # # # # # # # #     i#  j#  �#  �#  ##  ##  G#  G#  �#  D</w:t>
        <w:tab/>
        <w:t xml:space="preserve">  F</w:t>
        <w:tab/>
        <w:t xml:space="preserve">  I</w:t>
        <w:tab/>
        <w:t xml:space="preserve">  # # # # # # # # # # # #     I</w:t>
        <w:tab/>
        <w:t xml:space="preserve">  # #   #   #   �       #   �c# �#% )|^ ou` �q� �@#(        #  �#  G</w:t>
        <w:tab/>
        <w:t xml:space="preserve">  @  #    @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#    ��#   # U n k n o w n ��# #           ��#     ��  # ��    ��  # ��    #   G#�#� ##########�z     �#       �#      T i m e s   N e w   R o m a n   5#�## ##########       #           �    S y m b o l   3&amp;�#� ##########�z     �#       �#      A r i a l   " # q#�# ��#  �#    y##'c*#G�)#G# !   X#  �#  # #   # ###   X#  �#  # #   #       !# �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�r4              C</w:t>
        <w:tab/>
        <w:t xml:space="preserve">  C</w:t>
        <w:tab/>
        <w:t xml:space="preserve">                                                              #          2�# �# #                             KP    )�## #?  �#  ����������������������c#     2                 ��#       # - 1 -       # d o r u n d o v a . j a n a # d o r u n d o v a . j a n a                                                                                                                                                                  ��  ###                 #   ���Oh#��# +'��0   �#  #   #   �   #   �   #   �   #   �   #   �   #   �   #   �   #   �   </w:t>
        <w:tab/>
        <w:t xml:space="preserve">   ##  #   #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#  #   H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#  </w:t>
        <w:t xml:space="preserve">   `#  #   l#  #   t#  #   |#  #   �#  #   �#  #   #   -1- #   #       #   #   dorundova.jana  #   #       #   #       #   #   Normal  #   #   dorundova.jana  #   #   6   #   #   Microsoft Office Word   @    #,�#   @    lmm�B�#@    ��%IB�#@    �}��B�##   #   #   X#  #   �#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##                 #   #��՜.##��# +,�0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h   #   p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#   �#  #   #   SO�aG Liberec   #   #   #   #   #   C</w:t>
        <w:tab/>
        <w:t xml:space="preserve">  #   #'# #       #       #       #       ##  #   #   -1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#   N�zev 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#   #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����#   #   #   #   #   #   #   #   #   ����#       !   "   #   $   %   ����'   (   )   *   +   ,   -   �������0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 o o t   E n t r y                                             # ##��������#   #</w:t>
        <w:tab/>
        <w:t>#     �      F            ��Ƚ�B�#2   �       1 T a b l e                                                     # ##����#   ����                                    #   s#      W o r d D o c u m e n t                                         # ###   ��������                                        .&amp;      # S u m m a r y I n f o r m a t i o n                           ( ###   #   ����                                    #    #      # D o c u m e n t S u m m a r y I n f o r m a t i o n           8 ##������������                                    &amp;    #      # C o m p O b j                                                 # # ������������                                        q                                                                           ������������                                                                                                                    ������������                                                #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#   Dokument Microsoft Offic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WordDoc #   Word.Document.8 �9�q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